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Ейского городского поселения Ейского района   информирует     об     объявлении     конкурса на замещение      вакант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-  директора муниципального бюджетного  учреждения  Ейского городского поселения Ейского района  «Комбинат коммунально- бытовых услуг», назначенного  распоряжением администрации Ейского городского поселения Ейского района от 24 апреля 2025 года № 58-р     «О    проведении     конкурса на замещение вакантной должности  директора муниципального бюджетного учреждения Ейского городского поселения Ейского района «Комбинат коммунально-бытовых услуг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ата и время проведения конкурса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 11 июня 2025 года в 10 часов 00 минут время московское, очно в  один этап и состоит из собеседования, проводимого по адресу: Краснодарский  край, город Ейск,  улица Свердлова,  106,       1-ый  этаж,    кабинет 17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ем документов осуществляется с 28 апреля по 9 июня 2025 года  с 10 часов 00 минут до  13 часов 00 минут, время московское, ежедневно, суббота и воскресенье выходной по адресу: Краснодарский край, город Ейск, улица   Свердлова,    106, 1-ый  этаж,    кабинет    № 22, телефон для справок: 8 (86132) 2-08-98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документов, необходимых для участия в конкурсе, и условия проведения конкурса определены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 распоряжении администрации Ейского городского    поселения   Ейского  района    от 24 апреля    2025   года № 58-р     «О    проведении     конкурса на замещение вакантной должности  директора муниципального бюджетного учреждения Ейского городского поселения Ейского района «Комбинат коммунально- бытовых услуг» 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лификационные требования к уровню профессионального образования: высшее профессиональное образование по направлению деятельности учреждения, либо общеотраслевым направлениям, опыт работы в сфере деятельности учреждения, либо на руководящих должностях не менее 3-х лет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документов и проект трудового договора размещены на  официальном сайте администрации Ейского городского поселения Ейского района в разделе «Администрация» подраздел «Ваканс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кументов прилагаемых к заявлению: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явление на участие в конкурсе на замещение вакантной должности – начальник управления архитектуры и градостроительства администрации Ейского городского поселения Ейского района;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бственноручно заполненная  и подписанная анкета по форме, утвержденной     распоряжением Правительства Российской Федерации от 26 мая 2005 года № 667-р "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"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аспорт гражданина Российской Федерации или иной документ, заменяющий паспорт гражданина, и его копия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Трудовая книжка или  копия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Документ, подтверждающий сведения о профессиональном образовании, и его копия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раховое свидетельство обязательного пенсионного страхования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Свидетельство о постановке физического лица на учет в налоговом органе по месту жительства на территории Российской Федерации и его копия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8.  Документ воинского учета (для граждан, пребывающих в запасе, и лиц, подлежащих призыву на военную службу) и его копия;</w:t>
      </w:r>
    </w:p>
    <w:p>
      <w:pPr>
        <w:pStyle w:val="ConsPlusNormal"/>
        <w:widowControl w:val="false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 Медицинская справка (учетная форма   001-ГС/у, утвержденная </w:t>
      </w:r>
      <w:r>
        <w:rPr>
          <w:rFonts w:cs="Times New Roman" w:ascii="Times New Roman" w:hAnsi="Times New Roman"/>
          <w:color w:val="22272F"/>
          <w:sz w:val="28"/>
          <w:szCs w:val="28"/>
        </w:rPr>
        <w:t>Приказ Министерства здравоохранения и социального развития РФ от 14 декабря 2009 г. № 984 н "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ё прохождению, а также формы заключения медицинского учреждения")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10. Справка о доходах, расходах, об имуществе и обязательствах имущественного характера участника конкурса, </w:t>
      </w:r>
      <w:r>
        <w:rPr>
          <w:bCs/>
          <w:sz w:val="28"/>
          <w:szCs w:val="28"/>
        </w:rPr>
        <w:t xml:space="preserve">а также сведений о доходах супруги (супруга) и несовершеннолетних детей, об имуществе, принадлежа-щем им на праве собственности, и об их обязательствах имущественного характера </w:t>
      </w:r>
      <w:r>
        <w:rPr>
          <w:sz w:val="28"/>
          <w:szCs w:val="28"/>
        </w:rPr>
        <w:t>за год, предшествующий году участия в конкурсе, по форме, утвержденной Указом Президента Российской Федерации от 23 июня                2014 года № 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1. Согласие участника конкурса на обработку его персональных данных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2. Справка о наличии (отсутствии) судимости и (или) факта уголовного преследования либо о прекращении уголовного преследования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 Форма</w:t>
      </w:r>
      <w:r>
        <w:rPr>
          <w:b/>
          <w:bCs/>
          <w:spacing w:val="5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ставления сведений об адресах сайтов и (или) страниц сайтов в информационно-телекоммуникационной сети “Интернет”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 утвержденную распоряжением     Правительства Российской Федерации от 28 декабря 2016 года                 </w:t>
      </w:r>
      <w:r>
        <w:rPr>
          <w:sz w:val="28"/>
          <w:szCs w:val="28"/>
        </w:rPr>
        <w:t>№ 2867-Р «Об утверждении Формы представления сведений  об адресах  сайтов и (или) страниц сайтов  в информационно-телекоммуникационной сети “Интернет”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ю главы муниципального образования Ейский район, управляющему дел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рол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публиковании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мещение вакан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Александрович 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ешить вопрос об опубликовании в газете «Приазовские степи» объявления о проведение  конкурса на замещение вакантной должности муниципальной службы Ейского городского поселения Ей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у гарантируем произвести за счет средств бюджета Ейского городского поселения Е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Е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 района                                                                            В.В. Герас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Wingdings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00:00Z</dcterms:created>
  <dc:creator>kadry</dc:creator>
  <dc:description/>
  <cp:keywords/>
  <dc:language>en-US</dc:language>
  <cp:lastModifiedBy>User27</cp:lastModifiedBy>
  <cp:lastPrinted>2025-04-23T10:27:00Z</cp:lastPrinted>
  <dcterms:modified xsi:type="dcterms:W3CDTF">2025-04-25T08:29:00Z</dcterms:modified>
  <cp:revision>33</cp:revision>
  <dc:subject/>
  <dc:title/>
</cp:coreProperties>
</file>