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екабря 2021 года № 33/9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муниципальном контроле в сфере благоустро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о муниципальном контроле в сфере благоустройства на территории Ейского городского поселения Ейского района (далее - положение) разработано в соответствии с федеральными законами от 6 октября 2003 года № 131-ФЗ "Об общих принципах организации местного самоуправления в Российской Федерации", от 31 июля 2020 года № 248-ФЗ "О государственном контроле (надзоре) и муниципаль-ном контроле в Российской Федерации" и устанавливает порядок осуще-ствления муниципального контроля в сфере благоустройства на территории Ейского городского поселения Ейского района (далее - контроль в сфере благоустройст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едметом контроля в сфере благоустройства является соблюде-ние юридическими лицами, индивидуальными предпринимателями, гражда-нами (далее - контролируемые лица) Правил благоустройства территории Ейского городского поселения Ейского района (далее - Правила благоустрой-ства), требований к обеспечению доступности для инвалидов объектов социальной, инженерной и транспортной инфраструктур и предоставляемых услуг (далее - обязательные треб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Контроль в сфере благоустройства осуществляется администра-цией Ейского городского поселения Ейского района через отраслевые и территориальный  органы (далее- органы контроля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е жилищно-коммунального хозяйства администрации Ейского городского поселения Ейского района (далее – Управление ЖКХ) контроль за соблюдением Правил благоустройства, включающ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язательные требования по содержанию прилегающих террито-рий на территории города Ейс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администрации Ейского городского поселения Ейского района и Правилами благоустро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-бильные группы населения, на период осуществления земляных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недопустимости размещения транспортных средств на газоне или иной озелене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-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обязательные требования по уборке территории города Ейска 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обязательные требования по уборке территории  города Ейска  в летний период, включая обязательные требования по </w:t>
      </w:r>
      <w:r>
        <w:rPr>
          <w:rFonts w:eastAsia="Calibri"/>
          <w:sz w:val="28"/>
          <w:szCs w:val="28"/>
        </w:rPr>
        <w:t>выявлению карантинных, ядовитых и сорных растений, борьбе с ними, локализации, ликвидации их очагов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дополнительные обязательные требования пожарной безопасности в период действия особого противопожарного режима на территории города Ейск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обязательные  требования  по  посадке,  охране  и 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>обязательные требования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ладированию твердых коммуналь-ных отходов на территории города Ейс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язательные требования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ыгулу животных и требования о недо-пустимости выпаса сельскохозяйственных животных и птиц на территориях общего пользования и иных территориях, предусмотренных Правилами благоустройства, на территории города Ейс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правление архитектуры и градостроительства администрации Ейского городского поселения Ейского района (далее – Управление архитектуры) контроль за соблюдением Правил благоустройства, включающ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держанию специальных знаков, надписей, содержащих информа-цию, необходимую для эксплуатации инженерных сооруж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Управление по организации деятельности Широчанского сельского округа (далее – Управление ОДШСО)  контроль за соблюдением Правил благоустройства, включающ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язательные требования по содержанию прилегающих террито-рий на территории Широчанского сельского окур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язательные требования по содержанию элементов и объектов благоустройства на территории Широчанского сельского округа, в том числе требов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недопустимости размещения транспортных средств на газоне или иной озелене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-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обязательные требования по уборке территории Широчанского сельского округа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обязательные требования по уборке территории Широчанского сельского округа в летний период, включая обязательные требования по </w:t>
      </w:r>
      <w:r>
        <w:rPr>
          <w:rFonts w:eastAsia="Calibri"/>
          <w:sz w:val="28"/>
          <w:szCs w:val="28"/>
        </w:rPr>
        <w:t>выявлению карантинных, ядовитых и сорных растений, борьбе с ними, локализации, ликвидации их очагов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дополнительные обязательные требования пожарной безопасности в период действия особого противопожарного режима на территрии Широчанского сель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язательные требования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ладированию твердых коммуналь-ных отходов на территории Широчанского сель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обязательные требования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ыгулу животных и требования о недо-пустимости выпаса сельскохозяйственных животных и птиц на территориях общего пользования и иных территориях, предусмотренных Правилами благоустройства, на территории Широчанского сельск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Должностными лицами администрации Ейского городского посе-ления Ейского района, уполномоченными осуществлять контроль в сфере благоустройства, далее - должностные лица, уполномоченные осуществлять контроль)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ЖКХ, заместитель начальника Управления ЖКХ, ведущий специалист Управления ЖК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чальник Управления архитектуры, заместитель начальника Управления архитектуры, главный специалист управления архитектуры  ведущий специалист Управления архитек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чальник Управления ОДШСО, заместитель начальника Управления ОДШСО, ведущий специалист Управления  ОДШСО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е обязанности должностных лиц, уполномоченных осуществлять контроль,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 июля 2020 года № 248-ФЗ "О государственном контроле (надзоре) и муниципаль-ном контроле в Российской Федерации" и иными федеральными зако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К отношениям, связанным с осуществлением контроля в сфере благоустройства, организацией и проведением профилактических мероприя-тий, контрольных мероприятий, применяются положения Федерального закона от 31 июля 2020 года № 248-ФЗ "О государственном контроле (надзо-ре) и муниципальном контроле в Российской Федерации", Федерального закона от 6 октября 2003 года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51"/>
        <w:jc w:val="both"/>
        <w:rPr/>
      </w:pPr>
      <w:bookmarkStart w:id="0" w:name="Par61"/>
      <w:bookmarkEnd w:id="0"/>
      <w:r>
        <w:rPr>
          <w:sz w:val="28"/>
          <w:szCs w:val="28"/>
        </w:rPr>
        <w:t>1.6. Органы контроля осуществляю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д элементами благоустройства в настоящем положении понимаются декоративные, технические, планировочные, конструктивные устройства, элементы ландшафта,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наружная реклама, информационные щиты и указатели, применяемые как составные части благоустройства территор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од объектами благоустройства в настоящем положении пони-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воровые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ские и спортивные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лощадки для выгула живот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лощадки для отдых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парковки (парковочные мест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парки, скверы, иные зеленые зон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технические,  санитарно-защитные, охранные з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водные объекты и  гидротехнические соору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од ограждающими устройствами в настоящем положении понимаются ворота, калитки, шлагбаумы, в том числе автоматические, и декоративные, защитные ограждения (заборы), в том числе постоянные, временные или передвижные ограждения либо  устр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При осуществлении контроля в сфере благоустройства система оценки и управления рисками не применя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Органы контроля осуществляют контроль в сфере благоустройства, в том числе посредством проведения профилактическ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Профилактические мероприятия осуществляются органами контроля  в целях стимулирования добросовестного соблюдения обязательных требова-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ри осуществлении контроля в сфере благоустройства проведе-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-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-ствлять контроль в сфере благоустройства, незамедлительно направляет информацию об этом главе (заместителю главы) Ейского городского поселе-ния Ейского района для принятия решения о проведении контроль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 При осуществлении контроля в сфере благоустройства органами  контроля  могут проводиться следующие виды профилактических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общение правоприменительной прак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ъявление предостереж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онсультир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филактический визи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Информирование по вопросам соблюдения обязательных требова-ний осуществляется органами контроля  посредством размещения соответствую-щих сведений на официальном сайте администрации Ейского городского поселения Ейского района в информационно-телекоммуникационной сети "Интернет" (далее - официальный сайт) в специальном разделе, посвященном контрольной деятельности (доступ к специальному разделу должен осуще-ствляться с главной (основной) страницы официального сайта), в средствах массовой информации, через личные кабинеты контролируемых лиц в госу-дарственных информационных системах (при их наличии) и в иных форм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ы контроля  обязаны размещать и поддерживать в актуальном состоянии на официальном сайте в специальном разделе, посвященном контрольной деятельности, свед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3 статьи 46</w:t>
        </w:r>
      </w:hyperlink>
      <w:r>
        <w:rPr>
          <w:sz w:val="28"/>
          <w:szCs w:val="28"/>
        </w:rPr>
        <w:t xml:space="preserve"> Федерального закона от 31 июля 2020 года №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ы контроля также вправе информировать население Ейского городского поселения Ейск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Обобщение   правоприменительной   практики   осуществляется органами контроля посредством сбора и анализа данных о проведенных контрольных мероприятиях и их результа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бобщения правоприменительной практики должностными лицами, уполномоченными осуществлять контроль, ежегодно осуще-ствляется подготовка доклада, содержащего результаты обобщения правоприменительной практики по осуществлению контроля в сфере благоустройства и утверждаемого распоряжением Управ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казанный доклад размещается в срок до 1 июля года, следующего за отчетным годом, на официальном сайте в специальном разделе, посвящен-ном контроль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8. Предостережение о недопустимости нарушения обязательных требований и предложение принять меры по обеспечению соблюдения обяза-тельных требований объявляются контролируемому лицу в случае наличия у органа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ережения объявляются (подписываются) начальником  соответствующего органа контроля   не позднее 30 дней со дня получения указанных свед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остережение о недопустимости нарушения обязательных требо-ваний оформляется в соответствии с формой, утвержденной приказом Министерства экономического развития Российской Федерации от 31 марта 2021 года № 151 "О типовых формах документов, используемых контроль-ным (надзорным) органом"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ъявления  органом контроля 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жение в отношении предостережения рассматривается админи-страцией Ейского городского поселения Ейского района в течение 30 дней со дня полу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возражением в ответе указываются соответствующие обосн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Консультирование  контролируемых   лиц  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-ния профилактических мероприятий, контрольных мероприятий и не должно превышать 15 мину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чный прием граждан проводится начальником  соответствующего Управления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в специальном разделе, посвященном контроль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 Консультирование осуществляется в устной или письменной форме по следующим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лучение информации о нормативных правовых актах (их отдель-ных положениях), содержащих обязательные требования, оценка соблюдения которых осуществляется администрацией Ейского городского поселения Ейского района в рамках контроль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 Консультирование   в   письменной   форме   осуществляется должностным лицом, уполномоченным осуществлять контроль, в следующих случа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контролируемым  лицом  представлен  письменный  запрос  о представлении письменного ответа по вопросам консульт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3. При  осуществлении  консультирования  должностное  лицо, уполномоченное осуществлять контроль, обязано соблюдать конфиденциаль-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-ных в рамках контрольного мероприятия экспертизы, испыт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, ставшая известной должностному лицу, уполномочен-ному осуществлять контроль, в ходе консультирования, не может использо-ваться  в целях оценки контролируемого лица по вопросам соблюдения обязательных треб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оступления в соответствующий орган контроля 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в специальном разделе, посвященном контрольной деятельности, письменного разъяснения, подписанного начальником соответствующего Управления или должностным лицом, уполномоченным осуществлять контро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4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профилактического визита контролируемое лицо информи-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ь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ных действ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При осуществлении контроля в сфере благоустройства  органами контроля 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-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рейдовый  осмотр  (посредством  осмотра,  опроса, 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окументарная  проверка  (посредством  получения  письменных объяснений, истребования документов, экспертиз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ыездная  проверка  (посредством  осмотра,  опроса, 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наблюдение за соблюдением обязательных требований (посре-дством сбора и анализа данных об объектах контроля в сфере благоустрой-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,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выездное обследование (посредством осмотра, инструменталь-               ного обследования (с применением видеозаписи), испытания, эксперти-          з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Наблюдение  за  соблюдением  обязательных  требований  и выездное обследование проводятся без взаимодействия с контролируемыми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Контрольные  мероприятия,  указанные  в  подпунктах 1 - 4              пункта 3.1 раздела 3 настоящего положения, проводятся в форме внепланов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Основанием для проведения контрольных мероприятий, проводи-мых с взаимодействием с контролируемыми лицами,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личие у органа контроля 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ручение Президента Российской Федерации, поручение Прави-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истечение срока исполнения предписания об устранении выявлен-ного нарушения обязательных требований -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-ных документов и сведений невозможно сделать вывод об исполнении предписания об устранении выявленного нарушения обязательных требова-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начальника  соответствующего Управления (органа контроля) о проведении контрольного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В случае принятия распоряжения 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, о проведении контрольного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, уполномочен-ными осуществлять контроль, на основании задания  начальника соответствующего  органа контроля,  в том числе в случаях, установленных Федеральным законом от 31 июля 2020 года №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законом от 31 июля 2020 года №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рганы контрол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 апреля 2016 года № 724-р перечнем документов и (или) информации, запрашиваемых и получаемых в рамках межведом-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Правилами предоставления в рамках межведомственного информационного взаимодей-ствия документов и (или) сведений, получаемых контрольными (надзор-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6 марта 2021 года           № 338 "О межведомственном информационном взаимодействии в рамках осуществления государственного контроля (надзора), муниципального контроля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0. К случаю, при наступлении которого индивидуальный предпри-ниматель, гражданин, являющиеся контролируемыми лицами, вправе предоставить в  орган контроля  информацию о невозможности присутствия при проведении контрольного мероприятия, в связи с чем проведение контрольного мероприятия переносится органом контроля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Ейского городского поселения Ейского района  либо орган2й контроля (но не более чем на 20 дней), относится соблюдение одновременно следующих услов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отсутствие контролируемого лица либо его представителя не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 при условии, что контроли-руемое лицо было надлежащим образом уведомлено о проведении контрольного мероприят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1. Срок  проведения  выездной  проверки  не  может  превышать                     10 рабочих дн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- для микропредприят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-ции или производственному объект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Во  всех  случаях  проведения  контрольных  мероприятий 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-моченными на проведение контрольного мероприят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-ции для рассмотрения вопроса о привлечении к ответственности и (или) применение администрацией мер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2 статьи 90</w:t>
        </w:r>
      </w:hyperlink>
      <w:r>
        <w:rPr>
          <w:sz w:val="28"/>
          <w:szCs w:val="28"/>
        </w:rPr>
        <w:t xml:space="preserve"> Федерального закона от 31 июля 2020 года №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4. По окончании проведения контрольного мероприятия, предусма-тривающего взаимодействие с контролируемым лицом, составляется акт контрольного мероприятия. В случае, если по результатам проведения такого мероприятия выявлено нарушение обязательных требований, в акте указы-вается, какое именно обязательное требование нарушено, каким норма-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 контрольного мероприятия, проведение которого было согласо-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6. Информирование  контролируемых  лиц  о  совершаемых должностными лицами, уполномоченными осуществлять контроль, действиях и принимаемых решениях осуществляется посредством размеще-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-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"Единый портал государственных и муниципальных услуг (функций)" (далее - единый портал государственных и муниципальных услуг) и (или) через региональный портал государственных и муниципаль-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жданин, не осуществляющий предпринимательскую деятельность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Ейского городского поселения Ейского района уведомления о необходимости получе-ния документов на бумажном носителе либо отсутствия у администрации сведений об адресе электронной почты контролируемого лица и возможно-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администрации Ейского городского поселения Ейского района документы на бумажном носите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7. В случае несогласия с фактами и выводами, изложенными в акте, контролируемое лицо вправе направить жалобу в порядке, предусмотренном статьями 39, 40 Федерального закона от 31 июля 2020 года № 248-ФЗ "О государственном контроле (надзоре) и муниципальном контроле в Россий-ской Федерации" и разделом 4 настоящего поло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должностное лицо, уполномоченное осуществлять контроль в пределах полномочий, предусмотренных законодательством Российской Федерации, обязано:</w:t>
      </w:r>
    </w:p>
    <w:p>
      <w:pPr>
        <w:pStyle w:val="Normal"/>
        <w:ind w:firstLine="851"/>
        <w:jc w:val="both"/>
        <w:rPr/>
      </w:pPr>
      <w:bookmarkStart w:id="1" w:name="Par318"/>
      <w:bookmarkEnd w:id="1"/>
      <w:r>
        <w:rPr>
          <w:sz w:val="28"/>
          <w:szCs w:val="28"/>
        </w:rPr>
        <w:t>1) выдать  после  оформления  акта  контрольного 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  выявлении  в  ходе  контрольного  мероприятия  признаков преступления или административного правонарушения направить соответствующую информацию в государственный орган в соответствии с его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инять  меры  по  осуществлению  контроля  за  устранением выявленных нарушений обязательных требований, предупреждению наруше-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0. Должностные лица, осуществляющие контроль, при осуществле-нии контроля в сфере благоустройства взаимодействуют в установленном порядке с федеральными органами исполнительной власти и их террито-риальными органами, с органами местного самоуправления Ейского городского поселения Ейского района, правоохранительными органами, организациями и гражда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-ченный на привлечение к соответствующе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Решения органа контроля, действия (бездействие) должностных лиц, уполномоченных осуществлять контроль в сфере благоустройства, могут быть обжалованы в порядке, установленном главой 9 Федерального закона от  31 июля 2020 года №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шений о проведении контроль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ействий (бездействия) должностных лиц, уполномоченных осуще-ствлять контроль в сфере благоустройства, в рамках контроль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Жалоба подается контролируемым лицом в орган контроля и (или) в администрацию Ейского городского поселения Ейского района (далее - уполномоченный на рассмотрение жалобы орган)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, содержащая сведения и документы, составляющие государ-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-нодательства Российской Федерации о государственной и иной охраняемой законом тайне. Соответствующая жалоба может быть подана контролируе-мым лицом на личном приеме заместителя главы Ейского городского поселе-ния Ейского района, главы Ейского городского поселения Ей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Жалоба на решение органа контроля, действия (бездействие) его должностных лиц рассматривается заместителем главы Ейского городского поселения Ейского района либо главой Ейского городского поселения 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Жалоба на решение органа контроля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алоба на предписание  органа контроля я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Управлением (должностным лицом, уполномоченным на рассмотрение жало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 Жалоба на решение  органа контроля, действия (бездействие) его должностных лиц подлежит рассмотрению в течение 20 рабочих дней со дня ее регистрации. В случае, если для ее рассмотрения требуется получение сведений, имеющихся в распоряжении иных органов, срок рассмотрения жалобы может быть продлен главой Ейского городского поселения Ейского района, заместителем главы Ейского городского поселения Ейского района не более чем на 20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лючевые показатели контроля в сфере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благоустройства и их целевые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. Оценка  результативности  и  эффективности  осуществления контроля в сфере благоустройства осуществляется на основании статьи 30 Федерального закона от 31 июля 2020 года № 248-ФЗ "О государственном контроле (надзоре) и муниципальном контроле в Российской Федерации"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Ейского городского поселения Ей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6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 xml:space="preserve">Начальник управления жилищно-коммунального хозяйства адми-нистрации Ейского городского поселения Ейского район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Драч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https://login.consultant.ru/link/?req=doc&amp;base=LAW&amp;n=358750&amp;date=25.06.2021&amp;demo=1&amp;dst=100998&amp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38:00Z</dcterms:created>
  <dc:creator>User</dc:creator>
  <dc:description/>
  <cp:keywords/>
  <dc:language>en-US</dc:language>
  <cp:lastModifiedBy>User33</cp:lastModifiedBy>
  <cp:lastPrinted>2021-11-18T09:33:00Z</cp:lastPrinted>
  <dcterms:modified xsi:type="dcterms:W3CDTF">2021-12-20T15:40:00Z</dcterms:modified>
  <cp:revision>32</cp:revision>
  <dc:subject/>
  <dc:title/>
</cp:coreProperties>
</file>