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Ейского городского поселения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 от 15 декабря 2020 года № 19/3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left="851" w:right="85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отчета о выполнении индикативного  </w:t>
      </w:r>
    </w:p>
    <w:p>
      <w:pPr>
        <w:pStyle w:val="ConsNonformat"/>
        <w:widowControl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лана социально-экономического развит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Ейского городского поселения Ейского райо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 2019 год</w:t>
      </w:r>
    </w:p>
    <w:p>
      <w:pPr>
        <w:pStyle w:val="Style17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851" w:right="85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 Федерального закона  от 28 июня 2014 года № 172-ФЗ "О стратегическим планировании в Российской Федерации", Уставом Ейского городского поселения Ейского района Совет Ейского городского поселения Ейского района  р е ш и л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 отчёт  о  выполнении  индикативного  плана  социаль-            но-экономиче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Ейского городского поселения Ейского района за 2019 год согласно приложению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. Решение вступает в силу со дня его подписания и подлежит </w:t>
      </w:r>
      <w:r>
        <w:rPr>
          <w:rFonts w:cs="Times New Roman" w:ascii="Times New Roman" w:hAnsi="Times New Roman"/>
          <w:sz w:val="28"/>
          <w:szCs w:val="28"/>
        </w:rPr>
        <w:t>опубли-кованию на официальном сайте "municipalnyjvestnik" в информационно-телекоммуникационной сети "Интернет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1863"/>
        <w:gridCol w:w="3307"/>
      </w:tblGrid>
      <w:tr>
        <w:trPr>
          <w:trHeight w:val="781" w:hRule="atLeast"/>
        </w:trPr>
        <w:tc>
          <w:tcPr>
            <w:tcW w:w="45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вета Ейского городского поселения Ейского района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Бережн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8:44:00Z</dcterms:created>
  <dc:creator>Администратор</dc:creator>
  <dc:description/>
  <cp:keywords/>
  <dc:language>en-US</dc:language>
  <cp:lastModifiedBy>User33</cp:lastModifiedBy>
  <cp:lastPrinted>2020-12-15T10:22:00Z</cp:lastPrinted>
  <dcterms:modified xsi:type="dcterms:W3CDTF">2020-12-18T12:23:00Z</dcterms:modified>
  <cp:revision>69</cp:revision>
  <dc:subject/>
  <dc:title>ПОСТАНОВЛЕНИЕ</dc:title>
</cp:coreProperties>
</file>