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42385</wp:posOffset>
            </wp:positionH>
            <wp:positionV relativeFrom="page">
              <wp:posOffset>307975</wp:posOffset>
            </wp:positionV>
            <wp:extent cx="368300" cy="571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января 2026 г.                                                                                           № 29/1</w:t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решение Совета Ейского городского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Ейского района от 24 октября 2024 года № 3/7 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</w:rPr>
        <w:t xml:space="preserve">«Об административной комиссии Ейского городского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поселения Ейского района»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4 декабря 2006 года                       № 1144-КЗ «О наделении органов местного самоуправления муниципальных образований Краснодарского края отдельными государственными полномо-чиями по образованию и организации деятельности административных комиссий», в связи с кадровыми изменениями в администрации  Ейского городского поселения Ейского района, </w:t>
      </w:r>
      <w:r>
        <w:rPr>
          <w:sz w:val="28"/>
        </w:rPr>
        <w:t>Совет Ейского городского поселения Ейского района  р е ш и л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 xml:space="preserve">1. Внести  изменение </w:t>
      </w:r>
      <w:r>
        <w:rPr>
          <w:bCs/>
          <w:sz w:val="28"/>
        </w:rPr>
        <w:t>в решение Совета Ейского городского поселения Ейского района от 24 октября 2024 года № 3/7 «Об административной комиссии Ейского городского  поселения Ейского района», изложив приложение № 2 в новой редакции (прилагается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2. Признать утратившим силу решение Совета Ейского городского поселения Ейского района от 21 октября 2025 года № 23/4 «О внесении изменений  в решение Совета Ейского городского поселения Ейского района от 24 октября 2024 года № 3/7 «Об административной комиссии Ейского городского  поселения Ейского район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 Решение вступает в силу со дня его подписания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06"/>
        <w:gridCol w:w="336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Ейского гор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Ейского района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65"/>
        <w:gridCol w:w="3382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 Совета Ейского городского поселения Ейского района </w:t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851" w:right="851" w:hanging="0"/>
        <w:jc w:val="center"/>
        <w:rPr/>
      </w:pPr>
      <w:r>
        <w:rPr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17:00Z</dcterms:created>
  <dc:creator>Администратор</dc:creator>
  <dc:description/>
  <cp:keywords/>
  <dc:language>en-US</dc:language>
  <cp:lastModifiedBy>User33</cp:lastModifiedBy>
  <cp:lastPrinted>2026-01-22T08:30:00Z</cp:lastPrinted>
  <dcterms:modified xsi:type="dcterms:W3CDTF">2026-01-23T09:02:00Z</dcterms:modified>
  <cp:revision>15</cp:revision>
  <dc:subject/>
  <dc:title>ПОСТАНОВЛЕНИЕ</dc:title>
</cp:coreProperties>
</file>