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ge">
              <wp:posOffset>241935</wp:posOffset>
            </wp:positionV>
            <wp:extent cx="368300" cy="571500"/>
            <wp:effectExtent l="0" t="0" r="0" b="0"/>
            <wp:wrapTopAndBottom/>
            <wp:docPr id="1" name="Герб коронованный - черно-белый - жир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онованный - черно-белый - жир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ЧАЛЬНИКА  УПРАВЛЕНИЯ ИМУЩЕСТВЕННЫХ И ЗЕМЕЛЬНЫХ ОТНОШЕНИЙ АДМИНИСТРАЦИИ ЕЙСКОГО ГОРОДСКОГО ПОСЕЛЕНИЯ ЕЙСКОГО РАЙОН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3.04.2020 г.                                                 № 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Ейск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О  приватизации на аукционе в электронной форм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муниципального имущества - нежилого здания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сположенного в городе Ейске по улице Красной, 51/2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жданским кодексом Российской Федерации, Федеральным законом от 21 декабря 2001 года № 178-ФЗ «О приватизации государственного и  муниципального имущества», Положением о приватизации муниципального имущества Ейского городского поселения Ейского района, утвержденным решением Совета Ейского городского поселения Ейского района от  26 июня 2013 года  № 57/1 (с изменениями), Положением об управлении имущественных и земельных отношений  администрации Ейского городского поселения Ейского района, утвержденным решением Совета Ейского городского поселения Ейского района от 24 сентября 2013 года № 60/3  года,   во исполнение Прогнозного плана (Программы) приватизации объектов муниципальной собственности Ейского городского поселения Ейского района на 2020 год, утвержденного решением Совета Ейского городского поселения Ейского района от 24 декабря 2019 года №  7/1, с учетом изменений,  утвержденных решением Совета Ейского городского поселения Ейского района от 4 марта 2020 года №  11/3, на основании отчета об оценке  общества с ограниченной ответственностью «Производственно-коммерческое предприятие «Статус» от 18 октября 2019 года № 25-19ЮЛ:</w:t>
      </w:r>
    </w:p>
    <w:p>
      <w:pPr>
        <w:pStyle w:val="ConsPlusCell"/>
        <w:widowControl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 Приватизировать путем продажи на аукционе, проводимом в  электронной форме, с открытой по форме подачи предложения о цене  (далее - электронный аукцион) муниципальное недвижимое имущество - нежилое здание, расположенное в городе Ейске по улице Красной, 51/2, общей площадью 15,5 кв.м, литера а 1, этажность: 1, подземная этажность: 0, кадастровый номер 23:42:0202059:535.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Электронный аукцион организовать и провести на электронной площадке «Сбербанк-АСТ», размещенной на сайте в информационно-телекоммуникационной сети интернет: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tp</w:t>
        </w:r>
        <w:r>
          <w:rPr>
            <w:rStyle w:val="InternetLink"/>
            <w:color w:val="000000"/>
            <w:sz w:val="28"/>
            <w:szCs w:val="28"/>
            <w:u w:val="none"/>
          </w:rPr>
          <w:t>.sberbank-ast.ru</w:t>
        </w:r>
      </w:hyperlink>
      <w:r>
        <w:rPr>
          <w:sz w:val="28"/>
          <w:szCs w:val="28"/>
        </w:rPr>
        <w:t>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Установить начальную цену объекта в размере 250000,00 (двухсот пятидесяти тысяч) рублей, в том числе: НДС - 41667,00 (сорока одной тысячи шестисот шестидесяти семи)  рубле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Установить форму оплаты за имущество, указанное в пункте 1 настоящего распоряжения - единовременно в течение 10-ти календарных дней с момента заключения договора купли - продаж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5. Ведущему специалисту Диденко Любови Юрьевне в течение десяти дней со дня принятия настоящего распоряж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рганизовать размещение информационного сообщения о проведении электронного аукциона на официальном сайте администрации Ейского городского поселения Ейского района в сети Интернет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ei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, а также на официальном сайте Российской Федерации в сети "Интернет" для размещения информации о проведении торгов  -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(приложение 1)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- выполнить необходимые мероприятия по организации и проведении электронного аукциона на электронной площадке, указанной в пункте 2 настоящего распоряжения.  </w:t>
      </w:r>
    </w:p>
    <w:p>
      <w:pPr>
        <w:pStyle w:val="TextBody"/>
        <w:ind w:firstLine="708"/>
        <w:rPr/>
      </w:pPr>
      <w:r>
        <w:rPr>
          <w:szCs w:val="28"/>
        </w:rPr>
        <w:t>6. Распоряжение начальника управления имущественных и земельных отношений администрации Ейского городского поселения Ейского района от 21 октября  2019 года № 125 «О  приватизации  муниципального нежилого здания, расположенного в городе Ейске по улице Красной, 51/2» призн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и земельных</w:t>
      </w:r>
    </w:p>
    <w:p>
      <w:pPr>
        <w:pStyle w:val="Normal"/>
        <w:jc w:val="both"/>
        <w:rPr/>
      </w:pPr>
      <w:r>
        <w:rPr>
          <w:sz w:val="28"/>
          <w:szCs w:val="28"/>
        </w:rPr>
        <w:t>отношений                                                                                             Т.В. Яц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adm-yeisk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26:00Z</dcterms:created>
  <dc:creator>1</dc:creator>
  <dc:description/>
  <cp:keywords/>
  <dc:language>en-US</dc:language>
  <cp:lastModifiedBy>User12</cp:lastModifiedBy>
  <cp:lastPrinted>2020-04-14T10:50:00Z</cp:lastPrinted>
  <dcterms:modified xsi:type="dcterms:W3CDTF">2020-04-14T13:18:00Z</dcterms:modified>
  <cp:revision>35</cp:revision>
  <dc:subject/>
  <dc:title/>
</cp:coreProperties>
</file>