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>
          <w:szCs w:val="28"/>
        </w:rPr>
        <w:t xml:space="preserve">к проекту решения Совета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 «</w:t>
      </w:r>
      <w:r>
        <w:rPr>
          <w:sz w:val="28"/>
        </w:rPr>
        <w:t>Об утверждении Положения об управлении архитектуры и градостроительства администрации Ейского городского поселения Ейского район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управлении архитектуры и градостроительства администрации Ейского городского поселения Ейского района утверждено решением Совета Ейского городского поселения Ейского района от 15 июня 2023 года № 54/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лагаемый к рассмотрению проект решения Совета Ейского городского поселения Ейского района подготовлен в связи с принятием распоряжения администрации Ейского городского поселения Ейского района от 7 июля 2023 года № 101-р «О наделении правом подписи», согласно которому начальник управления наделен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авом заключать договоры и соглашения от имени и в интересах Ейского городского поселения Ейского района по вопросам, отнесенным к компетенции управления его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авом заключать договоры от имени управления по вопросам, связанным с организацией внутренней деятельности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авом подпис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ешений на строительство или отказа в выдаче такого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й на ввод объекта в эксплуатацию или отказа в выдаче такого раз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й</w:t>
      </w:r>
      <w:r>
        <w:rPr>
          <w:bCs/>
          <w:sz w:val="28"/>
          <w:szCs w:val="28"/>
        </w:rPr>
        <w:t xml:space="preserve">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й о переводе (об отказе в переводе) жилого помещения в нежилое помещение  или нежилого помещения в жилое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в приемочной комиссии, подтверждающих завершение переустройства и (или) перепланировки помещ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х планов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актов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ем в адрес юридических и физических лиц, ответов на обращения граждан по вопросам, входящим в  компетенцию  управления архитектуры и градостроительства  администрации Ейского городского поселения Ей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ать распоряжения по полномочиям, отнесенным к компетенции управления правовыми актами Совета Ейского городского поселения Ейского района, постановлениями и распоряжениями администрации Ейского городского поселения Ей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наделять сотрудников управления правом подписи с проставлением печати управления следующих документов: градостроительного плана земельного участка, проекта (схемы) благоустройства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внесенными изменениями в законодательство о градостроительной деятельности, иное законодательство дополнены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разработки единого документа территориального планирования и градостроительного зонирования поселения, которым является генеральный план поселения, содержащий наряду с положением о территориальном планировании и картами, подлежащими включению в генеральный план, карты градостроительного зонирования, градостроительные регламенты в отношении земельных участков и объектов капитального строительства, порядок применения карт градостроительного зонирования и градостроительных регламентов и внесения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архитектурно-градостроительного облика объекта капитального строительства при осуществлении строительства, реконструкции такого объекта в границах территорий, отображенной на карте градостроительного зонировани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даче актов приемочной комиссии, подтверждающие завершение переустройства и (или) перепланировки помещения в многоквартирном дом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уведомлений о переводе (об отказе в переводе) жилого помещения в нежилое помещение  или нежилого помещения в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мещению информацию в федеральной информационной адресной системе об объектах адресации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/>
        <w:t>по оценке соответствия объекта наружной рекламы внешнему архитектурному облику сложившейся застройки на территории поселения;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/>
      </w:pPr>
      <w:r>
        <w:rPr/>
        <w:t>по согласованию дизайн-проекта размещения информационной вывеск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7"/>
        <w:gridCol w:w="325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 управления архи-тектуры и градостроитель- ства администрации Ейского городского поселения Ейского район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Кириллов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Times New Roman" w:hAnsi="Times New Roman" w:eastAsia="Arial Unicode MS" w:cs="Times New Roman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 w:cs="Mangal"/>
      <w:b/>
      <w:bCs/>
      <w:sz w:val="36"/>
      <w:szCs w:val="3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09:00Z</dcterms:created>
  <dc:creator>иии</dc:creator>
  <dc:description/>
  <cp:keywords/>
  <dc:language>en-US</dc:language>
  <cp:lastModifiedBy>User127</cp:lastModifiedBy>
  <cp:lastPrinted>2023-10-03T13:19:00Z</cp:lastPrinted>
  <dcterms:modified xsi:type="dcterms:W3CDTF">2023-10-03T10:19:00Z</dcterms:modified>
  <cp:revision>54</cp:revision>
  <dc:subject/>
  <dc:title>Проект внесен</dc:title>
</cp:coreProperties>
</file>