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>
          <w:szCs w:val="28"/>
        </w:rPr>
        <w:t>к проекту решения Совета Ейского городского поселения Ейского района «</w:t>
      </w:r>
      <w:r>
        <w:rPr/>
        <w:t>Об утверждении Положения об управлении имущественных и земельных отношений администрации Ейского городского поселения Ейского района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5 статьи 37 Устава Ейского городского поселения     Ейского района структуру администрации Ейского городского поселения Ейского района составляют </w:t>
      </w:r>
      <w:r>
        <w:rPr>
          <w:rFonts w:cs="Times New Roman" w:ascii="Times New Roman" w:hAnsi="Times New Roman"/>
          <w:kern w:val="2"/>
          <w:sz w:val="28"/>
        </w:rPr>
        <w:t>глава города, его заместители, а также отраслевые (функциональные) и территориальные орган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сентября 2013 года </w:t>
      </w:r>
      <w:r>
        <w:rPr>
          <w:kern w:val="2"/>
          <w:sz w:val="28"/>
          <w:szCs w:val="28"/>
        </w:rPr>
        <w:t>решением Совета Ейского городского поселения Ейского района № 63/3 утверждено Положение об управлении имущественных и земельных отношений администрации Ейского городского поселения Ейского района</w:t>
      </w:r>
      <w:r>
        <w:rPr>
          <w:sz w:val="28"/>
          <w:szCs w:val="28"/>
        </w:rPr>
        <w:t>, требующее приведение в соответствие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изменений, вносимых в Положение об УИ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01"/>
        <w:gridCol w:w="467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б УИЗ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б УИЗ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ие 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Управление имущественных и земельных отношений администрации Ейского городского поселения Ейского района (далее - управление) является отраслевым органом администрации Ейского городского поселения Ейского района, осуществляющим исполнительные и распорядительные функции в области владения, пользования и распоряжения имуществом, находящимся в муниципальной собственности Ейского городского поселения Ейского района, а также деятельность, направленную на предупреждение, выявление и пресечение нарушений требований по использованию земель физическими лицами, юридическими лицами и их руководителями, должностными лицами на территории Ейского городского поселения Ейского района, установленных действующим законодательств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1. Управление имущественных и земельных отношений администрации Ейского городского поселения Ейского района (далее - управление) является уполномоченным отраслевым органом администрации Ейского городского поселения Ейского района, осуществляющим исполнительные и распорядительные функции в области владения, пользования и распоряжения имуществом, находящимся в муниципальной собственности Ейского городского поселения Ейского района, в </w:t>
            </w:r>
            <w:r>
              <w:rPr>
                <w:b/>
                <w:sz w:val="28"/>
                <w:szCs w:val="28"/>
              </w:rPr>
              <w:t>том числе земельными участками, находящимися в собственности Ейского городского поселения Ейского района и Краснодарского края, полномочия по распоряжению которыми переданы Ейскому городскому поселению Ейского района, а также земельными участками, находящимися на территории Ейского городского поселения Ейского района, государственная собственность  на которые не разграничен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Штатное расписание управления утверждается главой Ейского городского поселения Ейского района в пределах установленного фонда оплаты труда в соответствии с действующим законодательством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3. Штатное расписание управления утверждается </w:t>
            </w:r>
            <w:r>
              <w:rPr>
                <w:b/>
                <w:sz w:val="28"/>
                <w:szCs w:val="28"/>
              </w:rPr>
              <w:t xml:space="preserve">распоряжением администрации Ейского городского поселения Ейского района в пределах утвержденного в бюджете Ейского городского поселения Ейского района  фонда оплаты труда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правление является юридическим лицом, создаваемым в форме муниципального казенного учреждения, обладает обособленным имуществом, имеет самостоятельный баланс, печать, штампы и бланки, лицевой счет и иные счета в соответствии с действующим законодательством Российской Федер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4. Управление является юридическим лицом, являющимся </w:t>
            </w:r>
            <w:r>
              <w:rPr>
                <w:b/>
                <w:sz w:val="28"/>
                <w:szCs w:val="28"/>
              </w:rPr>
              <w:t>некоммерческой организацией</w:t>
            </w:r>
            <w:r>
              <w:rPr>
                <w:sz w:val="28"/>
                <w:szCs w:val="28"/>
              </w:rPr>
              <w:t xml:space="preserve">, созданной в форме муниципального казенного учреждения, обладает обособленным имуществом, имеет самостоятельный баланс, печать </w:t>
            </w:r>
            <w:r>
              <w:rPr>
                <w:b/>
                <w:sz w:val="28"/>
                <w:szCs w:val="28"/>
              </w:rPr>
              <w:t>с изображением герба Ейского городского поселения Ейского района и со своим наименование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другие необходимые печати, штампы и бланки,</w:t>
            </w:r>
            <w:r>
              <w:rPr>
                <w:sz w:val="28"/>
                <w:szCs w:val="28"/>
              </w:rPr>
              <w:t xml:space="preserve"> лицевой счет и иные счета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Управление в соответствии с законодательством Российской Федерации выступает истцом и ответчиком в суде, арбитражном и третейском судах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Управление выступает в качестве истца, ответчика,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третьего лица, заявляющего самостоятельные требования и без таковых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в судах в соответствии с законодательством Российской Федера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Управление осуществляет свою деятельность непосредственно и во взаимодействии с другими органами исполнительной власти, организациями, учреждениями и предприятиями всех форм собственности, общественными объединениями и иными организациями. 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ные цели деятельности и функции управления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ными целями деятельности управления являются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ладение, пользование и распоряжение имуществом, находящимся в муниципальной собственности Ейского городского поселения Ейского района, в соответствии с порядком, определенным Советом Ейского городского поселения Ейского района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едение реестра муниципального имущества Ейского городского поселения Ейского района, учета имущества казны Ейского городского поселения Ейского района;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обеспечение рационального, эффективного землепользования                   и охраны земель на территории Ейского городского поселения Ейского района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Основными целями деятельности управления являются: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рационального и эффективного управления и распоряжения  имуществом (за исключением объектов жилищного фонда и финансовых средств), в том числе земельными участками, находящимися в собственности Ейского городского поселения Ейского района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е земельных участков, находящихся в собственности Ейского городского поселения Ейского района, и земельными участками, расположенными на территории Ейского городского поселения Ейского района, государственная собственность  на которые не разграничена,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дение казны муниципального имущества (за исключением объектов жилищного фонда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Управление в установленном законодательством Российской Федерации порядке осуществляет следующие функции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яет и распоряжается имуществом муниципальной собственности в соответствии с порядком, определенным Советом Ейского городского поселения Ейского района, принимает меры к наиболее эффективному его использованию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3) осуществляет прием в  муниципальную собственность  объектов, в том числе бесхозяйных, акций, долей в уставном капитале предприятий  иных форм собственности по основаниям, предусмотренным действующим законодательством Российской Федерации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уществляет работу по государственной регистрации права муниципальной собственности на объекты недвижимого имущества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существляет подготовку проектов постановлений о создании, реорганизации, ликвидации муниципальных учреждений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т имени администрации Ейского городского поселения Ейского района осуществляет функции учредителя муниципальных унитарных предприятий Ейского городского поселения Ейского района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рганизовывает проведение инвентаризации объектов, находящихся в собственности Ейского городского поселения Ейского района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  <w:tab/>
              <w:t>осуществляет муниципальный земельный контроль на территории Ейского городского поселения Ейского района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оказывает содействие в проведении работы, направленной на снижение недоимки по земельному налогу у физических и юридических            лиц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) выявляет земельные участки, используемые без правоустанавливающих документов, и передает информацию в соответствующие органы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) проводит работу по выявлению земельных участков, не состоящих  на кадастровом учете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) рассчитывает доли в многоквартирных жилых домах и выявляет собственников долей с целью привлечения к налогообложению земельных участков под многоквартирными жилыми домами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) проводит идентификацию сведений о земельных участках в соответствии с соглашением, заключенным с налоговой инспекцией для внесения данных в программный комплекс «Сведения о земельных участках муниципального образования» («ЗУМО»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  <w:tab/>
              <w:t>координирует работу органов территориального общественного самоуправления в части осуществления общественного земельного контрол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Управление для достижения целей, указанных в пункте 2.1 настоящего Положения осуществляет следующие функци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управляет и распоряжается муниципальным имуществом, в порядке, предусмотренном </w:t>
            </w:r>
            <w:r>
              <w:rPr>
                <w:b/>
                <w:sz w:val="28"/>
                <w:szCs w:val="28"/>
              </w:rPr>
              <w:t>действующим законодательством Российской Федерации, правовыми актами Совета и администрации Ейского городского поселения Ейского района</w:t>
            </w:r>
            <w:r>
              <w:rPr>
                <w:sz w:val="28"/>
                <w:szCs w:val="28"/>
              </w:rPr>
              <w:t>, принимает меры к наиболее эффективному его использова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осуществляет в установленном порядке прием в  муниципальную  собственность  имущества, в том числе </w:t>
            </w:r>
            <w:r>
              <w:rPr>
                <w:b/>
                <w:sz w:val="28"/>
                <w:szCs w:val="28"/>
              </w:rPr>
              <w:t>выморочного</w:t>
            </w:r>
            <w:r>
              <w:rPr>
                <w:sz w:val="28"/>
                <w:szCs w:val="28"/>
              </w:rPr>
              <w:t>, бесхозяйных объектов, акций, долей в уставном капитале предприятий иных форм собственности по основаниям, предусмотренным действующим законодательств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4) осуществляет работу по государственной регистрации права муниципальной собственности на объекты недвижимого имущества, </w:t>
            </w:r>
            <w:r>
              <w:rPr>
                <w:b/>
                <w:sz w:val="28"/>
                <w:szCs w:val="28"/>
              </w:rPr>
              <w:t>земельные участ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6) осуществляет подготовку  проектов правовых актов администрации Ейского городского поселения Ейского района и </w:t>
            </w:r>
            <w:r>
              <w:rPr>
                <w:b/>
                <w:sz w:val="28"/>
                <w:szCs w:val="28"/>
              </w:rPr>
              <w:t xml:space="preserve">реализацию </w:t>
            </w:r>
            <w:r>
              <w:rPr>
                <w:sz w:val="28"/>
                <w:szCs w:val="28"/>
              </w:rPr>
              <w:t xml:space="preserve">правовых актов о создании, реорганизации, ликвидации муниципальных учреждений и предприяти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2) осуществляет от имени Ейского городского поселения Ейского района функции учредителя (участника) </w:t>
            </w:r>
            <w:r>
              <w:rPr>
                <w:b/>
                <w:sz w:val="28"/>
                <w:szCs w:val="28"/>
              </w:rPr>
              <w:t>открытых акционерных обществ, создаваемых посредством приватизации муниципальных унитарных предприятий, а также в соответствии с законодательством Российской Федерации функции собственника создаваемых муниципальных предприятий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) осуществляет в порядке и пределах, определенных законодательством, правовыми актами  Совета и администрации Ейского городского поселения Ейского района, полномочия собственника в отношении имущества муниципальных унитарных предприятий, муниципальных учреждений, акций (долей) акционерных (хозяйственных) обществ и иного имущества, а также полномочия собственника по передаче муниципального имущества юридическим и физическим лицам, приватизации (отчуждению) муниципального имуще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4) организовывает </w:t>
            </w:r>
            <w:r>
              <w:rPr>
                <w:b/>
                <w:sz w:val="28"/>
                <w:szCs w:val="28"/>
              </w:rPr>
              <w:t>и проводит</w:t>
            </w:r>
            <w:r>
              <w:rPr>
                <w:sz w:val="28"/>
                <w:szCs w:val="28"/>
              </w:rPr>
              <w:t xml:space="preserve"> инвентаризацию объектов, находящихся в собственности Ейского городского поселения Ейского район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) организует оценку имущества и земельных участков, находящихся в муниципальной собственности и государственная собственность на которые не разграничена, прав на них в целях осуществления имущественных и иных прав и законных интересов Ейского городского поселения Ейского района, определяет условия договоров о проведении оценки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) принимает в установленном порядке решения о списании муниципального имущества муниципальными унитарными предприятиями и муниципальными учреждениями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) выступает организатором аукционов по продаже имущества и земельных участков и на право заключения договоров аренды земельных участков, находящихся в муниципальной собственности Ейского городского поселения Ейского района, и земельных участков, государственная собственность на которые не разграничена, расположенных на территории Ейского городского поселения Ейского район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) при продаже находящихся в муниципальной собственности земельных участков или права на заключение договоров аренды таких земельных участков, а также земельных участков, государственная собственность на которые не разграничена, расположенных на территории Ейского городского поселения Ейского района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инимает решение о проведении торгов в форме аукциона и их условиях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пределяет в соответствии с законодательством Российской Федерации, начальную цену имущества, земельного участка или начальный размер арендной платы, величину их повышения («шаг аукциона»), а также размер задатк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пределяет существенные условия договоров аренды, купли-продажи земельных участков, иного имущества заключаемых по результатам аукцион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ключает договоры аренды, купли-продажи земельных участков и иного имущества по результатам торгов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) предоставляет земельные участки, находящиеся в собственности Ейского городского поселения Ейского района, государственным и муниципальным учреждениям, казенным предприятиям, органам государственной власти и органам местного самоуправления на праве постоянного (бессрочного) пользова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) принимает решение о предварительном согласовании предоставления земельного участка, предоставляет земельные участки, находящиеся в муниципальной собственности и государственная собственность на которые не разграничена, расположенные на территории Ейского городского поселения Ейского района, в аренду, собственность за плату и бесплатно, заключает в отношении таких земельных участков договоры мены, соглашения об установлении сервитута, о перераспределении земель и земельных участков, государственная собственность на которые не разграничена, расположенных на территории Ейского городского поселения Ейского района, а также принимает решения о перераспределении указанных земель и земельных участков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) принимает решения и заключает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2) подготавливает проекты правовых актов администрации Ейского городского поселения Ейского района по резервированию земель для муниципальных нужд, изъятию земельных участков для муниципальных нужд,  переводу  земельных участков из одной категории в другую, установлению (приведению в соответствие с классификатором) видов разрешенного использования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Ейского городского поселения Ейского района, постановке на учет граждан, имеющих трех и более детей, а также иных категорий граждан, имеющих право на предоставление земельного участка в собственность бесплатно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) ведет учет граждан, имеющих трех и более детей при однократном бесплатном предоставлении им земельных участков, государственная собственность на которые не разграничена на территории Ейского городского поселения Ейского района;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) формирует перечень земельных участков, предназначенных для предоставления в собственность гражданам, имеющим трех и более детей и готовит проект решения Совета Ейского городского поселения Ейского района по его утверждению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) обеспечивает при необходимости проведение кадастровых работ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)  осуществляет функции администратора доходов местного бюджета в пределах компетенции управле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) осуществляет от имени Ейского городского поселения Ейского района действия по защите его имущественных и иных прав и законных интересов, в том числе в случае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оставления земельных участков муниципальному унитарному предприятию, муниципальному учреждению, другому юридическому лицу, созданным Ейским городским поселением Ейского район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оставления юридическим и физическим лицам земельных участков, на которых расположены объекты недвижимого имущества, находящиеся в муниципальной собственности либо находившиеся в муниципальной собственности до отчужде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кращения прав юридических и физических лиц на земельные участки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оставления в собственность или аренду земельных участков, средства от продажи или аренды которых поступают в бюджет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) является исполнителем муниципальных услуг по вопросам, отнесенным к компетенции управления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) обращается в суды с исками и в правоохранительные органы с заявлениями, в защиту имущественных и иных прав и законных интересов по вопросам приватизации, управления и распоряжения муниципальным имуществом, в том числе земельными участкам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) заключает договоры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имени и в интересах Ейского городского поселения Ейского района по вопросам, отнесенным к компетенции Управления настоящим положением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имени Управления по вопросам, связанным с организацией внутренней деятельности Управл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Управление осуществляет иные функции, предусмотренные действующим законодательством Российской Федер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3. Управление осуществляет иные функции, предусмотренные действующим законодательством</w:t>
            </w:r>
            <w:r>
              <w:rPr>
                <w:b/>
                <w:sz w:val="28"/>
                <w:szCs w:val="28"/>
              </w:rPr>
              <w:t xml:space="preserve"> и правовыми актами  Краснодарского края и органов местного самоуправления Ейского городского поселения Ейского района, в том числе в области земельных отношений.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деятельности управления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Управление строит свои отношения с другими юридическими и физическими лицами во всех сферах деятельности на основе договор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правление имеет право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риобретать или арендовать основные средства за счет имеющихся у него финансовых ресурсов, оказываемой финансовой помощи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установленном порядке в пределах установленного фонда оплаты труда определять размер средств, направляемых на оплату труда работников управления, их поощрение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правление имеет право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создавать совещательные и экспертные органы (советы, комиссии, группы, коллегии) в установленной сфере деятельно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запрашивать и получать в установленном порядке сведения, необходимые для принятия решений по отнесенным к компетенции Управления вопросам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созывать совещания по вопросам, входящим в компетенцию Управления, с привлечением руководителей и специалистов заинтересованных органов исполнительной власти и организ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организовывать и проводить проверки эффективного использования и обеспечения сохранности муниципального имущества, закрепленного за муниципальными унитарными предприятиями и муниципальными учреждениями и иными юридическими лицам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Управление обязано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Управление обязано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) надлежащим образом исполнять возложенные на него  действующим законодательством, настоящим Положением и иными правовыми актами органов местного самоуправления Ейского городского поселения Ейского района функции;  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уководство управлением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уководство деятельностью управления осуществляет начальник, который подотчетен по вопросам, отнесенным к его компетенции, главе  Ейского городского поселения Ейского района.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Управление возглавляет начальни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начаемый на должность и освобождаемый от должности работодателем - главой Ейского городского поселения Ейского района, путем заключения (прекращения) трудового договора, по основаниям, установлен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Трудовым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дексом РФ. Наименование должности начальника Управления определяется реестром должностей муниципальной службы Ейского городского поселения Ейского района.</w:t>
            </w:r>
            <w:bookmarkStart w:id="0" w:name="_GoBack"/>
            <w:bookmarkEnd w:id="0"/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Глава Ейского городского поселения Ейского района: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значает на должность и освобождает от должности работников управления, поощряет их и налагает на них дисциплинарные взыскания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тверждает должностные обязанности работников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ует работу по повышению квалификации работник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Начальник управлени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. осуществляет руководство Управлением на принципах единоначалия, несет ответственность за действия и принятые реш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оответствии с законодательством Российской Федерации, Краснодарского края, заключенным трудовым договором, должностными инструкциями</w:t>
            </w:r>
          </w:p>
        </w:tc>
      </w:tr>
      <w:tr>
        <w:trPr>
          <w:trHeight w:val="50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Начальник управления: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здает на основе и во исполнение федеральных законов и иных нормативных правовых актов в пределах компетенции управления приказы, распоряжения, а также дает указания, проверяет их исполнение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действует без доверенности от имени управления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открывает счета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ыдает доверенности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6) заключает договоры (соглашения), распоряжается кредитами и средствами управления в пределах утвержденной сметы доходов и расходов, а также другими средствами, выделенными из бюджета Ейского городского поселения Ейского район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азрабатывает смету расходов и доходов на содержание управления;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 Начальник управлени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3. распоряжается имуществом и средствами Управления. Обеспечивает рациональное использование имущества, в том числе финансовых средств, принадлежащих управлению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4. вносит предложения главе Ейского городского поселения Ейского района о назначении на должность работников Управления, поощрении, применении дисциплинарных взысканий и освобождении от должносте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5. издает распоряжения по полномочиям, отнесенным к компетенции Управления правовыми актами Совета Ейского городского поселения Ейского района, настоящим Положением, постановлениями и распоряжениями администрации Ейского городского поселения Ейского район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ы по вопросам организации работы Управления по основ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6. без доверенности действует от имени Управл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редставляет интересы Управления по всем вопросам его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7. вносит и согласовывает проекты правовых актов администрации Ейского городского поселения Ейского района, осуществляет подготовку проектов правовых актов Совета Ейского городского поселения Ейского района в пределах своей компетенци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8. вносит предложения главе Ейского городского поселения Ейского района по премированию и материальному стимулированию работников управления в соответствии с правовыми актами Совета и администрации Ейского городского поселения Ейского район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9. распределяет должностные обязанности работников 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10. представляет без доверенности Управление в судах и других организация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ва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закрывает в банках расчетные и иные счета, совершает по ним операции, подписывает финансовые документ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2. контролирует учет и сохранность архивных докум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7. выдает доверенност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ывает договоры и соглашения по предмету деятельности Управле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8. заключает договоры и соглаш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имени и в интересах Ейского городского поселения Ейского района по вопросам, отнесенным к компетенции управления имущественных и земельных отношений администрации Ейского городского поселения Ейского района его Положение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19. подписывает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и дополнительных соглашений к ни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0. подписывает договора аренды земельного участка, находящегося в муниципальной и государственной собственности, в том числе заключенные по результатам торгов, договора безвозмездного пользования и дополнительных соглашений к ни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1. подписывает договора купли-продажи земельного участка, государственная собственность на которые не разграничена, или находящегося в муниципальной собственности, заключаемых без проведения торгов, под объектами индивидуального жилищного строительств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2. подписывает договоры на размещение объектов на землях или земельных участках, государственная собственность на которые не разграничена или находящихся в муниципальной собственности, без предоставления земельных участков и установления сервитута, публичного сервитута, и дополнительных соглашений к ни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3. подписывает соглашения об установлении сервитута в отношении земельного участка, государственная собственность на которые не разграничена, или  находящегося в муниципальной собственности, и дополнительных соглашений к ни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4. подписывает расчет арендной платы, неосновательного обогащения за пользование земельными участками, государственная собственность на которые не разграничена или находящихся в муниципальной собствен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5. Подписывает иные договоры и соглашения, предусмотренные действующим законодательство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6. рассматривает письма, предложения, заявления и жалобы граждан и юридических лиц, подготавливает и направляет на них ответы, ведет прием граждан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7. осуществляет иные полномочия в соответствии с действующим законодательством и правовыми актами органов местного самоуправления Ейского городского поселения Ейск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8. Руководитель несет ответственность за деятельность Управления, в том числ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целевое использование средств местного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ие обязательств сверх доведенных лимитов бюджетных обязательст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хранность имущественного комплекса, находящегося в оперативном управлении и его использование не по назначению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нарушения бюджетного законодательства Российской Федер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29. В случае отсутствия начальника Управления его обязанности исполняет один из муниципальных служащих Управления, назначаемый распоряжением администрации Ейского городского поселения Ейск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просы гражданской обороны</w:t>
            </w:r>
          </w:p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Руководство гражданской обороной осуществляет непосредственно начальник управлени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Начальник управления обязан создавать невоенизированные формирования по согласованию со штабом гражданской обороны Ейского городского поселения Ейского района, обеспечивать их техникой и имуществом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Для проведения спасательных и других неотложных работ в случае аварий, катастроф и стихийных бедствий по распоряжению начальника штаба гражданской обороны Ейского городского поселения Ейского района начальник управления обязан выделять технику, личный состав и материальные средств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Основными документами по организации гражданской обороны являются приказы начальника штаба гражданской обороны, планы гражданской обороны на мирное время и планы подготовки гражданской обороны на год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оенно-мобилизационная работа</w:t>
            </w:r>
          </w:p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9.1. Начальник управления в соответствии с федеральными законами от 31 мая 1996 года № 61-ФЗ «Об обороне», от 28 марта 1998 года № 53-ФЗ «О воинской обязанности и военной службе», другими нормативными документами по этим вопросам обязан организовать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инский учет работников управления, пребывающих в запасе или подлежащих призыву на военную службу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необходимых условий для выполнения работниками воинской обязанности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ставление отчетных документов и других сведений в военные комиссариаты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полнение договорных обязательств, а в военное время и государственных заказов по установленным заданиям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ронирование военнообязанных работников управления при наличии мобилизационных заданий, установленных уполномоченным на то государственным органом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целью реализации указанных норм, а также повышения эффективности деятельности органов местного самоуправления Ейского городского поселения Ейского района к рассмотрению предлагается данный проект 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32"/>
        <w:gridCol w:w="3873"/>
      </w:tblGrid>
      <w:tr>
        <w:trPr/>
        <w:tc>
          <w:tcPr>
            <w:tcW w:w="3936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управления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С. Крут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Style17">
    <w:name w:val="Отдельный"/>
    <w:basedOn w:val="Normal"/>
    <w:qFormat/>
    <w:pPr>
      <w:jc w:val="both"/>
    </w:pPr>
    <w:rPr>
      <w:sz w:val="28"/>
      <w:szCs w:val="20"/>
    </w:rPr>
  </w:style>
  <w:style w:type="paragraph" w:styleId="Style18">
    <w:name w:val="Герб"/>
    <w:basedOn w:val="Normal"/>
    <w:qFormat/>
    <w:pPr>
      <w:jc w:val="center"/>
    </w:pPr>
    <w:rPr>
      <w:sz w:val="28"/>
      <w:szCs w:val="20"/>
    </w:rPr>
  </w:style>
  <w:style w:type="paragraph" w:styleId="Style19">
    <w:name w:val="Решение"/>
    <w:basedOn w:val="TextBody"/>
    <w:qFormat/>
    <w:pPr>
      <w:spacing w:before="0" w:after="240"/>
      <w:jc w:val="center"/>
    </w:pPr>
    <w:rPr>
      <w:b/>
      <w:bCs/>
      <w:spacing w:val="10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833B249D540E3692F521B9EA45BB6538CF5138782DD0F15D41F774A624A0BBB3B1F2DF578A436035DBBFA3Bv7k2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39:00Z</dcterms:created>
  <dc:creator>sunrise</dc:creator>
  <dc:description/>
  <cp:keywords/>
  <dc:language>en-US</dc:language>
  <cp:lastModifiedBy>User18</cp:lastModifiedBy>
  <cp:lastPrinted>2013-05-24T14:24:00Z</cp:lastPrinted>
  <dcterms:modified xsi:type="dcterms:W3CDTF">2023-10-13T09:32:00Z</dcterms:modified>
  <cp:revision>83</cp:revision>
  <dc:subject/>
  <dc:title> </dc:title>
</cp:coreProperties>
</file>