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0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3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3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ТВЕРЖДЕНО</w:t>
            </w:r>
          </w:p>
          <w:p>
            <w:pPr>
              <w:pStyle w:val="13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решением Совета Ейского городского поселения Ей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 _______________________ №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Heading2"/>
        <w:spacing w:before="0" w:after="0"/>
        <w:ind w:left="851" w:right="851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2"/>
        <w:spacing w:before="0" w:after="0"/>
        <w:ind w:left="851" w:right="851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ЛОЖЕНИЕ</w:t>
      </w:r>
    </w:p>
    <w:p>
      <w:pPr>
        <w:pStyle w:val="Heading3"/>
        <w:spacing w:before="0" w:after="0"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правлении архитектуры и градостроительства администрации Ейского городского поселения </w:t>
      </w:r>
    </w:p>
    <w:p>
      <w:pPr>
        <w:pStyle w:val="Heading3"/>
        <w:spacing w:before="0" w:after="0"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pacing w:val="-9"/>
          <w:szCs w:val="28"/>
        </w:rPr>
        <w:t>1. Общие полож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9"/>
          <w:szCs w:val="28"/>
        </w:rPr>
      </w:pPr>
      <w:r>
        <w:rPr>
          <w:rFonts w:cs="Times New Roman" w:ascii="Times New Roman" w:hAnsi="Times New Roman"/>
          <w:b/>
          <w:bCs/>
          <w:spacing w:val="-9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1. Управление архитектуры и градостроительства администрации Ейского городского поселения Ейского района (далее - Управление) является отраслевым органом администрации Ейского городского поселения Ейского района, осуществляющим исполнительные и распорядительные функции в области </w:t>
      </w:r>
      <w:r>
        <w:rPr>
          <w:rFonts w:cs="Times New Roman" w:ascii="Times New Roman" w:hAnsi="Times New Roman"/>
          <w:spacing w:val="-2"/>
          <w:szCs w:val="28"/>
        </w:rPr>
        <w:t xml:space="preserve">архитектуры </w:t>
      </w:r>
      <w:r>
        <w:rPr>
          <w:rFonts w:cs="Times New Roman" w:ascii="Times New Roman" w:hAnsi="Times New Roman"/>
          <w:spacing w:val="-3"/>
          <w:szCs w:val="28"/>
        </w:rPr>
        <w:t>и градостроительства на территории Ейского городского поселения Ейского района</w:t>
      </w:r>
      <w:r>
        <w:rPr>
          <w:rFonts w:cs="Times New Roman" w:ascii="Times New Roman" w:hAnsi="Times New Roman"/>
          <w:spacing w:val="-9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чредителем Управления является Ейское городское поселение Ейского района. Функции учредителя осуществляет администрация Ейского городского поселения Ейск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2. Управление возглавляет начальник, назначаемый на должность и освобождаемый от должности главой Ейского городского поселения Ейского район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Штатное расписание Управления утверждается главой Ейского городского поселения Ейского района в пределах установленного фонда оплаты труда в соответствии с действующим законодательство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чальник и специалисты Управления осуществляют свои полномочия в соответствии с действующим законодательством, настоящим Положением и должностными инструкция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Муниципальные служащие Управления обязаны исполнять основные обязанности муниципального служащего, соблюдать ограничения и не нарушать запреты, предусмотренные Федеральным законом от 2 марта 2007 года № 25-ФЗ «О муниципальной службе в Российской Федерации», соблюдать ограничения и запреты, исполнять обязанности, предусмотренные Федеральным законом от                25 декабря 2008 года № 273-ФЗ «О противодействии коррупции», в том числе уведомлять в письменной форме представителя нанимателя (работодателя) о личной заинтересованности при исполнении должностных обязанностей, которая может привести к конфликту интересов, и принимать меры по предотвращению подобного конфликта, уведомлять представителя нанимателя (работодателя), органы прокуратуры или другие государственные органы обо всех случаях обращения к ним каких-либо лиц в целях склонения к совершению коррупционных правонарушений, принимать меры по недопущению любой возможности возникновения конфликта интересов; соблюдать положения кодекса этики и служебного поведения муниципальных служащих администрации Ейского городского поселения Ейского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правление в своей деятельности подконтрольно непосредственно главе Ейского городского поселения Ейск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1.3. Управление является юридическим лицом, создаваемым в форме муниципального казенного учреждения, обладает обособленным имуществом, имеет самостоятельный баланс, печать, штампы и бланки, лицевой счет и иные счета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инансово-хозяйственная деятельность Управления осуществляется в соответствии с утверждаемой сметой доходов и расход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4. Управление имеет обособленное имущество на праве оперативного управления, самостоятельный баланс, лицевые счета в органах казначейства с разрешения органа, исполняющего бюджет, смету доходов и расход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Управление вправе от своего имени заключать договоры, приобретать имущественные права, нести обязанности, выступать истцом и ответчиком в судах общей юрисдикции, арбитражных судах или третейских суда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1.5. Управление имеет право на пользование печатью с изображением герба Ейского городского поселения Ейского района и полным наименованием на русском языке, простой круглой печатью, штампами и бланками со своим наименование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1.6. В своей деятельности Управление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ами Краснодарского края, постановлениями и распоряжениями главы администрации Краснодарского края, главы Ейского городского поселения Ейского района, решениями Совета  Ейского городского поселения Ейского района и другими нормативными правовыми актами, а также настоящим Положение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1.7. Управление несет ответственность по исполнению Федерального закона от 6 октября 2003 года № 131-ФЗ «Об общих принципах организации местного самоуправления в Российской Федерации» в рамках возложенных полномоч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1.8. Официальное полное наименование Управления - Управление архитектуры и градостроительства администрации Ейского городского поселения Ейск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Официальное сокращенное наименование Управления – «</w:t>
      </w:r>
      <w:r>
        <w:rPr>
          <w:rFonts w:cs="Times New Roman" w:ascii="Times New Roman" w:hAnsi="Times New Roman"/>
          <w:spacing w:val="-1"/>
          <w:szCs w:val="28"/>
        </w:rPr>
        <w:t>УАиГ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1.9. Юридический адрес Управления: Коммунаров улица, дом № 4, город Ейск, Ейский муниципальный район, Краснодарский край, 353680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10. Почтовый адрес Управления: Коммунаров улица, дом № 4, город Ейск, Ейский муниципальный район, Краснодарский край, 353680. </w:t>
      </w:r>
    </w:p>
    <w:p>
      <w:pPr>
        <w:pStyle w:val="Normal"/>
        <w:ind w:left="851" w:right="851"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uppressAutoHyphens w:val="false"/>
        <w:ind w:right="27" w:hanging="0"/>
        <w:jc w:val="center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Cs w:val="28"/>
          <w:lang w:eastAsia="ru-RU"/>
        </w:rPr>
        <w:t>2. Основные цели деятельности и функции Управления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2.1. Основными целями деятельности Управления являются:</w:t>
      </w:r>
    </w:p>
    <w:p>
      <w:pPr>
        <w:pStyle w:val="Normal"/>
        <w:shd w:fill="FFFFFF" w:val="clear"/>
        <w:suppressAutoHyphens w:val="false"/>
        <w:ind w:firstLine="709"/>
        <w:jc w:val="both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1) проведение на территории Ейского городского поселения Ейского района единой политики в области архитектуры, градостроительства, рационального землепользования и инженерных изысканий для строительства с целью создания здоровой и безопасной среды жизнедеятельности населения;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Cs w:val="28"/>
          <w:lang w:eastAsia="ru-RU"/>
        </w:rPr>
        <w:t>2) создание условий для жилищного строительства в Ейском городском поселении Ейского района;</w:t>
      </w:r>
    </w:p>
    <w:p>
      <w:pPr>
        <w:pStyle w:val="Normal"/>
        <w:shd w:fill="FFFFFF" w:val="clear"/>
        <w:suppressAutoHyphens w:val="false"/>
        <w:ind w:firstLine="709"/>
        <w:jc w:val="both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3) организация разработки и реализации градостроительной документации по застройке города и населенных пунктов, входящих в состав Ейского городского поселения Ейского района, обеспечение органичного сочетания архитектурных решений зданий и сооружений с существующей застройкой, памятниками архитектуры и природой, использование национальных традиций и приемов застройки, ландшафтной архитектуры и малых архитектурных форм, синтеза архитектуры и монументального искусства;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Cs w:val="28"/>
          <w:lang w:eastAsia="ru-RU"/>
        </w:rPr>
        <w:t>4) осуществление иных полномочий администрации Ейского городского поселения Ейского района в области градостроительной деятельности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2.2. Управление в установленном законодательством Российской Федерации порядке осуществляет следующие функции: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Cs w:val="28"/>
          <w:lang w:eastAsia="ru-RU"/>
        </w:rPr>
        <w:t>1) обеспечивает подготовку генерального плана поселения, правил землепользования и застройки, е</w:t>
      </w:r>
      <w:r>
        <w:rPr>
          <w:rFonts w:cs="Times New Roman" w:ascii="Times New Roman" w:hAnsi="Times New Roman"/>
          <w:szCs w:val="28"/>
        </w:rPr>
        <w:t>диного документа территориального планирования и градостроительного зонирования поселения,</w:t>
      </w:r>
      <w:r>
        <w:rPr>
          <w:rFonts w:cs="Times New Roman" w:ascii="Times New Roman" w:hAnsi="Times New Roman"/>
          <w:szCs w:val="28"/>
          <w:lang w:eastAsia="ru-RU"/>
        </w:rPr>
        <w:t xml:space="preserve"> местных нормативов градостроительного проектирования, документации по планировке и межеванию территории, внесение изменений в них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</w:rPr>
        <w:t>2) осуществляет согласование архитектурно-градостроительного облика объекта капитального строительства при осуществлении строительства, реконструкции такого объекта в границах территорий, отображенной на карте градостроительного зонирования;</w:t>
      </w:r>
    </w:p>
    <w:p>
      <w:pPr>
        <w:pStyle w:val="Normal"/>
        <w:shd w:fill="FFFFFF" w:val="clear"/>
        <w:suppressAutoHyphens w:val="false"/>
        <w:ind w:firstLine="709"/>
        <w:jc w:val="both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3) осуществляет подготовку и выдачу разрешений на строительство, разрешений на ввод объектов в эксплуатацию при осуществлении строительства, реконструкции объектов капитального на территории Ейского городского поселения Ейского района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bCs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4) направляет уведомления</w:t>
      </w:r>
      <w:r>
        <w:rPr>
          <w:rFonts w:cs="Times New Roman" w:ascii="Times New Roman" w:hAnsi="Times New Roman"/>
          <w:bCs/>
          <w:szCs w:val="28"/>
          <w:lang w:eastAsia="ru-RU"/>
        </w:rPr>
        <w:t xml:space="preserve">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 и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bCs/>
          <w:szCs w:val="28"/>
          <w:lang w:eastAsia="ru-RU"/>
        </w:rPr>
        <w:t>5) принимает уведомления о планируемом сносе объекта капитального строительства, о завершении сноса объекта капитального строительства;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Cs w:val="28"/>
          <w:lang w:eastAsia="ru-RU"/>
        </w:rPr>
        <w:t xml:space="preserve">6) осуществляет в случаях, предусмотренных Градостроительным кодексом Российской Федерации, осмотры зданий, сооружений </w:t>
      </w:r>
      <w:r>
        <w:rPr>
          <w:rFonts w:cs="Times New Roman" w:ascii="Times New Roman" w:hAnsi="Times New Roman"/>
          <w:szCs w:val="28"/>
        </w:rPr>
        <w:t xml:space="preserve">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</w:t>
      </w:r>
      <w:r>
        <w:rPr>
          <w:rFonts w:cs="Times New Roman" w:ascii="Times New Roman" w:hAnsi="Times New Roman"/>
          <w:szCs w:val="28"/>
          <w:lang w:eastAsia="ru-RU"/>
        </w:rPr>
        <w:t>и выдачу рекомендаций об устранении выявленных в ходе таких осмотров нарушений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7) осуществляет присвоение адресов объектам адресации, изменение, аннулирование адресов, размещение, изменение и аннулирование информации, содержащейся в федеральной информационной адресной системе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  <w:lang w:eastAsia="ru-RU"/>
        </w:rPr>
        <w:t xml:space="preserve">8) осуществляет в установленном порядке подготовку проектов решений о согласовании переустройства и (или) перепланировки помещений в многоквартирных домах на территории Ейского городского поселения Ейского района; 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eastAsia="ru-RU"/>
        </w:rPr>
        <w:t xml:space="preserve">9) выдает </w:t>
      </w:r>
      <w:r>
        <w:rPr>
          <w:rFonts w:cs="Times New Roman" w:ascii="Times New Roman" w:hAnsi="Times New Roman"/>
          <w:szCs w:val="28"/>
        </w:rPr>
        <w:t>акты приемочной комиссии, подтверждающие завершение переустройства и (или) перепланировки помещения в многоквартирном доме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</w:rPr>
        <w:t>10) о</w:t>
      </w:r>
      <w:r>
        <w:rPr>
          <w:rFonts w:cs="Times New Roman" w:ascii="Times New Roman" w:hAnsi="Times New Roman"/>
          <w:szCs w:val="28"/>
          <w:lang w:eastAsia="ru-RU"/>
        </w:rPr>
        <w:t>существляет в установленном порядке подготовку проектов решений о переводе жилого помещения в нежилое помещение и нежилого помещения в жилое помещение на территории Ейского городского поселения Ейского района;</w:t>
      </w:r>
      <w:r>
        <w:rPr>
          <w:rFonts w:cs="Times New Roman" w:ascii="Times New Roman" w:hAnsi="Times New Roman"/>
          <w:szCs w:val="28"/>
        </w:rPr>
        <w:t xml:space="preserve"> выдает уведомления о переводе (об отказе в переводе) жилого помещения в нежилое помещение  или нежилого помещения в жилое помещение;</w:t>
      </w:r>
    </w:p>
    <w:p>
      <w:pPr>
        <w:pStyle w:val="Normal"/>
        <w:shd w:fill="FFFFFF" w:val="clear"/>
        <w:suppressAutoHyphens w:val="false"/>
        <w:ind w:firstLine="709"/>
        <w:jc w:val="both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11) осуществляет подготовку предложений и материалов по размещению заказов для муниципальных нужд; осуществляет функции муниципального заказчика для нужд управления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  <w:lang w:eastAsia="ru-RU"/>
        </w:rPr>
        <w:t xml:space="preserve">12) обеспечивает подготовку решений об утверждении схемы расположения земельного участка и (или) земельных участков на кадастровом плане территории </w:t>
      </w:r>
      <w:r>
        <w:rPr>
          <w:rFonts w:cs="Times New Roman" w:ascii="Times New Roman" w:hAnsi="Times New Roman"/>
          <w:szCs w:val="28"/>
        </w:rPr>
        <w:t xml:space="preserve">Ейского городского поселения Ейского района, </w:t>
      </w:r>
      <w:r>
        <w:rPr>
          <w:rFonts w:cs="Times New Roman" w:ascii="Times New Roman" w:hAnsi="Times New Roman"/>
          <w:bCs/>
          <w:szCs w:val="28"/>
        </w:rPr>
        <w:t>образуемых в результате раздела или объединения земельных участков, находящихся в  муниципальной собственности Ейского городского поселения Ейского района</w:t>
      </w:r>
      <w:r>
        <w:rPr>
          <w:rFonts w:cs="Times New Roman" w:ascii="Times New Roman" w:hAnsi="Times New Roman"/>
          <w:szCs w:val="28"/>
        </w:rPr>
        <w:t xml:space="preserve"> и </w:t>
      </w:r>
      <w:r>
        <w:rPr>
          <w:rFonts w:cs="Times New Roman" w:ascii="Times New Roman" w:hAnsi="Times New Roman"/>
          <w:szCs w:val="28"/>
          <w:lang w:eastAsia="ru-RU"/>
        </w:rPr>
        <w:t>направление их в орган регистрации прав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 xml:space="preserve">13) обеспечивает подготовку решений о </w:t>
      </w:r>
      <w:r>
        <w:rPr>
          <w:rFonts w:cs="Times New Roman" w:ascii="Times New Roman" w:hAnsi="Times New Roman"/>
          <w:szCs w:val="28"/>
        </w:rPr>
        <w:t>предоставлении разрешений на условно разрешенный вид использования земельных участков и объектов капитального строительства, отклонения от предельных параметров разрешенного строительства, реконструкции объектов капитального строительства, расположенных на территории поселения;</w:t>
      </w:r>
    </w:p>
    <w:p>
      <w:pPr>
        <w:pStyle w:val="Standard"/>
        <w:widowControl/>
        <w:ind w:firstLine="709"/>
        <w:jc w:val="both"/>
        <w:rPr/>
      </w:pPr>
      <w:r>
        <w:rPr>
          <w:sz w:val="28"/>
          <w:szCs w:val="28"/>
          <w:lang w:eastAsia="ru-RU"/>
        </w:rPr>
        <w:t>14) принимает участие в организации конкурсов на разработку градостроительной проектной документации, архитектурно-художественного оформления территории Ейского городского поселения Ейского района;</w:t>
      </w:r>
    </w:p>
    <w:p>
      <w:pPr>
        <w:pStyle w:val="Standard"/>
        <w:widowControl/>
        <w:ind w:firstLine="709"/>
        <w:jc w:val="both"/>
        <w:rPr/>
      </w:pPr>
      <w:r>
        <w:rPr>
          <w:sz w:val="28"/>
          <w:szCs w:val="28"/>
          <w:lang w:eastAsia="ru-RU"/>
        </w:rPr>
        <w:t>15) подготавливает и выдает градостроительные планы земельных участков;</w:t>
      </w:r>
    </w:p>
    <w:p>
      <w:pPr>
        <w:pStyle w:val="Normal"/>
        <w:shd w:fill="FFFFFF" w:val="clear"/>
        <w:suppressAutoHyphens w:val="false"/>
        <w:ind w:firstLine="709"/>
        <w:jc w:val="both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16) принимает участие в разработке и согласовании проектов благоустройства прилегающей территории и озеленения территорий общего пользования поселения, архитектурно-художественного оформления фасадов зданий, находящихся в муниципальной собственности Ейского городского поселения Ейского района;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Cs w:val="28"/>
          <w:lang w:eastAsia="ru-RU"/>
        </w:rPr>
        <w:t>17) рассматривает заявления и обращения граждан и юридических лиц по вопросам осуществления градостроительной деятельности и принимает решения в пределах своей компетенции;</w:t>
      </w:r>
    </w:p>
    <w:p>
      <w:pPr>
        <w:pStyle w:val="Normal"/>
        <w:shd w:fill="FFFFFF" w:val="clear"/>
        <w:suppressAutoHyphens w:val="false"/>
        <w:ind w:firstLine="709"/>
        <w:jc w:val="both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18)</w:t>
      </w:r>
      <w:r>
        <w:rPr>
          <w:rFonts w:cs="Times New Roman" w:ascii="Times New Roman" w:hAnsi="Times New Roman"/>
          <w:szCs w:val="28"/>
        </w:rPr>
        <w:t xml:space="preserve"> предоставляет в органы, предоставляющие государственные услуги, органы, предоставляющие муниципальные услуги, в подведомственные государственным органам или органам местного самоуправления организации, участвующие в предоставлении государственных и муниципальных услуг, многофункциональные центры по межведомственным запросам таких органов и организаций документы и информацию, необходимые для предоставления государственных и муниципальных услуг, за исключением документов, включенных в определенный частью 6 статьи 7 Федерального закона от 27 июля 2010 года № 210-ФЗ «Об организации предоставления государственных и муниципальных услуг» перечень документов, безвозмездно, а также получает от органов, предоставляющих государственные услуги, органов, предоставляющих муниципальные услуги, государственных органов, от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, многофункциональных центров такие документы и информацию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9) проводит публичные слушания по проектам внесения изменений в генеральный план поселения, правила землепользования и застройки, единый документ территориального планирования и градостроительного зонирования поселения, проектам планировки и межевания территории, вопросам предоставления разрешений на условно разрешенный вид использования земельных участков и объектов капитального строительства, отклонения от предельных параметров разрешенного строительства, реконструкции объектов капитального строительства, расположенных на территории поселения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) вносит проекты правовых актов администрации Ейского городского поселения Ейского района по вопросам архитектуры и градостроительства, разработанные в соответствии с федеральными законами и иными нормативными правовыми актами;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Cs w:val="28"/>
          <w:lang w:eastAsia="ru-RU"/>
        </w:rPr>
        <w:t>21) участвует в разработке и реализации градостроительных разделов программ комплексного развития социальной и транспортной инфраструктур Ейского городского поселения Ейского район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22) выполняет мероприятия по реализации федеральных, краевых и целевых программ Ейского городского поселения Ейского района в области градостроительной деятельности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</w:rPr>
        <w:t>23) р</w:t>
      </w:r>
      <w:r>
        <w:rPr>
          <w:rFonts w:cs="Times New Roman" w:ascii="Times New Roman" w:hAnsi="Times New Roman"/>
          <w:szCs w:val="28"/>
          <w:lang w:eastAsia="ru-RU"/>
        </w:rPr>
        <w:t>азмещает информацию в федеральной государственной информационной системе территориального планирования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24) р</w:t>
      </w:r>
      <w:r>
        <w:rPr>
          <w:rFonts w:cs="Times New Roman" w:ascii="Times New Roman" w:hAnsi="Times New Roman"/>
          <w:szCs w:val="28"/>
          <w:lang w:eastAsia="ru-RU"/>
        </w:rPr>
        <w:t>азмещает информацию в федеральной информационной адресной системе об объектах адресац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25) принимает участие в работе комиссий (советов) при администрации Ейского городского поселения Ейского района по вопросам осуществления архитектурно-градостроительной деятельно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shd w:fill="FFFFFF" w:val="clear"/>
        </w:rPr>
      </w:pPr>
      <w:r>
        <w:rPr>
          <w:rFonts w:cs="Times New Roman" w:ascii="Times New Roman" w:hAnsi="Times New Roman"/>
          <w:szCs w:val="28"/>
        </w:rPr>
        <w:t xml:space="preserve">26) </w:t>
      </w:r>
      <w:r>
        <w:rPr>
          <w:rFonts w:cs="Times New Roman" w:ascii="Times New Roman" w:hAnsi="Times New Roman"/>
          <w:szCs w:val="28"/>
          <w:shd w:fill="FFFFFF" w:val="clear"/>
        </w:rPr>
        <w:t>выдает акты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;</w:t>
      </w:r>
    </w:p>
    <w:p>
      <w:pPr>
        <w:pStyle w:val="ConsPlusNormal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) обращается в суд за защитой прав и законных интересов администрации Ейского городского поселения Ейского района и Управления по вопросам градостроительной деятельности;</w:t>
      </w:r>
    </w:p>
    <w:p>
      <w:pPr>
        <w:pStyle w:val="ConsPlusNormal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) составляет в пределах компетенции Управления протоколы об административных правонарушениях;</w:t>
      </w:r>
    </w:p>
    <w:p>
      <w:pPr>
        <w:pStyle w:val="ConsPlusNormal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) обеспечивает деятельность комиссии по подготовке проекта Правил землепользования и застройки Ейского городского поселения Ейского района;</w:t>
      </w:r>
    </w:p>
    <w:p>
      <w:pPr>
        <w:pStyle w:val="ConsPlusNormal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) осуществляет согласование внешнего вида и размеров указателей с наименованием улиц и номерами домов;</w:t>
      </w:r>
    </w:p>
    <w:p>
      <w:pPr>
        <w:pStyle w:val="ConsPlusNormal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) проводит оценку соответствия объекта наружной рекламы внешнему архитектурному облику сложившейся застройки на территории поселения;</w:t>
      </w:r>
    </w:p>
    <w:p>
      <w:pPr>
        <w:pStyle w:val="ConsPlusNormal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) согласовывает дизайн-проект размещения информационной вывески;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Cs w:val="28"/>
          <w:lang w:eastAsia="ru-RU"/>
        </w:rPr>
        <w:t>33) ведет необходимую отчетную документацию по деятельности Управления;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Cs w:val="28"/>
          <w:lang w:eastAsia="ru-RU"/>
        </w:rPr>
        <w:t>34) выполняет иные функции, необходимые для реализации задач, возложенных на Управление муниципальными правовыми актами Ейского городского поселения Ейского района и настоящим Положени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suppressAutoHyphens w:val="false"/>
        <w:ind w:right="27" w:hanging="0"/>
        <w:jc w:val="center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Cs w:val="28"/>
          <w:lang w:eastAsia="ru-RU"/>
        </w:rPr>
        <w:t>3. Организация деятельности Управления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Cs w:val="28"/>
          <w:lang w:eastAsia="ru-RU"/>
        </w:rPr>
        <w:t xml:space="preserve">3.1. Управление осуществляет самостоятельную хозяйственную деятельность в пределах утвержденной сметы доходов и расходов в соответствии с действующим законодательством и настоящим Положением.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Cs w:val="28"/>
          <w:lang w:eastAsia="ru-RU"/>
        </w:rPr>
        <w:t>3.2. Управление строит свои отношения с другими юридическими и физическими лицами во всех сферах деятельности на основе договоров, муниципальных контрактов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Cs w:val="28"/>
          <w:lang w:eastAsia="ru-RU"/>
        </w:rPr>
        <w:t>3.3. Управление имеет право: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разрабатывать в пределах полномочий Управления проекты муниципальных правовых актов;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привлекать для осуществления своих функций на договорной основе другие предприятия, учреждения и организации;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 xml:space="preserve">приобретать или арендовать основные средства за счет имеющихся у него финансовых ресурсов, оказываемой финансовой помощи;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Cs w:val="28"/>
          <w:lang w:eastAsia="ru-RU"/>
        </w:rPr>
        <w:t>в установленном порядке в пределах установленного фонда оплаты труда вносить предложения о размере средств, направляемых на оплату труда работников Управления, их поощрение;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осуществлять иные права в соответствии с действующим законодательством Российской Федерации, Краснодарского края, муниципальными правовыми актами Ейского городского поселения Ейского района, настоящим Положением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3.4. Управление обязано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Cs w:val="28"/>
          <w:lang w:eastAsia="ru-RU"/>
        </w:rPr>
        <w:t xml:space="preserve">нести ответственность за нарушение договорных, кредитных, расчетных обязательств, правил хозяйствования, установленных действующим законодательством Российской Федерации; 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осуществлять бухгалтерский учет деятельности Управления, вести статистическую и бухгалтерскую отчетность в порядке и сроки, установленные законодательством Российской Федераци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Cs w:val="28"/>
          <w:lang w:eastAsia="ru-RU"/>
        </w:rPr>
        <w:t>осуществлять рациональное и экономное расходование средств бюджета Ейского городского поселения Ейского района, выделяемых на содержание Управления, а также обеспечивать сохранность основных фондов и товарно-материальных ценностей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Cs w:val="28"/>
          <w:lang w:eastAsia="ru-RU"/>
        </w:rPr>
        <w:t>3.5. Контроль и ревизия деятельности Управления осуществляются налоговыми, правоохранительными и другими органами в рамках их компетенции, на которые в соответствии с действующими законодательством возложена обязанность по проверке деятельности Управления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Cs w:val="28"/>
          <w:lang w:eastAsia="ru-RU"/>
        </w:rPr>
        <w:t>4. Организация работы Управления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4.1. Руководство деятельностью Управления осуществляет начальник, который подотчетен по вопросам, отнесенным к его компетенции, главе Ейского городского поселения Ейского района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Cs w:val="28"/>
          <w:lang w:eastAsia="ru-RU"/>
        </w:rPr>
        <w:t xml:space="preserve">4.2. Глава Ейского городского поселения Ейского района: 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назначает на должность и освобождает от должности работников Управления, поощряет их и налагает на них дисциплинарные взыска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Cs w:val="28"/>
          <w:lang w:eastAsia="ru-RU"/>
        </w:rPr>
        <w:t>утверждает должностные инструкции работников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Cs w:val="28"/>
          <w:lang w:eastAsia="ru-RU"/>
        </w:rPr>
        <w:t>организовывает работу по повышению квалификации работников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Cs w:val="28"/>
          <w:lang w:eastAsia="ru-RU"/>
        </w:rPr>
        <w:t>4.3. Начальник руководит Управлением на основе единоначалия и несет персональную ответственность за выполнение возложенных на Управление задач и функций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Cs w:val="28"/>
          <w:lang w:eastAsia="ru-RU"/>
        </w:rPr>
        <w:t xml:space="preserve">4.4. Начальник Управления: 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 xml:space="preserve">действует без доверенности от имени Управления; 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издает на основе и во исполнение федеральных законов и иных нормативных правовых актов в пределах компетенции Управления приказы, распоряжения, а также дает указания, проверяет их исполнение;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выдает доверенности;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 xml:space="preserve">разрабатывает смету расходов и доходов на содержание Управления; 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 xml:space="preserve">открывает счета;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Cs w:val="28"/>
          <w:lang w:eastAsia="ru-RU"/>
        </w:rPr>
        <w:t>заключает муниципальные контракты (договоры, соглашения), распоряжается средствами Управления в пределах утвержденной сметы доходов и расходов, а также другими средствами, выделенными из бюджета Ейского городского поселения Ей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5. Начальник Управления наделен следующими полномочиями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) правом заключать договоры и соглашения от имени и в интересах Ейского городского поселения Ейского района по вопросам, отнесенным к компетенции управления архитектуры и градостроительства администрации Ейского городского поселения Ейского района его Положением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</w:t>
      </w:r>
      <w:r>
        <w:rPr>
          <w:rFonts w:cs="Times New Roman" w:ascii="Times New Roman" w:hAnsi="Times New Roman"/>
          <w:szCs w:val="28"/>
        </w:rPr>
        <w:t>2) правом заключать договоры от имени управления архитектуры и градостроительства администрации Ейского городского поселения Ейского района по вопросам, связанным с организацией внутренней деятельности управления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>3) правом подписания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разрешений на строительство или отказа в выдаче такого разрешения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разрешений на ввод объекта в эксплуатацию или отказа в выдаче такого разрешения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szCs w:val="28"/>
          <w:lang w:eastAsia="ru-RU"/>
        </w:rPr>
        <w:t>уведомлений</w:t>
      </w:r>
      <w:r>
        <w:rPr>
          <w:rFonts w:cs="Times New Roman" w:ascii="Times New Roman" w:hAnsi="Times New Roman"/>
          <w:bCs/>
          <w:szCs w:val="28"/>
          <w:lang w:eastAsia="ru-RU"/>
        </w:rPr>
        <w:t xml:space="preserve">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 и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;</w:t>
      </w:r>
    </w:p>
    <w:p>
      <w:pPr>
        <w:pStyle w:val="Normal"/>
        <w:autoSpaceDE w:val="false"/>
        <w:jc w:val="both"/>
        <w:rPr>
          <w:szCs w:val="28"/>
        </w:rPr>
      </w:pPr>
      <w:r>
        <w:rPr>
          <w:rFonts w:cs="Times New Roman" w:ascii="Times New Roman" w:hAnsi="Times New Roman"/>
          <w:szCs w:val="28"/>
        </w:rPr>
        <w:tab/>
        <w:t>уведомлений о переводе (об отказе в переводе) жилого помещения в нежилое помещение  или нежилого помещения в жилое помещение;</w:t>
      </w:r>
      <w:r>
        <w:rPr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ктов приемочной комиссии, подтверждающих завершение переустройства и (или) перепланировки помещ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>актов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радостроительных планов земельных участков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8"/>
        </w:rPr>
        <w:tab/>
        <w:t>писем в адрес юридических и физических лиц, ответов на обращения граждан по вопросам, входящим в  компетенцию  Управле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здавать распоряжения по полномочиям, отнесенным к компетенции управления правовыми актами Совета Ейского городского поселения Ейского района, постановлениями и распоряжениями администрации Ейского городского поселения Ейского район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) наделять сотрудников Управления правом подписи с проставлением печати Управления следующих документов: градостроительного плана земельного участка, проекта (схемы) благоустройства прилегающей территории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4.6. В случае отсутствия начальника исполнение его должностных обязанностей возлагается на лицо, назначенное распоряжением администрации Ейского городского поселения Ейского района.</w:t>
      </w:r>
    </w:p>
    <w:p>
      <w:pPr>
        <w:pStyle w:val="Normal"/>
        <w:suppressAutoHyphens w:val="false"/>
        <w:ind w:right="27" w:hanging="0"/>
        <w:jc w:val="center"/>
        <w:rPr>
          <w:rFonts w:ascii="Times New Roman" w:hAnsi="Times New Roman" w:cs="Times New Roman"/>
          <w:b/>
          <w:b/>
          <w:bCs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Cs w:val="28"/>
          <w:lang w:eastAsia="ru-RU"/>
        </w:rPr>
      </w:r>
    </w:p>
    <w:p>
      <w:pPr>
        <w:pStyle w:val="Normal"/>
        <w:suppressAutoHyphens w:val="false"/>
        <w:ind w:right="27" w:hanging="0"/>
        <w:jc w:val="center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Cs w:val="28"/>
          <w:lang w:eastAsia="ru-RU"/>
        </w:rPr>
        <w:t>5. Имущество и финансовые средства Управления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Cs w:val="28"/>
          <w:lang w:eastAsia="ru-RU"/>
        </w:rPr>
        <w:t>5.1. Имущество, закрепленное за Управлением на праве оперативного управления, является муниципальной собственностью и отражается на его самостоятельном балансе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Cs w:val="28"/>
          <w:lang w:eastAsia="ru-RU"/>
        </w:rPr>
        <w:t>5.2. Источниками формирования финансовых средств Управления являются: имущество, переданное на праве оперативного управления; бюджетные ассигнования и субсидии; иные источники, не запрещенные законодательством Российской Федерации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Cs w:val="28"/>
          <w:lang w:eastAsia="ru-RU"/>
        </w:rPr>
        <w:t>5.3. Доходы от использования имущества, находящегося в оперативном управлении, а также имущество, приобретенное в порядке, установленном действующим законодательством, поступают в оперативное управление Управления в порядке, установленном Гражданским кодексом Российской Федерации, другими законами и правовыми актами, и являются муниципальной собственностью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Cs w:val="28"/>
          <w:lang w:eastAsia="ru-RU"/>
        </w:rPr>
        <w:t>5.4. Управление распоряжается закрепленным муниципальным имуществом в соответствии с действующим законодательством Российской Федерации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5.5. Учредитель вправе изъять излишнее, неиспользуемое либо используемое не по назначению имущество, закрепленное за Управлением на праве оперативного управления, и распорядиться по своему усмотрению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Cs w:val="28"/>
          <w:lang w:eastAsia="ru-RU"/>
        </w:rPr>
        <w:t>5.6. Финансирование деятельности Управления осуществляется на основании сметы доходов и расходов, утверждаемой в соответствии с Порядком составления, утверждения и ведения бюджетных смет бюджетных учреждений Ейского городского поселения Ейского района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5.7. Управление в установленном порядке ведет статистическую и бухгалтерскую отчетность.</w:t>
      </w:r>
    </w:p>
    <w:p>
      <w:pPr>
        <w:pStyle w:val="Normal"/>
        <w:suppressAutoHyphens w:val="false"/>
        <w:ind w:firstLine="709"/>
        <w:jc w:val="center"/>
        <w:rPr>
          <w:rFonts w:ascii="Times New Roman" w:hAnsi="Times New Roman" w:cs="Times New Roman"/>
          <w:b/>
          <w:b/>
          <w:bCs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Cs w:val="28"/>
          <w:lang w:eastAsia="ru-RU"/>
        </w:rPr>
        <w:t>6. Трудовой коллектив Управления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Cs w:val="28"/>
          <w:lang w:eastAsia="ru-RU"/>
        </w:rPr>
        <w:t>6.1. Трудовой коллектив Управления составляют граждане, состоящие с ним в трудовых отношениях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Cs w:val="28"/>
          <w:lang w:eastAsia="ru-RU"/>
        </w:rPr>
        <w:t xml:space="preserve">6.2. Отношения работника и Управления регулируются трудовым договором, условия которого не могут противоречить Трудовому кодексу Российской Федерации.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Cs w:val="28"/>
          <w:lang w:eastAsia="ru-RU"/>
        </w:rPr>
        <w:t>Нанимателем для муниципального служащего является муниципальное образование, от имени которого полномочия нанимателя осуществляет представитель нанимателя (работодатель) – глава Ейского городского поселения Ейского района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Cs w:val="28"/>
          <w:lang w:eastAsia="ru-RU"/>
        </w:rPr>
        <w:t>6.3. Работники Управления имеют право на защиту профессиональной чести и достоинства; на защиту прав, предоставленных действующим трудовым законодательством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6.4. Работники Управления должны удовлетворять квалификационным требованиям и обязаны выполнять должностные инструкции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Cs w:val="28"/>
          <w:lang w:eastAsia="ru-RU"/>
        </w:rPr>
        <w:t>7. Реорганизация и ликвидация Управления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7.1. Управление может быть ликвидировано или реорганизовано (в форме слияния, разделения, выделения, присоединения, преобразования) по решению учредителя либо по решению суда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 xml:space="preserve">7.2. Управление может быть ликвидировано на основании и в порядке, предусмотренном Гражданским кодексом Российской Федерации, другими федеральными законами, имущество передается собственнику.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Cs w:val="28"/>
          <w:lang w:eastAsia="ru-RU"/>
        </w:rPr>
        <w:t>7.3. При увольнении работников, в связи с ликвидацией или реорганизацией Управления, им гарантируется соблюдение прав в соответствии с законодательством Российской Федерации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Cs w:val="28"/>
          <w:lang w:eastAsia="ru-RU"/>
        </w:rPr>
        <w:t>7.4. Ликвидация Управления считается завершенной, а Управление прекратившим свою деятельность с момента внесения записи об этом в Единый государственный реестр юридических лиц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Cs w:val="28"/>
          <w:lang w:eastAsia="ru-RU"/>
        </w:rPr>
        <w:t>7.5. При ликвидации Управления все документы передаются в установленном порядке в архив, при реорганизации - правопреемнику.</w:t>
      </w:r>
    </w:p>
    <w:p>
      <w:pPr>
        <w:pStyle w:val="Normal"/>
        <w:suppressAutoHyphens w:val="false"/>
        <w:ind w:firstLine="709"/>
        <w:jc w:val="center"/>
        <w:rPr>
          <w:rFonts w:ascii="Times New Roman" w:hAnsi="Times New Roman" w:cs="Times New Roman"/>
          <w:b/>
          <w:b/>
          <w:bCs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uppressAutoHyphens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сполняющий обязанности</w:t>
      </w:r>
    </w:p>
    <w:p>
      <w:pPr>
        <w:pStyle w:val="Normal"/>
        <w:suppressAutoHyphens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чальника  управления архитектуры  </w:t>
      </w:r>
    </w:p>
    <w:p>
      <w:pPr>
        <w:pStyle w:val="Normal"/>
        <w:suppressAutoHyphens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и градостроительства администрации </w:t>
      </w:r>
    </w:p>
    <w:p>
      <w:pPr>
        <w:pStyle w:val="Normal"/>
        <w:suppressAutoHyphens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Ейского городского поселения </w:t>
      </w:r>
    </w:p>
    <w:p>
      <w:pPr>
        <w:pStyle w:val="Normal"/>
        <w:suppressAutoHyphens w:val="false"/>
        <w:rPr/>
      </w:pPr>
      <w:r>
        <w:rPr>
          <w:rFonts w:cs="Times New Roman" w:ascii="Times New Roman" w:hAnsi="Times New Roman"/>
          <w:szCs w:val="28"/>
        </w:rPr>
        <w:t>Ейского района                                                                                    М.А. Кириллова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560" w:right="567" w:gutter="0" w:header="556" w:top="612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  <w:szCs w:val="28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Arial" w:hAnsi="Arial" w:cs="Arial"/>
    </w:rPr>
  </w:style>
  <w:style w:type="character" w:styleId="Style16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2"/>
      </w:numPr>
      <w:spacing w:before="240" w:after="120"/>
      <w:outlineLvl w:val="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ascii="Times New Roman CYR" w:hAnsi="Times New Roman CYR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 CYR" w:hAnsi="Times New Roman CYR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 CYR" w:hAnsi="Times New Roman CYR" w:cs="Tahoma"/>
    </w:rPr>
  </w:style>
  <w:style w:type="paragraph" w:styleId="Style17">
    <w:name w:val="Заголовок"/>
    <w:basedOn w:val="Heading"/>
    <w:next w:val="Subtitle"/>
    <w:qFormat/>
    <w:pPr>
      <w:numPr>
        <w:ilvl w:val="0"/>
        <w:numId w:val="3"/>
      </w:numPr>
    </w:pPr>
    <w:rPr/>
  </w:style>
  <w:style w:type="paragraph" w:styleId="Subtitle">
    <w:name w:val="Subtitle"/>
    <w:basedOn w:val="Heading"/>
    <w:next w:val="TextBody"/>
    <w:qFormat/>
    <w:pPr>
      <w:numPr>
        <w:ilvl w:val="0"/>
        <w:numId w:val="0"/>
      </w:numPr>
      <w:ind w:left="0" w:right="0" w:hanging="0"/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right="0" w:hanging="0"/>
      <w:jc w:val="both"/>
    </w:pPr>
    <w:rPr>
      <w:rFonts w:ascii="Times New Roman" w:hAnsi="Times New Roman" w:cs="Times New Roman"/>
    </w:rPr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Times New Roman" w:hAnsi="Times New Roman" w:cs="Times New Roman"/>
    </w:rPr>
  </w:style>
  <w:style w:type="paragraph" w:styleId="31">
    <w:name w:val="Основной текст с отступом 31"/>
    <w:basedOn w:val="Normal"/>
    <w:qFormat/>
    <w:pPr>
      <w:ind w:left="142" w:right="0" w:firstLine="578"/>
      <w:jc w:val="both"/>
    </w:pPr>
    <w:rPr>
      <w:rFonts w:ascii="Times New Roman" w:hAnsi="Times New Roman" w:cs="Times New Roma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Цитата1"/>
    <w:basedOn w:val="Normal"/>
    <w:qFormat/>
    <w:pPr>
      <w:tabs>
        <w:tab w:val="clear" w:pos="720"/>
        <w:tab w:val="left" w:pos="-32512" w:leader="none"/>
      </w:tabs>
      <w:suppressAutoHyphens w:val="true"/>
      <w:ind w:left="4900" w:right="-22" w:hanging="0"/>
      <w:jc w:val="both"/>
    </w:pPr>
    <w:rPr>
      <w:rFonts w:ascii="Times New Roman" w:hAnsi="Times New Roman" w:cs="Courier New"/>
      <w:szCs w:val="24"/>
    </w:rPr>
  </w:style>
  <w:style w:type="paragraph" w:styleId="Style18">
    <w:name w:val="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Обычный (веб)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"/>
    <w:basedOn w:val="Normal"/>
    <w:qFormat/>
    <w:pPr>
      <w:suppressAutoHyphens w:val="false"/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9:24:00Z</dcterms:created>
  <dc:creator>User</dc:creator>
  <dc:description/>
  <cp:keywords/>
  <dc:language>en-US</dc:language>
  <cp:lastModifiedBy>User33</cp:lastModifiedBy>
  <cp:lastPrinted>2023-10-23T16:50:00Z</cp:lastPrinted>
  <dcterms:modified xsi:type="dcterms:W3CDTF">2023-10-23T14:08:00Z</dcterms:modified>
  <cp:revision>89</cp:revision>
  <dc:subject/>
  <dc:title>                                                            </dc:title>
</cp:coreProperties>
</file>