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5120</wp:posOffset>
            </wp:positionH>
            <wp:positionV relativeFrom="page">
              <wp:posOffset>34861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>ПОСТАНОВЛЕНИЕ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октября 2022 года                                                                      № 931</w:t>
      </w:r>
    </w:p>
    <w:p>
      <w:pPr>
        <w:pStyle w:val="Normal"/>
        <w:tabs>
          <w:tab w:val="clear" w:pos="708"/>
          <w:tab w:val="left" w:pos="4125" w:leader="none"/>
          <w:tab w:val="center" w:pos="4819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36"/>
          <w:szCs w:val="28"/>
          <w:lang w:val="sr-CS"/>
        </w:rPr>
      </w:pPr>
      <w:bookmarkStart w:id="2" w:name="_Hlk24107483"/>
      <w:r>
        <w:rPr>
          <w:rFonts w:cs="Times New Roman" w:ascii="Times New Roman" w:hAnsi="Times New Roman"/>
          <w:sz w:val="24"/>
          <w:szCs w:val="28"/>
        </w:rPr>
        <w:t>г. Ейск</w:t>
      </w:r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 предоставления муниципальной услуги  «Выдача разрешения на автомобиль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возки тяжеловесных грузов, крупногабаритных грузов по маршрутам, проходящим полностью  или частично  по дорогам местного значения в границах Ейского городского поселения Ей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7 июля 2010 года                           № 210-ФЗ «Об организации предоставления государственных и муниципальных услуг»,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рядком разработки и утверждения административных регламентов предоставления муниципальных услуг, утвержденным  постановлением администрации Ейского городского поселения Ейского района от 18 января  2022  года № 25,  п о с т а н о в л я 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предоставления муниципальной услуги «Выдача разрешения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Ейского городского поселения Ейского района» (прилагаетс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знать утраившим силу пункт 1 постановления администрации Ейского городского поселения Ейского района от 12 ноября 2018 года № 947                        «Об утверждении административного регламента предоставления муниципальной услуги «Выдача разрешения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Ейского городского поселения Ейского район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щему отделу администрации Ейского городского поселения Ейского района (Ильиных) обеспечить обнародование настоящего постановл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ого района</w:t>
        <w:tab/>
        <w:tab/>
        <w:tab/>
        <w:tab/>
        <w:tab/>
        <w:tab/>
        <w:tab/>
        <w:t xml:space="preserve">                        Д.В. Кияш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1:32:00Z</dcterms:created>
  <dc:creator>Ирина</dc:creator>
  <dc:description/>
  <cp:keywords/>
  <dc:language>en-US</dc:language>
  <cp:lastModifiedBy>User</cp:lastModifiedBy>
  <cp:lastPrinted>2022-10-10T11:46:00Z</cp:lastPrinted>
  <dcterms:modified xsi:type="dcterms:W3CDTF">2022-10-14T11:32:00Z</dcterms:modified>
  <cp:revision>2</cp:revision>
  <dc:subject/>
  <dc:title/>
</cp:coreProperties>
</file>