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5.2025                                                                                                 № 19/5</w:t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контроле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на автомобильном транспорте и в дорожном хозяйстве  в границах Ейского городского 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1 июля 2020 года                       № 248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                    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муниципальном контроле на автомобильном транспорте и в дорожном хозяйстве в границах Ейского городского поселения Ейского района согласно приложению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640" w:leader="none"/>
          <w:tab w:val="left" w:pos="900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  Решение Совета Ейского городского поселения Ейского района  от 20 декабря 2021 года № 33/8 «</w:t>
      </w:r>
      <w:r>
        <w:rPr>
          <w:color w:val="000000"/>
          <w:sz w:val="28"/>
          <w:szCs w:val="28"/>
        </w:rPr>
        <w:t xml:space="preserve">Об утверждении Положения о муниципальном контроле на автомобильном транспорте и в дорожном хозяйстве в границах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640" w:leader="none"/>
          <w:tab w:val="left" w:pos="900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го городского поселения Ейского района» признать утратившим сил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0" w:leader="none"/>
          <w:tab w:val="left" w:pos="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661"/>
        <w:gridCol w:w="3212"/>
      </w:tblGrid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30"/>
        <w:gridCol w:w="3204"/>
      </w:tblGrid>
      <w:tr>
        <w:trPr>
          <w:trHeight w:val="781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6:00Z</dcterms:created>
  <dc:creator>Администратор</dc:creator>
  <dc:description/>
  <cp:keywords/>
  <dc:language>en-US</dc:language>
  <cp:lastModifiedBy>User33</cp:lastModifiedBy>
  <cp:lastPrinted>2025-05-27T11:00:00Z</cp:lastPrinted>
  <dcterms:modified xsi:type="dcterms:W3CDTF">2025-06-02T07:55:00Z</dcterms:modified>
  <cp:revision>32</cp:revision>
  <dc:subject/>
  <dc:title>ПОСТАНОВЛЕНИЕ</dc:title>
</cp:coreProperties>
</file>