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4.2025                                            № 2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 по улице Нижнесадовой, 596/4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11 апреля 2025 года № 28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 по улице Нижнесадовой, 596/4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20 лет договора аренды  земельного участка  площадью  414  квадратных метров,  расположенного по адресу: Краснодарский край, Ейский муниципальный район, Ейское городское поселение, город Ейск, улица Нижнесадовая, 596/4, кадастровый номер 23:42:0501042:326, категория земель – «земли населенных пунктов», разрешенное использование – «для индивидуального жилищного строительства 2.1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360 594 (трехсот шестидесяти тысяч пятисот девяноста четырех)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                                                                   Л.Ю. Дид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48:00Z</dcterms:created>
  <dc:creator>1</dc:creator>
  <dc:description/>
  <cp:keywords/>
  <dc:language>en-US</dc:language>
  <cp:lastModifiedBy>User13</cp:lastModifiedBy>
  <cp:lastPrinted>2025-04-15T10:40:00Z</cp:lastPrinted>
  <dcterms:modified xsi:type="dcterms:W3CDTF">2025-04-16T12:20:00Z</dcterms:modified>
  <cp:revision>10</cp:revision>
  <dc:subject/>
  <dc:title/>
</cp:coreProperties>
</file>