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государственной собственности, заключенного по результатам аукциона в электронной форм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 xml:space="preserve">______________ года                                                                  город Ейск </w:t>
      </w:r>
      <w:r>
        <w:rPr>
          <w:b/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Администрация Ейского городского поселения Ейского района,  </w:t>
      </w:r>
      <w:r>
        <w:rPr>
          <w:sz w:val="22"/>
          <w:szCs w:val="22"/>
        </w:rPr>
        <w:t>в лице начальника управления имущественных и земельных отношений администрация Ейского городского поселения Ейского района,________________________</w:t>
      </w:r>
      <w:r>
        <w:rPr>
          <w:color w:val="000000"/>
          <w:sz w:val="22"/>
          <w:szCs w:val="22"/>
        </w:rPr>
        <w:t>, действующего на основании Положения об Управлении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_ года № ______ «</w:t>
      </w:r>
      <w:r>
        <w:rPr>
          <w:b/>
          <w:sz w:val="22"/>
          <w:szCs w:val="22"/>
        </w:rPr>
        <w:t xml:space="preserve">О проведении открытого по составу участников и форме подачи предложения о  цене аукциона на право заключения договора аренды земельного участка, расположенного ______________________________ </w:t>
      </w:r>
      <w:r>
        <w:rPr>
          <w:sz w:val="22"/>
          <w:szCs w:val="22"/>
        </w:rPr>
        <w:t>»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населённых пунктов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кадастровом паспорте Участка, прилагаемом к настоящему Договору и являющим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оком н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0 л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45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5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арендной платы за Участок составляет ________рублей ___ копеек, согласно протоколу № ____ от ________ 2025 года.</w:t>
      </w:r>
    </w:p>
    <w:p>
      <w:pPr>
        <w:pStyle w:val="ConsPlusNormal"/>
        <w:widowControl/>
        <w:spacing w:lineRule="auto" w:line="252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составила – __________________ рублей ___ копейки.</w:t>
      </w:r>
    </w:p>
    <w:p>
      <w:pPr>
        <w:pStyle w:val="ConsPlusNormal"/>
        <w:widowControl/>
        <w:spacing w:lineRule="auto" w:line="252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ункте 2.1. настоящего договора, за вычетом внесенного задатка, а именно ______________ рублей __ копеек по реквизитам, указанным в п. 2.5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6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по следующим реквизитам:</w:t>
      </w:r>
    </w:p>
    <w:p>
      <w:pPr>
        <w:pStyle w:val="Normal"/>
        <w:rPr/>
      </w:pPr>
      <w:r>
        <w:rPr>
          <w:b/>
          <w:sz w:val="22"/>
          <w:szCs w:val="22"/>
        </w:rPr>
        <w:t>Получатель: Управление федерального казначейства (администрация Ейского городского поселения Ейского района л/с 04183001930) ИНН 2306032420 КПП 230601001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/с  031006430000000118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 40102810945370000010</w:t>
      </w:r>
    </w:p>
    <w:p>
      <w:pPr>
        <w:pStyle w:val="Normal"/>
        <w:rPr/>
      </w:pPr>
      <w:r>
        <w:rPr>
          <w:b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rPr/>
      </w:pPr>
      <w:r>
        <w:rPr>
          <w:b/>
          <w:sz w:val="22"/>
          <w:szCs w:val="22"/>
        </w:rPr>
        <w:t>БИК 0103491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БК – 99211105013130022120 (арендная плат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КТМО – 036161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7.</w:t>
      </w:r>
      <w:r>
        <w:rPr>
          <w:sz w:val="22"/>
          <w:szCs w:val="22"/>
        </w:rPr>
        <w:t xml:space="preserve"> Настоящим договором установлено, что годовой размер арендной платы является платой за право заключения указанного договора, последующий выкуп данного участка в первый год аренды и досрочное расторжение договора не являются основаниями для возврата части внесенной платы, определенной по итогам торгов за право заключить данный договор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/>
      </w:pPr>
      <w:r>
        <w:rPr>
          <w:b/>
          <w:bCs/>
          <w:sz w:val="22"/>
          <w:szCs w:val="22"/>
        </w:rPr>
        <w:t>2.8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 случае выявления факта самовольного строительства в границах Участка;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Строительство новых зданий и сооружений вести в точном соответствии с утвержденным в установленном порядке проектом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5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6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документов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Нести другие обязательства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3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>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>45</w:t>
      </w:r>
      <w:r>
        <w:rPr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right="-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/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:</w:t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течение 30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5.</w:t>
      </w:r>
      <w:r>
        <w:rPr>
          <w:b w:val="false"/>
          <w:sz w:val="22"/>
          <w:szCs w:val="22"/>
        </w:rPr>
        <w:t xml:space="preserve"> Не использование Участка в течение одного года является нарушением установленных сроков строительства и расценивается как не освоение. </w:t>
      </w:r>
    </w:p>
    <w:p>
      <w:pPr>
        <w:pStyle w:val="TextBody"/>
        <w:ind w:right="-1" w:firstLine="56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2 (двух) экземплярах, имеющих одинаковую юридическую силу, и предоставляется: первый экземпляр – Арендатору, второй экземпляр – Арендодателю.</w:t>
      </w:r>
    </w:p>
    <w:p>
      <w:pPr>
        <w:pStyle w:val="Normal"/>
        <w:spacing w:lineRule="auto" w:line="252"/>
        <w:ind w:right="-1" w:firstLine="567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 выписка из Единого государственного реестра недвижимости на Участок.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Ейского городского поселения Ейск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right="-952" w:hanging="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Название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4:11:00Z</dcterms:created>
  <dc:creator>Сухарева Ю.Ю.</dc:creator>
  <dc:description/>
  <cp:keywords/>
  <dc:language>en-US</dc:language>
  <cp:lastModifiedBy>User13</cp:lastModifiedBy>
  <cp:lastPrinted>2020-10-09T14:34:00Z</cp:lastPrinted>
  <dcterms:modified xsi:type="dcterms:W3CDTF">2025-04-15T14:15:00Z</dcterms:modified>
  <cp:revision>4</cp:revision>
  <dc:subject>под ИЖС</dc:subject>
  <dc:title>Договор аренды</dc:title>
</cp:coreProperties>
</file>