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4.2025                                            № 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поселке Широчанка по улице Тихой, 1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1 апреля 2025 года № 2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поселке Широчанка по улице Тихая, 1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5 лет договора аренды  земельного участка  площадью  2500  квадратных метров,  расположенного по адресу: Краснодарский край, Ейский муниципальный район, Ейское городское поселение, поселок Широчанка, улица Тихая, 1, кадастровый номер 23:42:0503064:419, категория земель – «земли населенных пунктов», разрешенное использование – «объекты культурно-досуговой деятельности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225 000 (двухсот двадцати пяти тысяч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                                                             Л.Ю. Дид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47:00Z</dcterms:created>
  <dc:creator>1</dc:creator>
  <dc:description/>
  <cp:keywords/>
  <dc:language>en-US</dc:language>
  <cp:lastModifiedBy>User13</cp:lastModifiedBy>
  <cp:lastPrinted>2025-04-15T12:26:00Z</cp:lastPrinted>
  <dcterms:modified xsi:type="dcterms:W3CDTF">2025-04-16T12:18:00Z</dcterms:modified>
  <cp:revision>5</cp:revision>
  <dc:subject/>
  <dc:title/>
</cp:coreProperties>
</file>