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4.04.2025 г. № 230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195538858"/>
      <w:r>
        <w:rPr>
          <w:rFonts w:cs="Times New Roman" w:ascii="Times New Roman" w:hAnsi="Times New Roman"/>
          <w:b/>
          <w:sz w:val="28"/>
          <w:szCs w:val="28"/>
        </w:rPr>
        <w:t>23:42:0503064: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419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Ейский муниципальный район, Ейское городское поселение, </w:t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ок Широчанка, улица Тихая,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 11 апреля 2025 года № </w:t>
      </w:r>
      <w:bookmarkStart w:id="5" w:name="_Hlk195627732"/>
      <w:r>
        <w:rPr>
          <w:rFonts w:cs="Times New Roman" w:ascii="Times New Roman" w:hAnsi="Times New Roman"/>
          <w:sz w:val="28"/>
          <w:szCs w:val="28"/>
        </w:rPr>
        <w:t xml:space="preserve">280 «О проведении аукциона в электронной форме на право заключения договора аренды земельного участка, расположенного в поселке Широчанка, улица Тихая, 1»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81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503064:419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2500,0 </w:t>
      </w:r>
      <w:r>
        <w:rPr>
          <w:rFonts w:cs="Times New Roman" w:ascii="Times New Roman" w:hAnsi="Times New Roman"/>
          <w:sz w:val="28"/>
          <w:szCs w:val="28"/>
        </w:rPr>
        <w:t>квадратных метров, расположенного по адресу: Краснодарский край, Ейский муниципальный район, Ейское городское поселение, поселок Широчанка, улица Тихая, 1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7" w:name="_Hlk195627855"/>
      <w:r>
        <w:rPr>
          <w:rFonts w:cs="Times New Roman" w:ascii="Times New Roman" w:hAnsi="Times New Roman"/>
          <w:sz w:val="28"/>
          <w:szCs w:val="28"/>
        </w:rPr>
        <w:t>объекты культурно-досуговой деятельности</w:t>
      </w:r>
      <w:bookmarkEnd w:id="7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225 000 (двести двадцать пять тысяч) рубля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8" w:name="_Hlk195628073"/>
      <w:r>
        <w:rPr>
          <w:rFonts w:cs="Times New Roman" w:ascii="Times New Roman" w:hAnsi="Times New Roman"/>
          <w:bCs/>
          <w:sz w:val="28"/>
          <w:szCs w:val="28"/>
          <w:lang w:val="ru-RU"/>
        </w:rPr>
        <w:t>6 75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2 5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bookmarkStart w:id="9" w:name="_Hlk195628351"/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496-0 от 8 июл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>Предельное количество этажей – 5</w:t>
      </w:r>
      <w:r>
        <w:rPr>
          <w:rStyle w:val="12"/>
          <w:rFonts w:eastAsia="Times New Roman"/>
          <w:bCs/>
          <w:sz w:val="28"/>
          <w:szCs w:val="28"/>
        </w:rPr>
        <w:t xml:space="preserve"> </w:t>
      </w:r>
      <w:r>
        <w:rPr>
          <w:rStyle w:val="12"/>
          <w:rFonts w:eastAsia="Times New Roman"/>
          <w:sz w:val="28"/>
          <w:szCs w:val="28"/>
        </w:rPr>
        <w:t xml:space="preserve">этажей/18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50%;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строений от красной линии или границ участк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0 метров. В существующей застройке отступ от красных линий, от границ земельного участка, примыкающей к улице (переулку, проезду) может быть сокращен с учетом линии застрой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Hlk195628351"/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  <w:bookmarkEnd w:id="10"/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1" w:name="_Hlk195628547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на текущий момент отсутствует (письмо ГУП КК «Кубаньводкомплекс» № 1890 от 25.06.2024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отведения на текущий момент отсутствует (письмо ГУП КК «Кубаньводкомплекс» № 1890 от 25.06.2024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будет определена после предоставления расчета в тепле и топливе и определения условий подключения (письмо АО «Газпром газораспределение Краснодар» от 18.07.2024 г. № 33-02-10-57/803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Информация о технической возможности технологического присоединения объекта к электрическим сетям появится после подачи заявки на технологическое присоединение (письмо филиала АО «Электросети Кубани» № ЭК/37/09/559 от 24.06.2024 г.). </w:t>
      </w:r>
    </w:p>
    <w:p>
      <w:pPr>
        <w:pStyle w:val="Normal"/>
        <w:ind w:firstLine="708"/>
        <w:jc w:val="both"/>
        <w:rPr/>
      </w:pPr>
      <w:bookmarkStart w:id="12" w:name="_Hlk195628547"/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8.06.2024 г. № 1048).</w:t>
      </w:r>
      <w:bookmarkEnd w:id="12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полностью расположен в границах санитарно-защитной зоны предприятий, сооружений и иных объектов «Санитарно-защитная зона для очистных сооружений биологической очистки сточных вод Участка РЭУ «Ейский групповой водопровод» ГУП КК «Кубаньводкомплекс». Реестровый номер 23:42-6.1077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3" w:name="bookmark7"/>
      <w:bookmarkStart w:id="14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5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5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6" w:name="bookmark8"/>
      <w:bookmarkEnd w:id="16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7 апрел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8 апрел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9 апреля</w:t>
      </w:r>
      <w:r>
        <w:rPr>
          <w:rStyle w:val="1"/>
          <w:b/>
          <w:bCs/>
          <w:sz w:val="28"/>
          <w:szCs w:val="28"/>
        </w:rPr>
        <w:t xml:space="preserve">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 500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8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5 ма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7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                                                                                Л.Ю. Диден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color w:val="C00000"/>
          <w:sz w:val="22"/>
          <w:szCs w:val="22"/>
        </w:rPr>
        <w:t>десяти рабочих</w:t>
      </w:r>
      <w:r>
        <w:rPr>
          <w:b/>
          <w:bCs/>
          <w:sz w:val="22"/>
          <w:szCs w:val="22"/>
        </w:rPr>
        <w:t xml:space="preserve">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3:00Z</dcterms:created>
  <dc:creator>User13</dc:creator>
  <dc:description/>
  <cp:keywords/>
  <dc:language>en-US</dc:language>
  <cp:lastModifiedBy>User13</cp:lastModifiedBy>
  <cp:lastPrinted>2025-04-15T12:30:00Z</cp:lastPrinted>
  <dcterms:modified xsi:type="dcterms:W3CDTF">2025-04-16T12:18:00Z</dcterms:modified>
  <cp:revision>8</cp:revision>
  <dc:subject/>
  <dc:title/>
</cp:coreProperties>
</file>