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4.2025                                            № 2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8/2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11 апреля 2025 года № 2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8/2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657  квадратных метров,  расположенного по адресу: Краснодарский край, Ейский муниципальный район, Ейское городское поселение, город Ейск, улица Нижнесадовая, 598/2, кадастровый номер 23:42:0501048:328, категория земель – «земли населенных пунктов», разрешенное использование – «для индивидуального жилищного строительства 2.1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</w:t>
      </w:r>
      <w:bookmarkStart w:id="0" w:name="_Hlk162441677"/>
      <w:r>
        <w:rPr>
          <w:sz w:val="28"/>
          <w:szCs w:val="28"/>
        </w:rPr>
        <w:t>335 601 (трехсот тридцати пяти тысяч шестисот одного) рубл</w:t>
      </w:r>
      <w:bookmarkEnd w:id="0"/>
      <w:r>
        <w:rPr>
          <w:sz w:val="28"/>
          <w:szCs w:val="28"/>
        </w:rPr>
        <w:t xml:space="preserve">я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                                                                   Л.Ю. Дид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04:00Z</dcterms:created>
  <dc:creator>1</dc:creator>
  <dc:description/>
  <cp:keywords/>
  <dc:language>en-US</dc:language>
  <cp:lastModifiedBy>User13</cp:lastModifiedBy>
  <cp:lastPrinted>2025-04-15T10:42:00Z</cp:lastPrinted>
  <dcterms:modified xsi:type="dcterms:W3CDTF">2025-04-16T12:19:00Z</dcterms:modified>
  <cp:revision>5</cp:revision>
  <dc:subject/>
  <dc:title/>
</cp:coreProperties>
</file>