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Ейского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от 04.04.2025 г. № 231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bookmarkStart w:id="2" w:name="_Hlk195538858"/>
      <w:r>
        <w:rPr>
          <w:rFonts w:cs="Times New Roman" w:ascii="Times New Roman" w:hAnsi="Times New Roman"/>
          <w:b/>
          <w:sz w:val="28"/>
          <w:szCs w:val="28"/>
        </w:rPr>
        <w:t>23:42:0501048:32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8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я, Краснодарский край, Ейский муниципальный район, Ейское городское поселение, город Ейск, </w:t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Нижнесадовая, 598/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5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bookmarkStart w:id="3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3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4" w:name="bookmark2"/>
      <w:r>
        <w:rPr>
          <w:sz w:val="28"/>
          <w:szCs w:val="28"/>
        </w:rPr>
        <w:t>1. Понятия и термины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государственная собственность на который неразграниче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государственная собственность на который неразграниче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постановления администрации Ейского городского поселения Ейского района от 11 апреля 2025 года № 281 «О проведении аукциона в электронной форме на право заключения договора аренды земельного участка, расположенного в городе Ейске по улице Нижнесадовой, 598/2»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rFonts w:cs="Times New Roman" w:ascii="Times New Roman" w:hAnsi="Times New Roman"/>
          <w:sz w:val="28"/>
          <w:szCs w:val="28"/>
        </w:rPr>
        <w:t xml:space="preserve">23:42:0501048:328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657,0 </w:t>
      </w:r>
      <w:r>
        <w:rPr>
          <w:rFonts w:cs="Times New Roman" w:ascii="Times New Roman" w:hAnsi="Times New Roman"/>
          <w:sz w:val="28"/>
          <w:szCs w:val="28"/>
        </w:rPr>
        <w:t>квадратных метров, расположенного по адресу: Краснодарский край, Ейский муниципальный район, Ейское городское поселение, город Ейск, улица Нижнесадовая, 598/2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для индивидуального жилищного строительства 2.1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335 601 (триста тридцать пять тысяч шестьсот один) рубль 00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 068,03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2 040,9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5-5716-0 от 21 марта 2025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3 </w:t>
      </w:r>
      <w:r>
        <w:rPr>
          <w:rStyle w:val="12"/>
          <w:rFonts w:eastAsia="Times New Roman"/>
          <w:sz w:val="28"/>
          <w:szCs w:val="28"/>
        </w:rPr>
        <w:t xml:space="preserve">этажа (надземных)/20,0 м. Для вспомогательных строений – 2 этажа высотой не более 7 м., для гаражей – 1 этаж высотой не более 6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60%, </w:t>
            </w:r>
          </w:p>
        </w:tc>
      </w:tr>
    </w:tbl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ый отступ от красной линии улиц до объектов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,0 м. Минимальный отступ от красной линии проездов до объектов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,0 м. В существующей застройке отступ от красных линий, от границ земельного участка, примыкающей к улице (переулку, проезду) может быть сокращен с учетом линии застройки. В сложившейся застройке, при ширине земельного участка 12 метров и менее, для строительства основного строения минимальный отступ от границы земельного участка должен быть не менее: 1,0 м – для одноэтажного жилого дома; 1,5 м – для двухэтажного жилого дома; 2,0 м – для трехэтажного жилого дома, при условии, что расстояние до расположенного на соседнем земельном участке жилого дома не менее 5,0 м. Минимальное расстояние от границы земельного участка: до жилого дома – 3,0 м; до бань, автостоянок, навесов, сараев, гаражей, беседок, летних кухонь, хозяйственных блоков – 1,0 м. 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противопожарные расстояния между зданиями (а также между крайними строениями и группами строений на смежных участках) принимать в соответствии с действующими нормативами градостроительного проектирования. Для индивидуальных жилых домов указанное расстояние – 6,0 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TextBody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xx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xx"/>
        </w:rPr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снабжения на текущий момент отсутствует (письмо ГУП КК «Кубаньводкомплекс» № 781 от 13.03.2025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отведения на текущий момент отсутствует (письмо ГУП КК «Кубаньводкомплекс» № 781 от 13.03.2025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существующего наземного газопровода Ст57мм по пер. Заводскому, г. Ейска (письмо АО «Газпром газораспределение Краснодар» от 26.03.2025 г. № 33-2-10-11/4683/1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Информация о технической возможности технологического присоединения объекта к электрическим сетям появится после подачи заявки на технологическое присоединение (письмо филиала АО «Электросети Кубани» № ЭК/37/09/377 от 02.04.2025 г.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5.03.2025 г. № 295)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«Зоны подтопления территории г. Ейск, п. Морской Ейского городского поселения Ейского района Краснодарского края при половодьях и паводках Азовского моря 1% обеспеченности», площадь, покрываемая границей зоны подтопления территории, составляет 98,0 кв.м. Реестровый номер границы 23:42-6.1155. Учетный номер части 23:42:0501048:328/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полностью расположен в границах «Часть водоохранной зоны Азовского моря». Реестровый номер границы 23:00-6.173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но Правил землепользования и застройки Ейского городского поселения Ейского района земельный участок полностью расположен в границах «Территории пониженной этажности»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" w:name="bookmark7"/>
      <w:bookmarkStart w:id="6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7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7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8" w:name="bookmark8"/>
      <w:bookmarkEnd w:id="8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/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17 апреля 2025</w:t>
      </w:r>
      <w:r>
        <w:rPr>
          <w:rStyle w:val="2"/>
          <w:sz w:val="28"/>
          <w:szCs w:val="28"/>
        </w:rPr>
        <w:t xml:space="preserve">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8 апреля</w:t>
      </w:r>
      <w:r>
        <w:rPr>
          <w:rStyle w:val="2"/>
          <w:color w:val="C00000"/>
          <w:sz w:val="28"/>
          <w:szCs w:val="28"/>
        </w:rPr>
        <w:t xml:space="preserve"> 2025</w:t>
      </w:r>
      <w:r>
        <w:rPr>
          <w:rStyle w:val="2"/>
          <w:sz w:val="28"/>
          <w:szCs w:val="28"/>
        </w:rPr>
        <w:t xml:space="preserve">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29 апреля</w:t>
      </w:r>
      <w:r>
        <w:rPr>
          <w:rStyle w:val="1"/>
          <w:b/>
          <w:bCs/>
          <w:sz w:val="28"/>
          <w:szCs w:val="28"/>
        </w:rPr>
        <w:t xml:space="preserve"> 2025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2 040,9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8 апр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2025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5 мая 2025 года</w:t>
      </w:r>
      <w:r>
        <w:rPr>
          <w:rStyle w:val="11"/>
          <w:sz w:val="28"/>
          <w:szCs w:val="28"/>
        </w:rPr>
        <w:t xml:space="preserve">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Победителю аукциона или единственному принявшему участие в аукционе направляются два экземпляра подписанного проекта договора аренды, в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ятидневный </w:t>
      </w:r>
      <w:r>
        <w:rPr>
          <w:rFonts w:cs="Times New Roman" w:ascii="Times New Roman" w:hAnsi="Times New Roman"/>
          <w:sz w:val="28"/>
          <w:szCs w:val="28"/>
        </w:rPr>
        <w:t>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1. Если договор аренды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для их заключения 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2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Задаток Участника, сделавшего предпоследнее предложение о цене договора аренды, возвращается такому Участнику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3 (трех</w:t>
      </w:r>
      <w:r>
        <w:rPr>
          <w:rFonts w:cs="Times New Roman" w:ascii="Times New Roman" w:hAnsi="Times New Roman"/>
          <w:sz w:val="28"/>
          <w:szCs w:val="28"/>
        </w:rPr>
        <w:t>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ней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9" w:name="_Hlk195605198"/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                                                                                Л.Ю. Диден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color w:val="C00000"/>
          <w:sz w:val="22"/>
          <w:szCs w:val="22"/>
        </w:rPr>
        <w:t>десяти рабочих</w:t>
      </w:r>
      <w:r>
        <w:rPr>
          <w:b/>
          <w:bCs/>
          <w:sz w:val="22"/>
          <w:szCs w:val="22"/>
        </w:rPr>
        <w:t xml:space="preserve">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/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37:00Z</dcterms:created>
  <dc:creator>User13</dc:creator>
  <dc:description/>
  <cp:keywords/>
  <dc:language>en-US</dc:language>
  <cp:lastModifiedBy>User13</cp:lastModifiedBy>
  <cp:lastPrinted>2025-04-15T10:59:00Z</cp:lastPrinted>
  <dcterms:modified xsi:type="dcterms:W3CDTF">2025-04-16T12:19:00Z</dcterms:modified>
  <cp:revision>5</cp:revision>
  <dc:subject/>
  <dc:title/>
</cp:coreProperties>
</file>