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7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</w:tblGrid>
      <w:tr>
        <w:trPr>
          <w:trHeight w:val="615" w:hRule="atLeast"/>
        </w:trPr>
        <w:tc>
          <w:tcPr>
            <w:tcW w:w="495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5558" w:leader="none"/>
              </w:tabs>
              <w:ind w:right="612"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5558" w:leader="none"/>
              </w:tabs>
              <w:ind w:right="34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Информационному сообщению о предоставлении муниципальных преференций в виде заключения договора на право размещения нестационарных торговых объектов без проведения торгов на территории Ейского городского посе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5558" w:leader="none"/>
              </w:tabs>
              <w:ind w:right="34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й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Title"/>
        <w:ind w:left="2268" w:right="226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left="2268" w:right="226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я о местах размещения нестационарных торговых объектов</w:t>
      </w:r>
    </w:p>
    <w:p>
      <w:pPr>
        <w:pStyle w:val="ConsPlusTitle"/>
        <w:ind w:left="2268" w:right="226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966"/>
        <w:gridCol w:w="2481"/>
        <w:gridCol w:w="2082"/>
        <w:gridCol w:w="2370"/>
        <w:gridCol w:w="2449"/>
        <w:gridCol w:w="2126"/>
      </w:tblGrid>
      <w:tr>
        <w:trPr>
          <w:trHeight w:val="230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  <w:p>
            <w:pPr>
              <w:pStyle w:val="Normal"/>
              <w:jc w:val="center"/>
              <w:rPr/>
            </w:pPr>
            <w:r>
              <w:rPr/>
              <w:t>согласно схемы размещения нестационарных торговых объектов на территории муниципального образования Ейский рай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ный ориентир - </w:t>
            </w:r>
            <w:bookmarkStart w:id="0" w:name="_Hlk106109165"/>
            <w:r>
              <w:rPr/>
              <w:t xml:space="preserve">место размещения нестационарного торгового объекта                           </w:t>
            </w:r>
            <w:bookmarkEnd w:id="0"/>
            <w:r>
              <w:rPr/>
              <w:t>(фактический адрес, с указанием географических координат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нестационарного торгового объект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размещения нестационарного торгового объекта, </w:t>
            </w:r>
          </w:p>
          <w:p>
            <w:pPr>
              <w:pStyle w:val="Normal"/>
              <w:jc w:val="center"/>
              <w:rPr/>
            </w:pPr>
            <w:r>
              <w:rPr/>
              <w:t>срок действия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ер платы за право размещения нестационарного торгового объекта  (руб.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за сезон / за месяц) </w:t>
            </w:r>
          </w:p>
        </w:tc>
      </w:tr>
      <w:tr>
        <w:trPr>
          <w:trHeight w:val="17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йский район, город Ейск, улица Победы, по ходу движения от улицы Карла Либкнехта в сторону улицы Ленина в торц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клумб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6.711000, 38.277111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ос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есто для торговли товаропроизво-дителям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залкогольные прохладительные напитки в кеговой таре на розлив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.06 по 30.09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заключается на срок не более </w:t>
            </w:r>
          </w:p>
          <w:p>
            <w:pPr>
              <w:pStyle w:val="Normal"/>
              <w:jc w:val="center"/>
              <w:rPr/>
            </w:pPr>
            <w:r>
              <w:rPr/>
              <w:t>тре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54</w:t>
            </w:r>
          </w:p>
        </w:tc>
      </w:tr>
      <w:tr>
        <w:trPr>
          <w:trHeight w:val="1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й район, город Ейск, улица Ленина, по ходу движения от улицы Свердлова в сторону улицы Победы в торце 7 клубы (46.711437, 38.276098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ос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есто для торговли товаропроизво-дителям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безалкогольные прохладительные напитки в кеговой таре на розлив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зон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1.06 по 30.09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заключается на срок не более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ре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54</w:t>
            </w:r>
          </w:p>
        </w:tc>
      </w:tr>
      <w:tr>
        <w:trPr>
          <w:trHeight w:val="82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йский район, город Ейск, улица Свердлова, по ходу движения от улицы Карла Либкнехта в сторону улицы Ленина в торце 2 клумб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6.709027, 38.277060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ос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есто для торговли товаропроизво-дителям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безалкогольные прохладительные напитки в кеговой таре на розлив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зонн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1.06 по 30.09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говор заключается на срок не более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ре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54</w:t>
            </w:r>
          </w:p>
        </w:tc>
      </w:tr>
      <w:tr>
        <w:trPr>
          <w:trHeight w:val="82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йский район, г. Ейск, пос. Широчанка, улица Комарова, 58 возле продуктового рынка (46.658608, 38.33131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есто для торговли товаропроизво-дителями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продукц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>
          <w:trHeight w:val="82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йский район, г. Ейск, пос. Краснофлотский, улица Светлая, в 15 метрах от улица Центральной в сторону улица Гаражной (46.648336, 38.26476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есто для торговли товаропроизво-дителями)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продукция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>
          <w:trHeight w:val="55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йский район, г. Ейск, пос. Ближнеейский, улица Садовая, 2а справа от остановочного комплекс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.668344, 38.25549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есто для торговли товаропроизво-дителями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продукц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>
          <w:trHeight w:val="82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йский район, г. Ейск, пос. Краснофлотский, улица Пролетарская в 15 метрах от улица Куйбышева в сторону улица Центральной (46.653649, 38.26587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 (место для торговли товаропроизво-дителями)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продукция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84" w:leader="none"/>
        </w:tabs>
        <w:ind w:left="284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ачальника отдела торговли и курортов                                                              М.В. Тютюн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09" w:top="141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35:00Z</dcterms:created>
  <dc:creator>user6</dc:creator>
  <dc:description/>
  <cp:keywords/>
  <dc:language>en-US</dc:language>
  <cp:lastModifiedBy>User6</cp:lastModifiedBy>
  <cp:lastPrinted>2022-04-06T10:52:00Z</cp:lastPrinted>
  <dcterms:modified xsi:type="dcterms:W3CDTF">2022-07-29T12:26:00Z</dcterms:modified>
  <cp:revision>30</cp:revision>
  <dc:subject/>
  <dc:title>УТВЕРЖДЕНО</dc:title>
</cp:coreProperties>
</file>