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КУПЛИ-ПРОДАЖ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го имущества и земельного участка № ______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933" w:leader="none"/>
        </w:tabs>
        <w:rPr/>
      </w:pPr>
      <w:r>
        <w:rPr>
          <w:bCs/>
          <w:iCs/>
          <w:color w:val="383838"/>
          <w:sz w:val="28"/>
          <w:szCs w:val="28"/>
        </w:rPr>
        <w:t>«____» _________ 20___ г.</w:t>
      </w:r>
      <w:r>
        <w:rPr>
          <w:b/>
          <w:bCs/>
          <w:i/>
          <w:iCs/>
          <w:color w:val="383838"/>
          <w:sz w:val="28"/>
          <w:szCs w:val="28"/>
        </w:rPr>
        <w:t xml:space="preserve">                                                                             </w:t>
      </w:r>
      <w:r>
        <w:rPr>
          <w:bCs/>
          <w:color w:val="383838"/>
          <w:spacing w:val="-4"/>
          <w:sz w:val="28"/>
          <w:szCs w:val="28"/>
        </w:rPr>
        <w:t>г. Ейск</w:t>
      </w:r>
    </w:p>
    <w:p>
      <w:pPr>
        <w:pStyle w:val="Normal"/>
        <w:shd w:fill="FFFFFF" w:val="clear"/>
        <w:tabs>
          <w:tab w:val="clear" w:pos="708"/>
          <w:tab w:val="left" w:pos="90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14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и земельных отношений </w:t>
      </w:r>
      <w:r>
        <w:rPr>
          <w:color w:val="000000"/>
          <w:sz w:val="28"/>
          <w:szCs w:val="28"/>
        </w:rPr>
        <w:t xml:space="preserve">администрации  Ейского </w:t>
      </w:r>
      <w:r>
        <w:rPr>
          <w:color w:val="000000"/>
          <w:spacing w:val="11"/>
          <w:sz w:val="28"/>
          <w:szCs w:val="28"/>
        </w:rPr>
        <w:t>городского поселения Ейского района, именуемое в дальнейшем</w:t>
        <w:br/>
      </w:r>
      <w:r>
        <w:rPr>
          <w:color w:val="000000"/>
          <w:spacing w:val="1"/>
          <w:sz w:val="28"/>
          <w:szCs w:val="28"/>
        </w:rPr>
        <w:t>«Продавец», в лице начальника Яценко Татьяны Викторовны, действующей</w:t>
        <w:br/>
      </w:r>
      <w:r>
        <w:rPr>
          <w:color w:val="000000"/>
          <w:spacing w:val="-1"/>
          <w:sz w:val="28"/>
          <w:szCs w:val="28"/>
        </w:rPr>
        <w:t>на основании Положения, с одной стороны, и _________________________________________________________________________________________________________________________________________</w:t>
      </w:r>
      <w:r>
        <w:rPr>
          <w:sz w:val="28"/>
          <w:szCs w:val="28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 ПРЕДМЕТ ДОГОВО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 основании итогового протокола № _____ от ____________ г. Продавец продает, а Покупатель покупает следующее муниципальное имущество, расположенное в городе Ейске, по улице __________________, именуемое в дальнейшем «Имущество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________________________________________________________________________________________________________________________________________, именуемое в дальнейшем «Объек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2. Земельный участок  с кадастровым номером __________________, </w:t>
      </w:r>
      <w:r>
        <w:rPr>
          <w:sz w:val="28"/>
        </w:rPr>
        <w:t>категория земель - земли населенных пунктов, разрешенное использование – ________________________________,</w:t>
      </w:r>
      <w:r>
        <w:rPr>
          <w:sz w:val="28"/>
          <w:szCs w:val="28"/>
        </w:rPr>
        <w:t xml:space="preserve"> общей площадью _______ кв.м., именуемый в дальнейшем «Участ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аво собственности Продавца на Объект подтверждается свидетельством о государственной регистрации права от __________________ года серия __________________________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аво собственности Продавца на Участок подтверждается свидетельством о государственной регистрации права от __________________ года серия __________________________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одавец подтверждает, что он обладает всеми правами, необходимыми для передачи Покупателю прав собственности на Имущество, продаваемое по настоящему договору. Имущество не обременено каким-либо залогом или иными правами третьих лиц, под запрещением (арестом) не состо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ЦЕНА И ПОРЯДОК РАСЧ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Установленная по результатам аукциона продажная цена Объекта, указанного в пункте 1.1.1. настоящего договора, составляет ____________________ руб.,  в том числе НДС__________________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Сумма задатка в размере ________________ руб., перечисленная Покупателем на счет Продавца в соответствии с условиями договора о задатке, засчитывается в сумму продажной цены Объекта и признается первоначальным платежом, внесенным на момент заключения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Оставшаяся сумма за Объект в размере _________________ вносится Покупателем единовременно по безналичному расчету в течение ____дней с момента заключения настоящего договора на следующие расчетный счет Продавца: </w:t>
      </w:r>
      <w:r>
        <w:rPr>
          <w:sz w:val="27"/>
          <w:szCs w:val="27"/>
        </w:rPr>
        <w:t>ФУ в Ейском районе (УИЗО (СВР) л/с 992420420), ИНН    2306032606 КПП 230601001, Южное ГУ Банка России, р/с   40302810403495000402, БИК 040349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Выкупная цена  Участка, указанного в пункте 1.1.2. настоящего договора, в размере ______________________ (НДС не предусмотрен) вносится Покупателем единовременно по безналичному расчету в течение 10 дней с момента заключения настоящего договора на следующие расчетный счет Продавца: </w:t>
      </w:r>
      <w:r>
        <w:rPr>
          <w:sz w:val="27"/>
          <w:szCs w:val="27"/>
        </w:rPr>
        <w:t>ФУ в Ейском районе (УИЗО (СВР) л/с 992420420), ИНН    2306032606 КПП 230601001, Южное ГУ Банка России, р/с   40302810403495000402, БИК 04034900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 Моментом уплаты является поступление средств на счет Продав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окупатель имеет право уплатить указанные в пунктах 2.3., 2.4. настоящего договора суммы досроч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Покупатель  несет  все  расходы, связанные с государственной регистрацией  перехода  к  нему  права  собственности на Имущество, указанное в пункте 1.1 настоящего договора,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БЯЗАННОСТ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одавец обязу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. Передать Покупателю в собственность в установленном порядке</w:t>
        <w:br/>
        <w:t>Имущество, указанное в пункте 1.1 настоящего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. Осуществлять контроль за исполнением Покупателем принятых на</w:t>
        <w:br/>
        <w:t>себя обязательств по догово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3.   До момента  перехода   прав   собственности   на   Имущество   к Покупателю не совершать действий по его отчуждению, обременению и передаче во владение (управление) третьих лиц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купатель обязу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</w:t>
        <w:tab/>
        <w:t>Внести   в  срок  платежи,  установленные   пунктами  2.3., 2.4. настоящего договор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322"/>
        <w:ind w:left="5" w:firstLine="499"/>
        <w:jc w:val="both"/>
        <w:rPr/>
      </w:pPr>
      <w:r>
        <w:rPr>
          <w:sz w:val="28"/>
          <w:szCs w:val="28"/>
        </w:rPr>
        <w:t>3.2.2.</w:t>
        <w:tab/>
        <w:t>В 3-месячный срок с момента заключения договора осуществить</w:t>
        <w:br/>
        <w:t xml:space="preserve">регистрацию перехода прав собственности на Имущество в </w:t>
      </w:r>
      <w:r>
        <w:rPr>
          <w:color w:val="000000"/>
          <w:spacing w:val="5"/>
          <w:sz w:val="28"/>
          <w:szCs w:val="28"/>
        </w:rPr>
        <w:t xml:space="preserve">Ейском отделе </w:t>
      </w:r>
      <w:r>
        <w:rPr>
          <w:sz w:val="28"/>
        </w:rPr>
        <w:t>управления Федеральной службы государственной регистрации, кадастра и  картографии   по Краснодарскому краю</w:t>
      </w:r>
      <w:r>
        <w:rPr>
          <w:color w:val="000000"/>
          <w:spacing w:val="-1"/>
          <w:sz w:val="28"/>
          <w:szCs w:val="28"/>
        </w:rPr>
        <w:t xml:space="preserve"> за свой сч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 До момента перехода к нему прав собственности на Имущество</w:t>
        <w:br/>
        <w:t>не распоряжаться им в отношениях с третьими лицами (продавать, сдавать в</w:t>
        <w:br/>
        <w:t>аренду, отдавать в залог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До момента перехода к нему прав собственности на Имущество</w:t>
        <w:br/>
        <w:t>обеспечивать его сохра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Использовать Участок в соответствии с его целевым назначением и принадлежностью к той или иной категории земель и разрешенными способами исполь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6. Не нарушать законных интересов владельцев инженерно-технических сетей, коммуник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окупатель несет риск случайной гибели Имущества до момента перехода к нему права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ЕРЕХОД ПРАВА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29" w:firstLine="485"/>
        <w:jc w:val="both"/>
        <w:rPr/>
      </w:pPr>
      <w:r>
        <w:rPr>
          <w:color w:val="000000"/>
          <w:spacing w:val="-1"/>
          <w:sz w:val="28"/>
          <w:szCs w:val="28"/>
        </w:rPr>
        <w:t>4.1.   Передача  Объекта   Продавцом   и   принятие   его   Покупателем осуществляется по акту приема-передачи (Приложение) в течение 10-ти календарных дней с момента    полной оплаты.</w:t>
      </w:r>
    </w:p>
    <w:p>
      <w:pPr>
        <w:pStyle w:val="Normal"/>
        <w:shd w:fill="FFFFFF" w:val="clear"/>
        <w:spacing w:lineRule="exact" w:line="317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2. Право собственности на Объект переходит от Продавца к Покупателю с момента его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, РАЗРЕШЕНИЕ СП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1. Стороны несут имущественную ответственность за неисполнение</w:t>
        <w:br/>
      </w:r>
      <w:r>
        <w:rPr>
          <w:spacing w:val="1"/>
          <w:sz w:val="28"/>
          <w:szCs w:val="28"/>
        </w:rPr>
        <w:t>или ненадлежащее  исполнение своих обязательств по настоящему договору</w:t>
        <w:br/>
      </w:r>
      <w:r>
        <w:rPr>
          <w:spacing w:val="-1"/>
          <w:sz w:val="28"/>
          <w:szCs w:val="28"/>
        </w:rPr>
        <w:t>в соответствии с действующим законодательством РФ.</w:t>
      </w:r>
    </w:p>
    <w:p>
      <w:pPr>
        <w:pStyle w:val="Normal"/>
        <w:ind w:firstLine="51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</w:t>
      </w:r>
      <w:r>
        <w:rPr>
          <w:sz w:val="28"/>
          <w:szCs w:val="28"/>
        </w:rPr>
        <w:t xml:space="preserve">В случае нарушения Покупателем срока оплаты, установленного  пункта 2.3. настоящего договора, Продавец взыскивает с него пеню в размере   1/300 ставки рефинансирования, действующей на момент нарушения, за каждый день просрочки платежа, начиная со дня, следующего за сроком оплаты.  </w:t>
      </w:r>
    </w:p>
    <w:p>
      <w:pPr>
        <w:pStyle w:val="Normal"/>
        <w:ind w:firstLine="5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5.3. Споры сторон по настоящему договору разрешаются по их   согла</w:t>
      </w:r>
      <w:r>
        <w:rPr>
          <w:color w:val="000000"/>
          <w:sz w:val="28"/>
          <w:szCs w:val="28"/>
        </w:rPr>
        <w:t>шению, а при отсутствии такового соглашения - Арбитражным судом Краснодарского кра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4. Во  всех  случаях,  не  предусмотренных  настоящим  договором, стороны руководствуются действующим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СРОК ДЕЙСТВИЯ НАСТОЯЩЕГО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6.1. Настоящий договор действует до   момента исполнения сторонами принятых обязательст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.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. 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Normal"/>
        <w:shd w:fill="FFFFFF" w:val="clear"/>
        <w:spacing w:lineRule="exact" w:line="317"/>
        <w:ind w:right="29" w:firstLine="490"/>
        <w:jc w:val="both"/>
        <w:rPr/>
      </w:pPr>
      <w:r>
        <w:rPr>
          <w:color w:val="000000"/>
          <w:sz w:val="28"/>
          <w:szCs w:val="28"/>
        </w:rPr>
        <w:t xml:space="preserve">7.3. Настоящий договор составлен в трех экземплярах, имеющих одинаковую </w:t>
      </w:r>
      <w:r>
        <w:rPr>
          <w:color w:val="000000"/>
          <w:spacing w:val="-1"/>
          <w:sz w:val="28"/>
          <w:szCs w:val="28"/>
        </w:rPr>
        <w:t>юридическую силу.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ПОДПИСИ И РЕКВИЗИТЫ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844"/>
        <w:gridCol w:w="4500"/>
      </w:tblGrid>
      <w:tr>
        <w:trPr/>
        <w:tc>
          <w:tcPr>
            <w:tcW w:w="44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правление имущественных и земельных отношений </w:t>
            </w:r>
            <w:r>
              <w:rPr>
                <w:color w:val="000000"/>
                <w:sz w:val="28"/>
                <w:szCs w:val="28"/>
              </w:rPr>
              <w:t>администрации  Ейского</w:t>
              <w:br/>
            </w:r>
            <w:r>
              <w:rPr>
                <w:color w:val="000000"/>
                <w:spacing w:val="11"/>
                <w:sz w:val="28"/>
                <w:szCs w:val="28"/>
              </w:rPr>
              <w:t xml:space="preserve">город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Ей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0 г. Ейск, ул.Свердлова, 1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Т.В.Яценк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404040"/>
          <w:spacing w:val="41"/>
          <w:sz w:val="28"/>
          <w:szCs w:val="28"/>
        </w:rPr>
      </w:pPr>
      <w:r>
        <w:rPr>
          <w:b/>
          <w:bCs/>
          <w:color w:val="404040"/>
          <w:spacing w:val="41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bCs/>
          <w:color w:val="404040"/>
          <w:spacing w:val="41"/>
          <w:sz w:val="28"/>
          <w:szCs w:val="28"/>
        </w:rPr>
      </w:pPr>
      <w:r>
        <w:rPr>
          <w:b w:val="false"/>
          <w:bCs/>
          <w:color w:val="404040"/>
          <w:spacing w:val="41"/>
          <w:sz w:val="28"/>
          <w:szCs w:val="28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20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к договору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купли-продажи недвижимого имущества и земельного участка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от _________________№________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 К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-переда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_»________________20____ г                                                            г. Е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и земельных отношений </w:t>
      </w:r>
      <w:r>
        <w:rPr>
          <w:color w:val="000000"/>
          <w:sz w:val="28"/>
          <w:szCs w:val="28"/>
        </w:rPr>
        <w:t xml:space="preserve">администрации  Ейского </w:t>
      </w:r>
      <w:r>
        <w:rPr>
          <w:color w:val="000000"/>
          <w:spacing w:val="11"/>
          <w:sz w:val="28"/>
          <w:szCs w:val="28"/>
        </w:rPr>
        <w:t>городского поселения Ейского района</w:t>
      </w:r>
      <w:r>
        <w:rPr>
          <w:sz w:val="28"/>
          <w:szCs w:val="28"/>
        </w:rPr>
        <w:t xml:space="preserve">, в лице начальника Яценко Татьяны </w:t>
      </w:r>
      <w:r>
        <w:rPr>
          <w:spacing w:val="-1"/>
          <w:sz w:val="28"/>
          <w:szCs w:val="28"/>
        </w:rPr>
        <w:t>Викторовны, действующей на основании Положения, передает, а</w:t>
      </w:r>
      <w:r>
        <w:rPr>
          <w:color w:val="000000"/>
          <w:spacing w:val="-1"/>
          <w:sz w:val="28"/>
          <w:szCs w:val="28"/>
        </w:rPr>
        <w:t xml:space="preserve"> ____________________________________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имает в собственность следующее муниципальное имущество, расположенное в городе Ейске, 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___________________________________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 с кадастровым номером ________________________, </w:t>
      </w:r>
      <w:r>
        <w:rPr>
          <w:sz w:val="28"/>
        </w:rPr>
        <w:t>категория земель - земли населенных пунктов, разрешенное использование – _________________________________,</w:t>
      </w:r>
      <w:r>
        <w:rPr>
          <w:sz w:val="28"/>
          <w:szCs w:val="28"/>
        </w:rPr>
        <w:t xml:space="preserve"> общей площадью _______ кв.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акт приема-передачи является неотъемлемой частью договора купли-продажи недвижимого имущества и земельного участка                            от ____________________№______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844"/>
        <w:gridCol w:w="4500"/>
      </w:tblGrid>
      <w:tr>
        <w:trPr/>
        <w:tc>
          <w:tcPr>
            <w:tcW w:w="44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правление имущественных и земельных отношений </w:t>
            </w:r>
            <w:r>
              <w:rPr>
                <w:color w:val="000000"/>
                <w:sz w:val="28"/>
                <w:szCs w:val="28"/>
              </w:rPr>
              <w:t>администрации  Ейского</w:t>
              <w:br/>
            </w:r>
            <w:r>
              <w:rPr>
                <w:color w:val="000000"/>
                <w:spacing w:val="11"/>
                <w:sz w:val="28"/>
                <w:szCs w:val="28"/>
              </w:rPr>
              <w:t xml:space="preserve">город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Ей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0 г. Ейск, ул.Свердлова, 1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Т.В.Яценк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/>
      </w:pPr>
      <w:r>
        <w:rPr/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27:00Z</dcterms:created>
  <dc:creator>1</dc:creator>
  <dc:description/>
  <cp:keywords/>
  <dc:language>en-US</dc:language>
  <cp:lastModifiedBy>User12</cp:lastModifiedBy>
  <cp:lastPrinted>2010-12-08T15:53:00Z</cp:lastPrinted>
  <dcterms:modified xsi:type="dcterms:W3CDTF">2020-06-05T07:12:00Z</dcterms:modified>
  <cp:revision>61</cp:revision>
  <dc:subject/>
  <dc:title/>
</cp:coreProperties>
</file>