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55"/>
        <w:gridCol w:w="524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4 года № 6/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 редакции решения от 9 февраля 2025 года № 9/1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6 и 202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09"/>
        <w:gridCol w:w="567"/>
        <w:gridCol w:w="567"/>
        <w:gridCol w:w="1928"/>
        <w:gridCol w:w="965"/>
        <w:gridCol w:w="1474"/>
        <w:gridCol w:w="1134"/>
        <w:gridCol w:w="150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, тыс. руб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-н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 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 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2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 0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 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, землеустройства и транспорт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санаторно-курортного и туристического комплекс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аз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2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редствами массовой информации по информирова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 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/профицит (+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88"/>
        <w:gridCol w:w="1275"/>
        <w:gridCol w:w="709"/>
        <w:gridCol w:w="567"/>
        <w:gridCol w:w="1928"/>
        <w:gridCol w:w="708"/>
        <w:gridCol w:w="1418"/>
        <w:gridCol w:w="1417"/>
        <w:gridCol w:w="144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-</w:t>
            </w:r>
          </w:p>
          <w:p>
            <w:pPr>
              <w:pStyle w:val="Normal"/>
              <w:jc w:val="center"/>
              <w:rPr/>
            </w:pPr>
            <w:r>
              <w:rPr/>
              <w:t>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6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</w:tr>
      <w:tr>
        <w:trPr>
          <w:tblHeader w:val="true"/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 7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 77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 274,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5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59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764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>
          <w:trHeight w:val="6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7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448,2</w:t>
            </w:r>
          </w:p>
        </w:tc>
      </w:tr>
      <w:tr>
        <w:trPr>
          <w:trHeight w:val="12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2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1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54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,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6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7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1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2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дорог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 и землеустро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 8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 81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 38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 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995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24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24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проект "Инфраструктура для жиз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"Модернизация коммунальной инфраструк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4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азоснабж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отведения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1 02 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1 02 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7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36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5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5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9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9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3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31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6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22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73,7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Доступная сред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2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2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1,3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    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-тономным учреждениям и иным некоммер-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5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Великой Отечественной во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участникам Великой Отечественной во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00,0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 4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 49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 274,9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/профицит (+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113"/>
        <w:gridCol w:w="4258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го отдела администрации Ейского городского поселения Ейского района 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75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41:00Z</dcterms:created>
  <dc:creator>seg</dc:creator>
  <dc:description/>
  <cp:keywords/>
  <dc:language>en-US</dc:language>
  <cp:lastModifiedBy>User139</cp:lastModifiedBy>
  <cp:lastPrinted>2024-05-23T09:21:00Z</cp:lastPrinted>
  <dcterms:modified xsi:type="dcterms:W3CDTF">2025-02-12T12:22:00Z</dcterms:modified>
  <cp:revision>66</cp:revision>
  <dc:subject/>
  <dc:title>ПРИЛОЖЕНИЕ</dc:title>
</cp:coreProperties>
</file>