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82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ind w:left="482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820"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709" w:leader="none"/>
        </w:tabs>
        <w:ind w:left="4820" w:firstLine="426"/>
        <w:jc w:val="center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709" w:leader="none"/>
        </w:tabs>
        <w:ind w:left="482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709" w:leader="none"/>
        </w:tabs>
        <w:ind w:left="4820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709" w:leader="none"/>
        </w:tabs>
        <w:ind w:left="4820" w:firstLine="42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3.09.2020 г. № 262-р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зработке, формированию и реализаци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Ейского городского посел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 Комиссия по разработке, формированию и реализации  муниципальных программ администрации Ейского городского поселения Ейского района (далее - Комиссия) образована в целях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рассмотрения концепций разрабатываемых муниципальных программ (далее - программ) и последующего принятия решения о разработке проектов таких программ либо решения об отказе в их разработке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обеспечения взаимодействия отраслевых (функциональных) и территориального органов администрации Ейского городского поселения Ейского района при реализации програм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я решений об изменении или досрочном прекращении реализации мероприятий муниципальной  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</w:t>
        <w:br/>
        <w:t>Российской Федерации, законодательством Российской Федерации,</w:t>
        <w:br/>
        <w:t>законодательством Краснодарского края, Уставом Ейского городского</w:t>
        <w:br/>
        <w:t>поселения Ейского района и постановлением администрации Ейского городского поселения Ейского района от 14 августа 2019 года № 725 «Об утверждении  порядка разработки, формирования и реализации муниципальных программ Ейского городского поселения Ейского района», а</w:t>
        <w:br/>
        <w:t>также настоящим Положени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ункции Комиссии</w:t>
      </w:r>
    </w:p>
    <w:p>
      <w:pPr>
        <w:pStyle w:val="Normal"/>
        <w:tabs>
          <w:tab w:val="clear" w:pos="708"/>
          <w:tab w:val="left" w:pos="709" w:leader="none"/>
        </w:tabs>
        <w:ind w:left="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 Основными функциями Комиссии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концепции муниципальной программы, разработанной инициатором (отраслевым органами администрации Ейского городского поселения Ейского района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инятие решений о разработке программы с назначением ее координатора, исполнителей программных мероприятий, срока реализации  программы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б отказе в разработке программ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рассмотрение вопросов о внесении изменений в программу, ее приостановлении, прекращ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миссия для решения возложенных на нее задач имеет право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запрашивать в установленном порядке необходимые материалы от</w:t>
        <w:br/>
        <w:t>отраслевых (функциональных) и территориального органов администрации</w:t>
        <w:br/>
        <w:t>Ейского городского поселения Ейского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глашать на свои заседания представителей отраслевых</w:t>
        <w:br/>
        <w:t>(функциональных) и территориального органов администрации Ейского</w:t>
        <w:br/>
        <w:t>городского поселения Ейского района, муниципальных учреждений -</w:t>
        <w:br/>
        <w:t>исполнителей отдельных мероприятий программ, представителей</w:t>
        <w:br/>
        <w:t>общественных объединений, научных и других организац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лушивать на своих заседаниях представителей координаторов, исполнителей мероприятий программ по вопросам выполнения мероприятий програм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sz w:val="28"/>
          <w:szCs w:val="28"/>
        </w:rPr>
        <w:t>4. Порядок работы Комисс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  Основной формой работы Комиссии является заседа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4.2. Заседания    комиссии    по   реализации   муниципальных    программ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ятся  по мере необходим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едседатель комиссии: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организует работу комиссии и председательствует на заседаниях;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формирует повестку заседания комиссии, состав экспертов и иных лиц, приглашаемых на заседания;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руководит деятельностью комиссии;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взаимодействует с руководителями муниципальных учреждений по вопросам реализации решений комиссии, изменения её состава;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- подписывает протоколы заседаний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 председателя комиссии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седание комиссии проводит заместитель председателя комисс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екретарь комиссии: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существляет подготовку заседания комиссии;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ринимает документы, поступающие на рассмотрение комиссии; 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одействует председателю комиссии в организации текущей деятельности комиссии;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информирует членов комиссии о времени, месте и повестке дня её заседания не позднее чем за три рабочих дня до его проведения, а также направляет членам Комиссии повестку заседания и необходимые материалы;</w:t>
      </w:r>
    </w:p>
    <w:p>
      <w:pPr>
        <w:pStyle w:val="Style19"/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беспечивает подписание итогового протокола всеми членами Комисс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Члены Комиссии принимают личное участие в работе Комиссии. В  случае отсутствия члена комиссии его функции исполняет уполномоченное им лицо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6. 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7.</w:t>
        <w:tab/>
        <w:t>Решения Комиссии принимаются большинством голосов</w:t>
        <w:br/>
        <w:t xml:space="preserve">присутствующих на заседании членов Комиссии.  При равном количестве голосов голос председателя Комиссии считается решающи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8. Решение комиссии оформляется протоколом,</w:t>
        <w:br/>
        <w:t>который подписывает председатель Комиссии либо заместитель председателя</w:t>
        <w:br/>
        <w:t xml:space="preserve">Комиссии,  председательствующий  на заседании  Комиссии, члены комиссии и секретар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нение членов Комиссии, голосовавших против принятого решения, излагается в письменном виде и приобщается к решению Комисс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рассмотрения вопросов о внесении изменений в муниципальную программу (прекращении, приостановления ее действия),  координатором муниципальной программы к заседанию комиссии в обязательном порядке оформляется пояснительная записка, содержащая подробные причины внесения изменений в программу, а также проект протокола. Пояснительная записка прикладывается к итоговому протоколу заседания Комисс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10.</w:t>
        <w:tab/>
        <w:t>Решение Комиссии может быть принято без проведения заседания</w:t>
        <w:br/>
        <w:t>(совместного   присутствия   членов  Комиссии   для   обсуждения   вопросов</w:t>
        <w:br/>
        <w:t>повестки дня) путем проведения заочного голосования (проведения опроса членов Комиссии секретарем Комиссии по вопросам повестки дн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, принятое путём заочного голосования, оформляется протоколом, который подготавливается координатором муниципальной программы и подписывается председателем, членами  и секретарем Комисс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2"/>
        <w:ind w:left="7" w:right="17" w:hanging="7"/>
        <w:rPr/>
      </w:pPr>
      <w:r>
        <w:rPr>
          <w:color w:val="212121"/>
          <w:sz w:val="28"/>
          <w:szCs w:val="28"/>
        </w:rPr>
        <w:t>Начальник финансово-экономическо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2"/>
        <w:ind w:left="7" w:right="17" w:hanging="7"/>
        <w:rPr/>
      </w:pPr>
      <w:r>
        <w:rPr>
          <w:color w:val="212121"/>
          <w:sz w:val="28"/>
          <w:szCs w:val="28"/>
        </w:rPr>
        <w:t>отдела администрации                                                                        З.В. Журавлё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7:00Z</dcterms:created>
  <dc:creator>Економика2</dc:creator>
  <dc:description/>
  <cp:keywords/>
  <dc:language>en-US</dc:language>
  <cp:lastModifiedBy>User21</cp:lastModifiedBy>
  <cp:lastPrinted>2020-09-24T11:59:00Z</cp:lastPrinted>
  <dcterms:modified xsi:type="dcterms:W3CDTF">2020-10-20T11:11:00Z</dcterms:modified>
  <cp:revision>28</cp:revision>
  <dc:subject/>
  <dc:title>ПРИЛОЖЕНИЕ № 3</dc:title>
</cp:coreProperties>
</file>