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ge">
              <wp:posOffset>241935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 УПРАВЛЕНИЯ ИМУЩЕСТВЕННЫХ И 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2.03.2020 г.                                                  №12  </w:t>
      </w:r>
    </w:p>
    <w:p>
      <w:pPr>
        <w:pStyle w:val="Normal"/>
        <w:jc w:val="center"/>
        <w:rPr/>
      </w:pPr>
      <w:r>
        <w:rPr>
          <w:sz w:val="28"/>
          <w:szCs w:val="28"/>
        </w:rPr>
        <w:t>г. Ейск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 приватизации  посредством публичного  предложения в электронной форме муниципального имущества - автомобиля  УАЗ 39629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(государственный регистрационный знак Н801МТ23)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Гражданским кодексом Российской Федерации, Федеральным законом от 21 декабря 2001 года № 178-ФЗ «О приватизации государственного и  муниципального имущества», Положением о приватизации муниципального имущества Ейского городского поселения Ейского района, утвержденным решением Совета Ейского городского поселения Ейского района от  26 июня 2013 года  № 57/1 (с изменениями), Положением об управлении имущественных и земельных отношений  администрации Ейского городского поселения Ейского района, утвержденным решением Совета Ейского городского поселения Ейского района от 24 сентября 2013 года № 60/3  года,   во исполнение Прогнозного плана (Программы) приватизации объектов муниципальной собственности Ейского городского поселения Ейского района на 2020 год, утвержденного решением Совета Ейского городского поселения Ейского района от 24 декабря 2019 года №  7/1, с учетом изменений,  утвержденных решением Совета Ейского городского поселения Ейского района от 4 марта 2020 года №  11/3, на основании   отчета об оценке  общества с ограниченной ответственностью «Производственно-коммерческое предприятие «Статус» от  18 октября 2019 года № 22-19ЮЛ,  в связи с тем, что аукционы с подачей предложений о цене в открытой форме, назначенные на 29 апреля 2019 года, 27 декабря 2019 года, в связи с отсутствием претендентов признаны несостоявшимися:</w:t>
      </w:r>
    </w:p>
    <w:p>
      <w:pPr>
        <w:pStyle w:val="ConsPlusCell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Приватизировать посредством публичного предложения в электронной форме муниципальное имущество -  автомобиля УАЗ-39629, наименование (тип ТС): санитарный а/м, идентификационный номер (VIN): </w:t>
      </w:r>
      <w:r>
        <w:rPr>
          <w:rFonts w:cs="Times New Roman" w:ascii="Times New Roman" w:hAnsi="Times New Roman"/>
          <w:sz w:val="28"/>
          <w:szCs w:val="28"/>
          <w:lang w:val="en-US"/>
        </w:rPr>
        <w:t>XTT</w:t>
      </w:r>
      <w:r>
        <w:rPr>
          <w:rFonts w:cs="Times New Roman" w:ascii="Times New Roman" w:hAnsi="Times New Roman"/>
          <w:sz w:val="28"/>
          <w:szCs w:val="28"/>
        </w:rPr>
        <w:t>396290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0031723, категория ТС: В, год изготовления: 2000, модель,  № двигателя: УМЗ – 42180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0902387, шасси (рама) №: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0030734,  кузов (кабина, прицеп) №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0031723, цвет кузова (кабины): белая ночь, мощность двигателя, л.с. (кВт) 84(61,8), государственный регистрационный знак Н801МТ23,  паспорт транспортного средства 73 ЕТ 952461 от 13 сентября 2000 года, свидетельство о регистрации ТС 23 38 № 80097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8 мая 2016 года.</w:t>
      </w:r>
    </w:p>
    <w:p>
      <w:pPr>
        <w:pStyle w:val="ConsPlusCell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Установить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чальную цену продажи (цена первоначального предложения): </w:t>
      </w:r>
      <w:r>
        <w:rPr>
          <w:rFonts w:cs="Times New Roman" w:ascii="Times New Roman" w:hAnsi="Times New Roman"/>
          <w:b w:val="false"/>
          <w:sz w:val="28"/>
          <w:szCs w:val="28"/>
        </w:rPr>
        <w:t>72000,00 (семьдесят две тысячи) рублей, в том числе: НДС - 12000,00 (двенадцать тысяч)  рублей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величину снижения первоначального предложения («шаг понижения»):  7200,00 рублей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еличину повышения цены («шаг аукциона»): 3600,00 рублей. 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- минимальную цену предложения (цена отсечения): 36</w:t>
      </w:r>
      <w:r>
        <w:rPr>
          <w:szCs w:val="28"/>
        </w:rPr>
        <w:t>000,00 (тридцать шесть тысяч) рублей 00 копеек.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 течение десяти дней со дня принятия настоящего распоряжения разместить информационное сообщение о проведении продажи на официальном сайте Ейского городского поселения Ейского района в сети Интерне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 также на официальном сайте Российской Федерации в сети "Интернет" для размещения информации о проведении торгов 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й                                                                                             Т.В. Яц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Calibri" w:hAnsi="Calibri" w:cs="Calibri"/>
      <w:b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4678" w:hanging="0"/>
      <w:jc w:val="both"/>
      <w:outlineLvl w:val="2"/>
    </w:pPr>
    <w:rPr>
      <w:rFonts w:ascii="Calibri" w:hAnsi="Calibri" w:cs="Calibri"/>
      <w:sz w:val="28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" w:hAnsi="Calibri" w:cs="Calibri"/>
      <w:b/>
      <w:sz w:val="24"/>
      <w:szCs w:val="22"/>
    </w:rPr>
  </w:style>
  <w:style w:type="character" w:styleId="3">
    <w:name w:val="Заголовок 3 Знак"/>
    <w:qFormat/>
    <w:rPr>
      <w:rFonts w:ascii="Calibri" w:hAnsi="Calibri" w:cs="Calibri"/>
      <w:sz w:val="28"/>
      <w:szCs w:val="22"/>
    </w:rPr>
  </w:style>
  <w:style w:type="character" w:styleId="Style13">
    <w:name w:val="Цветовое выделение"/>
    <w:qFormat/>
    <w:rPr>
      <w:b/>
      <w:bCs/>
      <w:color w:val="00008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3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_обычный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yeisk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33:00Z</dcterms:created>
  <dc:creator>1</dc:creator>
  <dc:description/>
  <cp:keywords/>
  <dc:language>en-US</dc:language>
  <cp:lastModifiedBy>User12</cp:lastModifiedBy>
  <cp:lastPrinted>2020-03-12T11:49:00Z</cp:lastPrinted>
  <dcterms:modified xsi:type="dcterms:W3CDTF">2020-03-16T14:01:00Z</dcterms:modified>
  <cp:revision>64</cp:revision>
  <dc:subject/>
  <dc:title/>
</cp:coreProperties>
</file>