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28.03.2025_________№__239___</w:t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__28.03.2025_____№_239_____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32 464,2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1 467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08 465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549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192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624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/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замене системы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51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32 464,2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91 467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08 465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85 549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192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624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141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3 695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 9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622,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4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9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048,6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 5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3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431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 5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 228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1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24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2 46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1 467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46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549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 19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624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01:00Z</dcterms:created>
  <dc:creator>Пугиев В.Г.</dc:creator>
  <dc:description/>
  <cp:keywords/>
  <dc:language>en-US</dc:language>
  <cp:lastModifiedBy>User131</cp:lastModifiedBy>
  <cp:lastPrinted>2025-03-06T09:34:00Z</cp:lastPrinted>
  <dcterms:modified xsi:type="dcterms:W3CDTF">2025-04-01T09:35:00Z</dcterms:modified>
  <cp:revision>6</cp:revision>
  <dc:subject/>
  <dc:title>ПРИЛОЖЕНИЕ</dc:title>
</cp:coreProperties>
</file>