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jc w:val="right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тесте Ейского межрайонного прокурор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марта 2025 года № 07-02-2024/1154-25-20030025 на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января 2013 года № 52/4 «Об утверждении Правил землепользования и застройки Ейского городского поселения Ейского района»</w:t>
      </w:r>
    </w:p>
    <w:p>
      <w:pPr>
        <w:pStyle w:val="Normal"/>
        <w:ind w:left="-12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</w:t>
      </w:r>
      <w:r>
        <w:rPr>
          <w:sz w:val="28"/>
          <w:szCs w:val="28"/>
        </w:rPr>
        <w:t>Ейского межрайонного прокурора от 19 марта          2025 года № 07-02-2024/1154-25-20030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ешение Совета Ейского городского поселения Ейского района от 29 января 2013 года № 52/4                        «Об утверждении Правил землепользования и застройки Ейского городского поселения Ейского района», Совет Ейского городского поселения Ей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довлетворить протест </w:t>
      </w:r>
      <w:r>
        <w:rPr>
          <w:sz w:val="28"/>
          <w:szCs w:val="28"/>
        </w:rPr>
        <w:t>Ейского межрайонного прокурора от 19 марта          2025 года № 07-02-2024/1154-25-20030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ешение Совета Ейского городского поселения Ейского района от 29 января 2013 года № 52/4                        «Об утверждении Правил землепользования и застройки Ейского городского поселения Ей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и Ейского городского поселения Ейского района  привести решение Совета Ейского городского поселения Ейского района                    от 29 января 2013 года № 52/4 «Об утверждении Правил землепользования и застройки Ейского городского поселения Ейского района» в соответствие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862"/>
        <w:gridCol w:w="3311"/>
      </w:tblGrid>
      <w:tr>
        <w:trPr>
          <w:trHeight w:val="781" w:hRule="atLeast"/>
        </w:trPr>
        <w:tc>
          <w:tcPr>
            <w:tcW w:w="4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-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51:00Z</dcterms:created>
  <dc:creator>Администратор</dc:creator>
  <dc:description/>
  <cp:keywords/>
  <dc:language>en-US</dc:language>
  <cp:lastModifiedBy>User33</cp:lastModifiedBy>
  <cp:lastPrinted>2024-10-10T11:28:00Z</cp:lastPrinted>
  <dcterms:modified xsi:type="dcterms:W3CDTF">2025-04-01T11:41:00Z</dcterms:modified>
  <cp:revision>4</cp:revision>
  <dc:subject/>
  <dc:title>ПОСТАНОВЛЕНИЕ</dc:title>
</cp:coreProperties>
</file>