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20.02.2025</w:t>
      </w: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                                       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>133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№1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знать утратившим силу постановление администрации Ейского городского поселения Ейского района от 26 декабря 2024 года № 1452</w:t>
      </w:r>
      <w:r>
        <w:rPr>
          <w:color w:val="C0504D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Родченк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Ю.А. Белан</w:t>
      </w:r>
    </w:p>
    <w:sectPr>
      <w:type w:val="nextPage"/>
      <w:pgSz w:w="11906" w:h="16838"/>
      <w:pgMar w:left="1701" w:right="652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02-24T08:12:00Z</dcterms:modified>
  <cp:revision>335</cp:revision>
  <dc:subject/>
  <dc:title>                                             </dc:title>
</cp:coreProperties>
</file>