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23 г.                          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 аукциона в электронной форме  на право заключения договора аренды земельного участка,  расположенного в  городе Ейске по улице Шоссейной, 6/2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25 июля 2023 года № 753  «О проведении  аукциона в электронной форме  на право заключения договора аренды земельного участка,  расположенного в  городе Ейске по улице Шоссейной, 6/2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 аукцион в электронной форме  (далее – аукцион), открытый по составу участников и по форме предложений о цене  на право заключения сроком на 10 лет договора аренды  земельного участка  площадью  61165  квадратных метров,  расположенного по адресу: Россия, Краснодарский край, Ейский район,   Ейское городское поселение, город Ейск, улица Шоссейная, 6/2, кадастровый номер 23:42:0000000:1204, категория земель – «земли населенных пунктов», разрешенное использование - «выращивание зерновых и иных сельскохозяйственных культур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 пункте 1 настоящего распоряжения,  в размере 24 243 (двадцати четырех тысяч двухсот сорока трех) рублей 20 копеек, НДС 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и земельных отношений                                                                       Т.В. Яценко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17-08-11T16:25:00Z</cp:lastPrinted>
  <dcterms:modified xsi:type="dcterms:W3CDTF">2023-08-02T12:30:00Z</dcterms:modified>
  <cp:revision>120</cp:revision>
  <dc:subject/>
  <dc:title/>
</cp:coreProperties>
</file>