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___18.04.2025________                                                                   № __302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, с целью корректировки отдельных показателей муниципальной программы Ейского городского поселения Ейского района «Развитие культуры и молодёжной политики на 2020 – 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28 марта 2025 года № 239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Пащенко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Ейского городского поселения Ейского района Белана Ю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Д.В. Кви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01:00Z</dcterms:created>
  <dc:creator>Администратор</dc:creator>
  <dc:description/>
  <cp:keywords/>
  <dc:language>en-US</dc:language>
  <cp:lastModifiedBy>User131</cp:lastModifiedBy>
  <cp:lastPrinted>2025-04-14T15:33:00Z</cp:lastPrinted>
  <dcterms:modified xsi:type="dcterms:W3CDTF">2025-04-23T13:58:00Z</dcterms:modified>
  <cp:revision>5</cp:revision>
  <dc:subject/>
  <dc:title>Об осуществлении расходов связанных со строительством</dc:title>
</cp:coreProperties>
</file>