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___18.04.2025_________№_302___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_18.04.2025______ № _302_____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; муниципальное казенное учреждение культуры Ейского городского поселения Ейского района «Парк культуры и отдыха имени И.М. Поддубного» (далее – МКУК «Парк культуры и отдыха им. И.М. Поддубного»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833 664,2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21 488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5 023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4 749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92 667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808 465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2 085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3 38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3 673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85 549,8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11 392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2 476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705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782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5 г. – 6 824,6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бюджет – 12 246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5 367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935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293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293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небюджетные 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 559,2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/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/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труктаж по пожарн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инструктажа по пожарно-техническому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нтаж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нтаж автоматической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обретение аккумуляторов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, оповещателей противодымных, ИБП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жарной автоматики в здании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т приемно-контрольный в противопожарную систему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одымозащитный комплект, кронштейн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итка деревянных конструкц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библиотеке-филиале № 2 и ЦГД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нтаж внутреннего противопожарного водопровода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ильник аварийного ос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монтаж автоматической пожарной сигнализации и системы оповещения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СД для кап. ремонта внутренней системы пожаротушения ДК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защитная обработка деревянных конструкций кровли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расчета пожарных рисков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систему противопожарной защиты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системы аварийного осв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по замене системы противопожарной защиты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72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61,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39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651,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очие мероприятия в области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, мебели,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снащение муниципальных музеев в рамках реализации регионального про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, технадзор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ского фойе в здании Ейского городского дворца культуры имени А.А. Колес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текущему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34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2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тановка (монтаж) систем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идеонаблюдения в библиотеках – филиалах,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контент – фильтрации  по тарифу «Школа»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О, продукты семейства сводного катал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ильники (лампы)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материальных ценностей (проектор-2 шт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отруд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я монографии И.А. Найденовой «Ейск: улицы, дома, люди. Исторический путеводител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ая голографическая сет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микрофо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 на монтаж уличного светодиодного экр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капитальному (текущему)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лубов по месту жительства оборудование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омещений, оборудованных под студию звукозаписи (приобретение звукоизолирующих матов, системный блок, монитор, клавиатура, мышь проводная, плитка, микрофон)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тревож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на установку (монтаж) системы экстренного оповещения об угрозе возникновения Ч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ейно-выставочные стенды, интерактивная панель</w:t>
            </w: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 ремонт крыши ДК пос.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«Оказание первой помощ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охранно-тревож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СД на систему экстренного опо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ставочных конструкций у мемориального музея им.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е скамей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 огра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ая дорож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833 664,2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21 488,7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3 г. – 125 023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4 749,7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5 г. – 192 667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бюджет Ейского городского поселения Ейского района –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808 465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2 г. – 112 085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3 38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3 673,5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85 549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краевой бюджет – 11 392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2 476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705,8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4 г. – 782,8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5 г. – 6 824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федеральный бюджет – 12 246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5 357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5 367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935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293,4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5 г. – 293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небюджетные источники – 1 559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 559,2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регионального проекта «Культурная сред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краевого бюджета предусмотрены в муниципальной программе, согласно приказа министерства культуры Краснодарского края № 384 от 25.07.2022г. об утверждении результатов отбора муниципальных образований Краснодарского края по основному мероприятию № 1 «Поддержка муниципальных учреждений культуры» государственной программы Краснодарского края «Развитие культуры» на 2022 год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На 2024 год в муниципальной программе предусмотрены средства из краевого бюджета, согласно</w:t>
      </w:r>
      <w:r>
        <w:rPr/>
        <w:t xml:space="preserve"> постановления губернатора Краснодарского края от 14 марта 2024 года № 101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/>
        <w:t>На 2025 год в муниципальной программе предусмотрены средства из федерального и краевого бюджета, согласно Закона Краснодарского края от 18.12.2024г. № 5297-КЗ «О бюджете Краснодарского края на 2025 год и плановый период 2026 и 2027 годов»,  постановления Законодательного собрания Краснодарского края от 05.12.2024 года № 1351-П «Об утверждении перечня предложений по оказанию дополнительной помощи местным бюджетам для решения социально значимых вопросов местного значения на 2025 год», постановления губернатора Краснодарского края от 19 марта 2025 года № 137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5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8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7</w:t>
      </w:r>
      <w:r>
        <w:rPr>
          <w:rFonts w:cs="Calibri" w:ascii="Calibri" w:hAnsi="Calibri"/>
          <w:bCs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4"/>
        <w:gridCol w:w="1849"/>
        <w:gridCol w:w="135"/>
        <w:gridCol w:w="1418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"/>
        <w:gridCol w:w="115"/>
        <w:gridCol w:w="27"/>
        <w:gridCol w:w="741"/>
        <w:gridCol w:w="109"/>
        <w:gridCol w:w="142"/>
        <w:gridCol w:w="703"/>
        <w:gridCol w:w="6"/>
        <w:gridCol w:w="116"/>
        <w:gridCol w:w="167"/>
        <w:gridCol w:w="671"/>
        <w:gridCol w:w="178"/>
        <w:gridCol w:w="143"/>
        <w:gridCol w:w="142"/>
        <w:gridCol w:w="1417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4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7.1 «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70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3 8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70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3 8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 695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78,3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23 695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78,3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1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6 35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578,3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6 35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578,3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4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2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 xml:space="preserve">7.2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3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чет пожарных риск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Оборудование фотолюминесцентной эвакуационной системы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sz w:val="24"/>
              </w:rPr>
              <w:t>"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.1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питка деревянных конструкций в зданиях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0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0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АКБ-2,3-12, Аккумулятор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Огнетушители ОП, ОУ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,8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,8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наки пожарной безопасност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1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1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 и оповещателей противодымных, ИБП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,5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,5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ульта приемно-контрольного в противопожарную систему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6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7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8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гнетушител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9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(монтаж) внутренней системы пожаротушения с пусконаладочными работам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0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светильников аварийного освещени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1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</w:t>
            </w:r>
            <w:r>
              <w:rPr>
                <w:rFonts w:eastAsia="Calibri"/>
                <w:sz w:val="24"/>
              </w:rPr>
              <w:t>монтаж автоматической пожарной сигнализации,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2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3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3 "Пожарная безопасность учреждений культуры и молодежной политики":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88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97,1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88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97,1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1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8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692,7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8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692,7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7.4.1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07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 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0 961,1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07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 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0 961,1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5 24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9 262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5 24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9 262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 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 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5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 971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  <w:t>МКУК «Парк культуры и отдыха им. И.М. Поддубного»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 971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4"/>
                    </w:rPr>
                  </w:pPr>
                  <w:r>
                    <w:rPr>
                      <w:rFonts w:eastAsia="Times New Roman"/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 xml:space="preserve">7.4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344 5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88 651,6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344 5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88 651,6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7.4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96 59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59 612,7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96 59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59 612,7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1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1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2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829,3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1 119,9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 084,6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1 022,4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0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8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57,2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708,4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46,5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7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>1 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9,4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852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43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иобретение оргтехники, мебели, 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94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9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ицензия ПО, продукты семейства сводного катало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луга контент – фильтрации по тарифу «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шний ди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готовление ПСД на установку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 5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527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124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3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7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222,4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0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49,9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44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74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9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46,5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8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82,7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5.2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4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72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7,7</w:t>
            </w:r>
          </w:p>
        </w:tc>
        <w:tc>
          <w:tcPr>
            <w:tcW w:w="17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7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8 90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47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64,2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 64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65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3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50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4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6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19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0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 00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8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 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 96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62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 321,7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78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821,7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9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84,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22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226,9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8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8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 54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 541,9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33 4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98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8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548,6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 4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 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334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06,7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9 03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041,9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4   Муниципальное казенное учреждение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Текущий и капитальны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 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>Выполнение сметной документации и осуществление строительного контроля за ходом выполнения подрядных работ по текущему и капитальному ремонту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4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крепление материально-технической базы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5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Монтаж охранно-тревожной сигнализации с выводом сигнала на пуль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6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>Разработка ПСД  по оснащению системой экстренного оповещения об угрозе совершения террористического а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Приобретение беговой дорож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4.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 4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 066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0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 966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5</w:t>
            </w:r>
          </w:p>
        </w:tc>
        <w:tc>
          <w:tcPr>
            <w:tcW w:w="1431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5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Парк культуры и отдыха им. И.М. Поддубного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5.5.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раздева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парковых скаме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>Приобретение фан огра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5 «муниципальное казенное учреждение культуры "Парк культуры и отдыха им. И.М. Поддубного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 xml:space="preserve">7.5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 7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 20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4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27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 428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 5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80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705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196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310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1 39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 824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6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</w:rPr>
              <w:t>7.6 "Организация работы с молодежью"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.7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7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Calibri"/>
                <w:bCs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33 664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1 48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5 023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4 749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92 667,6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  <w:highlight w:val="yellow"/>
              </w:rPr>
            </w:pPr>
            <w:r>
              <w:rPr>
                <w:rFonts w:eastAsia="Calibri"/>
                <w:bCs/>
                <w:sz w:val="24"/>
                <w:szCs w:val="28"/>
                <w:highlight w:val="yello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08 465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2 08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3 38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3 673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5 549,8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  <w:highlight w:val="yellow"/>
              </w:rPr>
            </w:pPr>
            <w:r>
              <w:rPr>
                <w:rFonts w:eastAsia="Calibri"/>
                <w:bCs/>
                <w:sz w:val="24"/>
                <w:szCs w:val="28"/>
                <w:highlight w:val="yello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392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 824,6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  <w:highlight w:val="yellow"/>
              </w:rPr>
            </w:pPr>
            <w:r>
              <w:rPr>
                <w:rFonts w:eastAsia="Calibri"/>
                <w:sz w:val="24"/>
                <w:szCs w:val="28"/>
                <w:highlight w:val="yello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  <w:highlight w:val="yellow"/>
              </w:rPr>
            </w:pPr>
            <w:r>
              <w:rPr>
                <w:rFonts w:eastAsia="Calibri"/>
                <w:sz w:val="24"/>
                <w:szCs w:val="28"/>
                <w:highlight w:val="yello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02:00Z</dcterms:created>
  <dc:creator>Пугиев В.Г.</dc:creator>
  <dc:description/>
  <cp:keywords/>
  <dc:language>en-US</dc:language>
  <cp:lastModifiedBy>User131</cp:lastModifiedBy>
  <cp:lastPrinted>2025-04-14T15:31:00Z</cp:lastPrinted>
  <dcterms:modified xsi:type="dcterms:W3CDTF">2025-04-23T13:59:00Z</dcterms:modified>
  <cp:revision>6</cp:revision>
  <dc:subject/>
  <dc:title>ПРИЛОЖЕНИЕ</dc:title>
</cp:coreProperties>
</file>