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7.11.2024 г.                                                № 46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О проведении аукциона в электронной форме на право заключения договора аренды земельного участка, расположенного в городе Ейске по улице Восточной, 79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27 ноября 2024 года № 1324 «О проведении аукциона в электронной форме на право заключения договора аренды земельного участка, расположенного в городе Ейске по улице Восточной, 79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5 лет договора аренды  земельного участка  площадью  39946  квадратных метров,  расположенного по адресу: Российская Федерация, край Краснодарский, район Ейский, Ейское городское поселение, поселок Широчанка, улица Восточная, земельный участок 79, кадастровый номер 23:42:0707001:2278, категория земель – «земли населенных пунктов», разрешенное использование – «</w:t>
      </w:r>
      <w:bookmarkStart w:id="0" w:name="_Hlk183677591"/>
      <w:r>
        <w:rPr>
          <w:sz w:val="28"/>
          <w:szCs w:val="28"/>
        </w:rPr>
        <w:t>хранение и переработка сельскохозяйственной продукции</w:t>
      </w:r>
      <w:bookmarkEnd w:id="0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79 557 (ста семидесяти девяти тысяч пятисот пятидесяти семи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3:32:00Z</dcterms:created>
  <dc:creator>1</dc:creator>
  <dc:description/>
  <cp:keywords/>
  <dc:language>en-US</dc:language>
  <cp:lastModifiedBy>User12</cp:lastModifiedBy>
  <cp:lastPrinted>2024-11-28T09:55:00Z</cp:lastPrinted>
  <dcterms:modified xsi:type="dcterms:W3CDTF">2024-11-28T11:59:00Z</dcterms:modified>
  <cp:revision>8</cp:revision>
  <dc:subject/>
  <dc:title/>
</cp:coreProperties>
</file>