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ПРОЕКТ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Cs w:val="28"/>
        </w:rPr>
        <w:t>АДМИНИСТАРЦИИ ЕЙСКОГО ГОРОД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 xml:space="preserve">Срок проведения антикоррупционной экспертизы с 17 по 25 февраля </w:t>
      </w:r>
    </w:p>
    <w:p>
      <w:pPr>
        <w:pStyle w:val="Normal"/>
        <w:jc w:val="center"/>
        <w:rPr/>
      </w:pPr>
      <w:r>
        <w:rPr>
          <w:b/>
          <w:szCs w:val="28"/>
          <w:highlight w:val="yellow"/>
        </w:rPr>
        <w:t>2025 года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87" w:hRule="atLeast"/>
        </w:trPr>
        <w:tc>
          <w:tcPr>
            <w:tcW w:w="83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val="sr-CS"/>
              </w:rPr>
              <w:t xml:space="preserve">О внесении изменения в постановление администрации Ейского городского поселения Ейского района  от 8 июля 2016 года № 750 </w:t>
            </w:r>
            <w:r>
              <w:rPr>
                <w:b/>
                <w:szCs w:val="28"/>
              </w:rPr>
              <w:t>«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32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целях совершенствования правового регулирования вопросов по неналоговым доходам перед бюджетом Ейского городского поселения Ейского района, руководствуясь статьей 47.2 Бюджетного кодекса Российской Федерации, на основании постановления Правительства Российской Федерации от 6 мая 2016 года № 393 «Об общих требованиях к порядку принятия решений о признании безнадёжной к взысканию задолженности по платежам в бюджеты бюджетной системы Российской Федерации»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07"/>
        <w:ind w:left="0" w:right="-15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ти изменение в постановление администрации Ейского городского поселения Ейского района от 8 июля 2016 года № 750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, изложив приложение в новой редакции (приложени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Cs w:val="28"/>
          <w:lang w:eastAsia="en-US"/>
        </w:rPr>
        <w:t>3. Постановление вступает в силу со дня его обнародования.</w:t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ind w:firstLine="87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 xml:space="preserve">Исполняющий обязанности 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ы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 xml:space="preserve">Ейского района                                                                                          Ю.А. Белан </w:t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Normal"/>
        <w:ind w:firstLine="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26" w:right="566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szCs w:val="28"/>
          <w:lang w:val="sr-CS"/>
        </w:rPr>
        <w:t xml:space="preserve">О внесении изменения в постановление администрации Ейского городского поселения Ейского района  от 8 июля 2016 года № 750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</w:t>
      </w:r>
    </w:p>
    <w:p>
      <w:pPr>
        <w:pStyle w:val="TextBodyIndent"/>
        <w:suppressAutoHyphens w:val="true"/>
        <w:ind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539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нансово-экономическим отдел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З.В. Журавлёва</w:t>
            </w:r>
          </w:p>
        </w:tc>
      </w:tr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43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1134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42:00Z</dcterms:created>
  <dc:creator>Val</dc:creator>
  <dc:description/>
  <cp:keywords/>
  <dc:language>en-US</dc:language>
  <cp:lastModifiedBy>User28</cp:lastModifiedBy>
  <cp:lastPrinted>2025-02-17T17:18:00Z</cp:lastPrinted>
  <dcterms:modified xsi:type="dcterms:W3CDTF">2025-02-17T14:24:00Z</dcterms:modified>
  <cp:revision>27</cp:revision>
  <dc:subject/>
  <dc:title> </dc:title>
</cp:coreProperties>
</file>