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160"/>
      </w:tblGrid>
      <w:tr>
        <w:trPr/>
        <w:tc>
          <w:tcPr>
            <w:tcW w:w="429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йского городского поселения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__ № _____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bookmarkStart w:id="0" w:name="sub_21"/>
      <w:r>
        <w:rPr>
          <w:rFonts w:cs="Times New Roman" w:ascii="Times New Roman" w:hAnsi="Times New Roman"/>
          <w:sz w:val="28"/>
          <w:szCs w:val="28"/>
        </w:rPr>
        <w:t>оложение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 муниципальных бюджетных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Ейского городского поселения Ейского района, 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х свою деятельность в форме 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йно-спасательных служб или аварийно-спасательных 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й</w:t>
      </w:r>
    </w:p>
    <w:p>
      <w:pPr>
        <w:pStyle w:val="Normal"/>
        <w:suppressLineNumbers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плате труда (далее - Положение) предусматривает порядок и условия оплаты труда, материального стимулирования и поощрения работников, работающих в муниципальных бюджетных учреждениях Ейского городского поселения Ейского района, осуществляющих свою деятельность в форме аварийно-спасательных служб или аварийно-спасательных формирований (далее-Работники)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одовой фонд оплаты труда работника  формируется в расчете на          штатную численность работников и с учетом средств на выплату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 компенсационного характера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 стимулирующего характера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диновременной выплаты при предоставлении ежегодного оплачиваемого отпуска,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ьной помощи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Установленные настоящим Положением выплаты производятся в пределах выделенных бюджетных ассигнований, утвержденных планом финансово-хозяйственной деятельности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условия оплаты труда работников учреждения</w:t>
      </w:r>
    </w:p>
    <w:p>
      <w:pPr>
        <w:pStyle w:val="Normal"/>
        <w:suppressLineNumbers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 Должностные оклады Работников устанавливаются в следующих размерах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153"/>
      </w:tblGrid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Категории и должности работник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Начальник аварийно-спасательного отря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5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Заместитель начальника аварийно-спасательного отряда по поисково-спасательной работе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47,0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Начальник аварийно-спасательного подразде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38,0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Спасатель:</w:t>
            </w:r>
          </w:p>
          <w:p>
            <w:pPr>
              <w:pStyle w:val="Normal"/>
              <w:suppressLineNumbers/>
              <w:suppressAutoHyphens w:val="tru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 xml:space="preserve">спасатель 1 класса; </w:t>
            </w:r>
          </w:p>
          <w:p>
            <w:pPr>
              <w:pStyle w:val="Normal"/>
              <w:suppressLineNumbers/>
              <w:suppressAutoHyphens w:val="tru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спасатель 2 класса;</w:t>
            </w:r>
          </w:p>
          <w:p>
            <w:pPr>
              <w:pStyle w:val="Normal"/>
              <w:suppressLineNumbers/>
              <w:suppressAutoHyphens w:val="tru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спасатель 3 класса;</w:t>
            </w:r>
          </w:p>
          <w:p>
            <w:pPr>
              <w:pStyle w:val="Normal"/>
              <w:suppressLineNumbers/>
              <w:suppressAutoHyphens w:val="tru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спасате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38,00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4,00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76,00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02,0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 xml:space="preserve">Старший оперативный дежурны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36,0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 xml:space="preserve">Оперативный дежурны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27,00</w:t>
            </w:r>
          </w:p>
        </w:tc>
      </w:tr>
      <w:tr>
        <w:trPr/>
        <w:tc>
          <w:tcPr>
            <w:tcW w:w="6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eastAsia="MS Mincho;MS Gothic" w:cs="Times New Roman"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28"/>
              </w:rPr>
              <w:t>Механик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02,00</w:t>
            </w:r>
          </w:p>
        </w:tc>
      </w:tr>
    </w:tbl>
    <w:p>
      <w:pPr>
        <w:pStyle w:val="Normal"/>
        <w:suppressLineNumbers/>
        <w:suppressAutoHyphens w:val="true"/>
        <w:ind w:firstLine="851"/>
        <w:rPr/>
      </w:pPr>
      <w:r>
        <w:rPr/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ого оклада бухгалтера, специалиста по кадрам, специалиста устанавливается в соответствии Приказом МЧС России от 14 декабря 2019 г. № 747 «Вопросы оплаты труда работников органов, организаций (учреждений) и подразделений системы МЧС России»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индексации заработной платы размеры окладов (должностных окладов), ставок работников учреждения подлежат округлению до целого рубля в сторону увеличения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роведении индексации заработной платы выплаты компенсационного и стимулирующего характера (ежемесячные надбавки), установленные работнику до индексации в процентном соотношении от должностного оклада (тарифных ставок), не могут быть уменьшены в абсолютном размере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условия установления выплат компенсационного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1. Работникам учреждения устанавливаются следующие компенсационные выплаты: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1.1. За работу в ночное время с 22.00 до 06.00 часов дежурной смене производится доплата из расчета 35% часовой тарифной ставки за каждый час работы в ночное время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Доплата за работу в нерабочие   праздничные дни в двойном размере часовой тарифной ставки. По желанию работника, работавшего в  нерабочий праздничный день, ему может быть предоставлен другой день отдых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этом, указанные дни отдыха по согласованию с работодателем могут быть присоединены к ежегодному оплачиваемому отпуску</w:t>
      </w:r>
      <w:r>
        <w:rPr>
          <w:rFonts w:cs="Times New Roman" w:ascii="Times New Roman" w:hAnsi="Times New Roman"/>
          <w:sz w:val="28"/>
          <w:szCs w:val="28"/>
        </w:rPr>
        <w:t>. В этом случае работа в  нерабочий праздничный день оплачивается в одинарном размере, а день отдыха оплате не подлежит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р доплат </w:t>
      </w:r>
      <w:r>
        <w:rPr>
          <w:rFonts w:cs="Times New Roman" w:ascii="Times New Roman" w:hAnsi="Times New Roman"/>
          <w:sz w:val="28"/>
          <w:szCs w:val="28"/>
        </w:rPr>
        <w:t>за выполнение работ различной квалифик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совмещение профессий (должностей), расширение зон обслуживания, увеличения объема работы или исполнение обязанностей временно отсутствующего работника без освобождения от работы, определенной трудовым договором (далее-совмещение) и срок, на который они устанавливаются, определяются по соглашению сторон трудового договора с учетом содержания и (или) объема дополнительной работы и устанавливаются приказом руководителя с письменного согласия работника. Размер выплаты за совмещение может составлять  не более 2-х должностных окладов и производится за счет экономии фонда оплаты труда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1.4. За время пребывания под водой в зависимости от                  глубины погружения спасателям, спускающимся под воду для               выполнения служебных обязанностей, кроме их месячной тарифной             ставки (оклада), устанавливается следующая почасовая оплата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145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погружения (в метрах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от минимального размера оплаты труда (МРОТ)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 метров</w:t>
              <w:tab/>
              <w:t xml:space="preserve"> включительн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uppressLineNumbers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условия установления выплат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 Работникам учреждения устанавливаются следующие стимулирующие выплаты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ачество выполняемых работ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выслугу лет, стаж непрерывной работы,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оказателям оценки эффективности труда работников относятся следующие показатели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, добросовестное и качественное исполнение профессиональных должностных обязанностей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и оперативность при выполнении трудовых функций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 работе современных форм и методов организации труда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1.Выплаты за интенсивность и высокие результаты работы, устанавливаемые за фактическое время выполнения работ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епосредственное участие в ликвидации чрезвычайных ситуаций (за время выполнения этих работ) –до 50 процентов оклада.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1.2. Выплаты за интенсивность и высокие результаты работы, устанавливаемые на постоянной основе: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дбавка за сложность и напряженность  (обеспечение высокого уровня оперативно-технической готовности, специальный режим работы, сложность, напряженность и особые условия труда) работникам - до 50 процентов окла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 результативность деятельности каждого работника оценивается индивидуально по следующим показателям: 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сть выезда (определяет готовность к выполнению аварийно-спасательных работ);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снаряжения и оборудования в исправном состоянии;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, навыки в работе с аварийно-спасательным оборудованием;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о полноты выполнения работ;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технических характеристик и тактического применения оборудования и снаряжения,</w:t>
      </w:r>
    </w:p>
    <w:p>
      <w:pPr>
        <w:pStyle w:val="Normal"/>
        <w:suppressLineNumbers/>
        <w:suppressAutoHyphens w:val="tru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-физическая подготовка. 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3. Процентная надбавка за выслугу лет к окладу (тарифным ставкам)   выплачивается работникам в следующих размерах:</w:t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 год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оцентов</w:t>
            </w:r>
          </w:p>
        </w:tc>
      </w:tr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 ле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процентов</w:t>
            </w:r>
          </w:p>
        </w:tc>
      </w:tr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 лет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процентов</w:t>
            </w:r>
          </w:p>
        </w:tc>
      </w:tr>
      <w:tr>
        <w:trPr>
          <w:trHeight w:val="351" w:hRule="atLeast"/>
        </w:trPr>
        <w:tc>
          <w:tcPr>
            <w:tcW w:w="342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 ле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роцентов</w:t>
            </w:r>
          </w:p>
        </w:tc>
      </w:tr>
      <w:tr>
        <w:trPr>
          <w:trHeight w:val="351" w:hRule="atLeast"/>
        </w:trPr>
        <w:tc>
          <w:tcPr>
            <w:tcW w:w="342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процентов</w:t>
            </w:r>
          </w:p>
        </w:tc>
      </w:tr>
    </w:tbl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ыслугу лет работникам засчитывается стаж работы в аварийно-спасательных формированиях и служба в вооруженных силах Российской Федерации, военная служба в Вооруженных Силах СССР, служба в органах внутренних дел и таможенных органах Российской Федерации и СССР, федеральных органах налоговой полиции, учреждениях и органах уголовно-исполнительной системы.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 документом для определения выслуги лет является трудовая книжка (военный билет).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выслуга лет не подтверждается записями в трудовой книжке или военном билете, она может быть подтверждена другими документами, а также справками, заверенными печатями установленного образца.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из протокола заседания комиссии с решением об установлении выслуги лет, подписанная председателем комиссии и заверенная печатью установленного образца, оформляется на каждого работника отдельно.</w:t>
      </w:r>
    </w:p>
    <w:p>
      <w:pPr>
        <w:pStyle w:val="Normal"/>
        <w:suppressLineNumbers/>
        <w:suppressAutoHyphens w:val="true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4.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ощрения работников за выполненную                      работу в учреждении могут быть установлены премии: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итогам работы (за месяц, квартал, полугодие, год, иной период текущего года),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мия за выполнение особо важных и срочных работ.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е размеры премий определяются в соответствии с                   личным вкладом каждого работника в выполнение задач, стоящих                 перед учреждением, в пределах средств, предусматриваемых на                        эти цели фондом оплаты труда. 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 результативность выполнения работ оценивается следующими показателями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е и качественное выполнение обязанностей согласно трудовому договору и другим нормативно-правовым положениям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выполнение правил внутреннего трудового порядка и соблюдений должностных инструкций</w:t>
      </w:r>
      <w:r>
        <w:rPr>
          <w:sz w:val="28"/>
          <w:szCs w:val="28"/>
        </w:rPr>
        <w:t>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ый вклад в развитие и совершенствование материально-технической базы учрежде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профессиональной подготовки, освоение смежных специальностей;</w:t>
      </w:r>
    </w:p>
    <w:p>
      <w:pPr>
        <w:pStyle w:val="Normal"/>
        <w:suppressLineNumbers/>
        <w:suppressAutoHyphens w:val="tru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пешное выполнение наиболее сложных и важных заданий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год (далее-годовая премия), квартал или иной период текущего года работникам может быть выплачена премия за счет экономии фонда оплаты труда  в размере до 2-х окладов в пределах общего  фонда оплаты труда. 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043"/>
      <w:r>
        <w:rPr>
          <w:rFonts w:cs="Times New Roman" w:ascii="Times New Roman" w:hAnsi="Times New Roman"/>
          <w:sz w:val="28"/>
          <w:szCs w:val="28"/>
        </w:rPr>
        <w:t>Работникам, проработавшим неполный календарный год,                  годовая премия выплачивается пропорционально отработанному                 времени в году. При этом размер годовой премии исчисляется путем                      деления полной суммы годовой премии за год на количество              календарных дней в этом году и умножения на количество календарных  дней периода работы в этом же году.</w:t>
      </w:r>
      <w:bookmarkEnd w:id="1"/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1008"/>
      <w:bookmarkEnd w:id="2"/>
      <w:r>
        <w:rPr>
          <w:rFonts w:cs="Times New Roman" w:ascii="Times New Roman" w:hAnsi="Times New Roman"/>
          <w:sz w:val="28"/>
          <w:szCs w:val="28"/>
        </w:rPr>
        <w:t>Годовая премия не выплачивается следующим работникам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08"/>
      <w:bookmarkEnd w:id="3"/>
      <w:r>
        <w:rPr>
          <w:rFonts w:cs="Times New Roman" w:ascii="Times New Roman" w:hAnsi="Times New Roman"/>
          <w:sz w:val="28"/>
          <w:szCs w:val="28"/>
        </w:rPr>
        <w:t>заключившим трудовой договор на срок до двух месяцев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мся в отпуске по беременности и родам, в отпуске по уходу за ребенком.</w:t>
      </w:r>
    </w:p>
    <w:p>
      <w:pPr>
        <w:pStyle w:val="Normal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 Стимулирующие выплаты бухгалтеру, специалисту по кадрам, специалисту производятся в соответствии с пунктами 4.1.3,  4.1.4 данного положения.</w:t>
      </w:r>
    </w:p>
    <w:p>
      <w:pPr>
        <w:pStyle w:val="Normal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Стимулирующие выплаты работникам учреждения выплачиваются на основании приказа руководителя.</w:t>
      </w:r>
    </w:p>
    <w:p>
      <w:pPr>
        <w:pStyle w:val="Normal"/>
        <w:suppressLineNumbers/>
        <w:tabs>
          <w:tab w:val="clear" w:pos="720"/>
          <w:tab w:val="left" w:pos="2160" w:leader="none"/>
        </w:tabs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160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рядок и условия оплаты труда руководителя</w:t>
      </w:r>
    </w:p>
    <w:p>
      <w:pPr>
        <w:pStyle w:val="Normal"/>
        <w:suppressLineNumbers/>
        <w:tabs>
          <w:tab w:val="clear" w:pos="720"/>
          <w:tab w:val="left" w:pos="2160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реждения, его заместителя-начальника АСО, заместителя</w:t>
      </w:r>
    </w:p>
    <w:p>
      <w:pPr>
        <w:pStyle w:val="Normal"/>
        <w:suppressLineNumbers/>
        <w:tabs>
          <w:tab w:val="clear" w:pos="720"/>
          <w:tab w:val="left" w:pos="2160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а АСО  и главного бухгалтера</w:t>
      </w:r>
    </w:p>
    <w:p>
      <w:pPr>
        <w:pStyle w:val="Normal"/>
        <w:suppressLineNumbers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LineNumbers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.1. Должностной оклад руководителя учреждения определяется трудовым договором и составляет до 3-х размеров среднемесячной фактической заработной платы всех работников учреждения (за исключением заместителей руководителя и главного бухгалтера).</w:t>
      </w:r>
    </w:p>
    <w:p>
      <w:pPr>
        <w:pStyle w:val="Style42"/>
        <w:suppressAutoHyphens w:val="tru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При расчете средней заработной платы работников учреждения используются базовые показатели за предшествующие 6-ть месяцев до установления должностного оклада руководителя учреждения.</w:t>
      </w:r>
    </w:p>
    <w:p>
      <w:pPr>
        <w:pStyle w:val="Style42"/>
        <w:suppressAutoHyphens w:val="tru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редней заработной платы не учитываются выплаты компенсационного характера работников учреждения.</w:t>
      </w:r>
    </w:p>
    <w:p>
      <w:pPr>
        <w:pStyle w:val="Style42"/>
        <w:suppressAutoHyphens w:val="tru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Средняя заработная плата работников учреждения определяется путем деления суммы окладов  (должностных окладов), ставок заработной платы и выплат стимулирующего характера всех работников учреждения (за исключением заместителей руководителя и главного бухгалтера)  за отработанное время в предшествующие 6-ть месяцев на сумму среднемесячной численности всех работников учреждения (за исключением заместителей руководителя и главного бухгалтера) за предшествующие 6-ть месяцев до установления должностного оклада руководителя учреждения.</w:t>
      </w:r>
    </w:p>
    <w:p>
      <w:pPr>
        <w:pStyle w:val="Style42"/>
        <w:suppressAutoHyphens w:val="tru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При создании новых учреждений, когда невозможно                  произвести расчет средней заработной платы всех работников учреждения (за исключением заместителей руководителя и главного бухгалтера) для определения должностного оклада руководителя учреждения за предшествующие 6-ть месяцев до установления должностного оклада, размер должностного оклада руководителя устанавливается распоряжением администрации Ейского городского поселения Ейского района.</w:t>
      </w:r>
    </w:p>
    <w:p>
      <w:pPr>
        <w:pStyle w:val="Style42"/>
        <w:suppressAutoHyphens w:val="tru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овышение минимальных окладов                 (должностных окладов), ставок заработной платы работников                 муниципального учреждения производится в течение текущего календарного года, размер должностного оклада руководителя определяется распоряжением администрации Ейского городского поселения Ейского района в пределах средств, утвержденных в плане финансово-хозяйственной деятельности муниципальных учреждений на оплату труда и в сроки,                    установленные соответствующим нормативно-правовым актом о              повышении минимальных окладов (должностных окладов), ставок заработной платы работников муниципальных учреждений Ейского городского поселения Ейского района, перешедших на отраслевые            системы оплаты труда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2. Должностные оклады заместителя руководителя-начальника АСО и главного бухгалтера учреждения устанавливаются приказом              руководителя учреждения в размере 10-30% ниже должностного оклада руководителя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3.Должностной оклад заместителя начальника АСО по поисково-спасательным работам устанавливается приказом руководителя учреждения в размере 10-30% ниже должностного оклада заместителя руководителя-начальника АСО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4. Заработная плата руководителя, его заместителя и заместителя начальника АСО по поисково-спасательным работам состоит из должностного оклада и выплат стимулирующего  характера, указанных в пункте 4.1 настоящего Положения. Заработная  плата главного бухгалтера состоит из должностного оклада и  выплат стимулирующего характера, указанных в пунктах 4.1.3, 4.1.4 настоящего Положения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Размер выплат стимулирующего характера                       руководителю учреждения устанавливается распоряжением            администрации Ейского городского поселения Ейского района,  заместителю руководителя-начальнику АСО, заместителю начальника АСО по поисково-спасательным работам и главному бухгалтеру – приказом            руководителя учреждения.</w:t>
      </w:r>
    </w:p>
    <w:p>
      <w:pPr>
        <w:pStyle w:val="Normal"/>
        <w:suppressLineNumbers/>
        <w:tabs>
          <w:tab w:val="clear" w:pos="720"/>
          <w:tab w:val="left" w:pos="2160" w:leader="none"/>
        </w:tabs>
        <w:suppressAutoHyphens w:val="true"/>
        <w:ind w:hanging="0"/>
        <w:jc w:val="center"/>
        <w:rPr/>
      </w:pPr>
      <w:r>
        <w:rPr/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Другие вопросы оплаты труда</w:t>
      </w:r>
    </w:p>
    <w:p>
      <w:pPr>
        <w:pStyle w:val="Normal"/>
        <w:suppressLineNumbers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предоставлении ежегодного оплачиваемого отпуска работникам Учреждения выплачивается единовременная выплата в размере одного должностного оклада и  на основании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администрации Ейского городского поселения Ейского района - для руководителя Учреждения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руководителя Учреждения – для работников Учреждения.</w:t>
      </w:r>
    </w:p>
    <w:p>
      <w:pPr>
        <w:pStyle w:val="Normal"/>
        <w:suppressLineNumbers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зделения ежегодного оплачиваемого отпуска на части единовременная выплата выплачивается один раз при предоставлении любой из ча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отпуска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выплачивается в пределах бюджетных ассигнований на оплату труда работников учреждения.</w:t>
      </w:r>
    </w:p>
    <w:p>
      <w:pPr>
        <w:pStyle w:val="Normal"/>
        <w:suppressLineNumbers/>
        <w:suppressAutoHyphens w:val="true"/>
        <w:ind w:firstLine="851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color w:val="393939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ежегодного оплачиваемого отпуска работникам Учреждения может быть оказана материальная помощь в размере одного должностного оклада за счет средств от приносящей доход деятельности на основании письменного заявления работника. Решение о ее оказании и конкретных размерах принимает руководитель учреждения на основании письменного заявления работника и на основании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администрации Ейского городского поселения Ейского района - для руководителя Учреждения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приказа руководителя Учреждения – для работников Учреждения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никам при наличии экономии фонда оплаты труда может быть оказана материальная помощь в размере до двух окладов (тарифных ставках) в случаях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ждения (усыновления (удочерения) ребенка- при предоставлении свидетельства о рождении, документов, подтверждающих факт усыновления (удочерения)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вязи с болезнью и необходимостью длительного лечения при предоставлении больничных листов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и супруги (супруга), детей (в том числе усыновленных)- при предъявлении копии свидетельства о смерти и документов, подтверждающих факт родства с умершим;</w:t>
      </w:r>
    </w:p>
    <w:p>
      <w:pPr>
        <w:pStyle w:val="Normal"/>
        <w:suppressLineNumbers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утраты или повреждения личного имущества в результате стихийного бедствия, пожара, кражи, аварий систем водоснабжения, отопления и других обстоятельств- при предъявлении справок из соответствующих органов (местного самоуправления, внутренних дел, противопожарной службы и другое);</w:t>
      </w:r>
    </w:p>
    <w:p>
      <w:pPr>
        <w:pStyle w:val="Normal"/>
        <w:suppressLineNumbers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наличия иных уважительных причин, указанных в коллективном договоре или локальном нормативном акте, при предъявлении подтверждающих документов.</w:t>
      </w:r>
    </w:p>
    <w:p>
      <w:pPr>
        <w:pStyle w:val="Normal"/>
        <w:suppressLineNumbers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о ее оказании и конкретных размерах принимает руководитель учреждения на основании письменного заявления работника. Материальная помощь работникам учреждения выплачивается за счет средств от приносящей доход деятельности, направленных учреждением на оплату труда работников на основании: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администрации Ейского городского поселения Ейского района - для руководителя Учреждения;</w:t>
      </w:r>
    </w:p>
    <w:p>
      <w:pPr>
        <w:pStyle w:val="Normal"/>
        <w:suppressLineNumbers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а руководителя Учреждения – для работников Учреждения.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ая помощь, предусмотренная  пунктом 6.3 настоящего Положения, не выплачивается: 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ившим срочный трудовой договор на срок до двух месяцев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никам, выполняющим сезонные работы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ящимся в отпуске  по уходу за ребенком до достижении им возраста трех лет;</w:t>
      </w:r>
    </w:p>
    <w:p>
      <w:pPr>
        <w:pStyle w:val="Normal"/>
        <w:suppressLineNumbers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никам, расторгнувшим трудовой договор и получившим материальную помощь в текущем календарном году и вновь принятым в этом же году на работу.</w:t>
      </w:r>
    </w:p>
    <w:p>
      <w:pPr>
        <w:pStyle w:val="Normal"/>
        <w:tabs>
          <w:tab w:val="clear" w:pos="720"/>
          <w:tab w:val="left" w:pos="1706" w:leader="none"/>
        </w:tabs>
        <w:suppressAutoHyphens w:val="true"/>
        <w:ind w:right="40" w:firstLine="720"/>
        <w:rPr/>
      </w:pPr>
      <w:r>
        <w:rPr>
          <w:rFonts w:cs="Times New Roman" w:ascii="Times New Roman" w:hAnsi="Times New Roman"/>
          <w:sz w:val="28"/>
          <w:szCs w:val="28"/>
        </w:rPr>
        <w:t>6.4. Месячная заработная плата работников учреждений, отработавших норму рабочего времени и выполнивших нормы труда (трудовые обязанности), не может быть ниже утвержденного на федеральном уровне минимального размера оплаты труда. Доплата до минимального размера труда производится за счет фонда оплаты труда учреждения.</w:t>
      </w:r>
    </w:p>
    <w:p>
      <w:pPr>
        <w:pStyle w:val="Normal"/>
        <w:tabs>
          <w:tab w:val="clear" w:pos="720"/>
          <w:tab w:val="left" w:pos="1706" w:leader="none"/>
        </w:tabs>
        <w:suppressAutoHyphens w:val="true"/>
        <w:ind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ник не полностью отработал норму рабочего времени за соответствующий календарный месяц года, то доплата производится пропорционально отработанному времени.</w:t>
      </w:r>
    </w:p>
    <w:p>
      <w:pPr>
        <w:pStyle w:val="Normal"/>
        <w:tabs>
          <w:tab w:val="clear" w:pos="720"/>
          <w:tab w:val="left" w:pos="1706" w:leader="none"/>
        </w:tabs>
        <w:suppressAutoHyphens w:val="true"/>
        <w:ind w:right="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.5. </w:t>
      </w:r>
      <w:r>
        <w:rPr>
          <w:rFonts w:eastAsia="Batang;바탕" w:cs="Times New Roman" w:ascii="Times New Roman" w:hAnsi="Times New Roman"/>
          <w:sz w:val="28"/>
          <w:szCs w:val="28"/>
        </w:rPr>
        <w:t>Штатное расписание Учреждения утверждается руководителем учреждения по согласованию с курирующим заместителем главы и финансово-экономическим отделом администрации Ейского городского поселения Ейского района.</w:t>
      </w:r>
    </w:p>
    <w:p>
      <w:pPr>
        <w:pStyle w:val="Normal"/>
        <w:tabs>
          <w:tab w:val="clear" w:pos="720"/>
          <w:tab w:val="left" w:pos="1706" w:leader="none"/>
        </w:tabs>
        <w:suppressAutoHyphens w:val="true"/>
        <w:ind w:right="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6.6. Численный состав работников учреждения должен быть достаточным для гарантированного выполнения его функций, задач и объемов работ, установленных муниципальным заданием.</w:t>
      </w:r>
    </w:p>
    <w:p>
      <w:pPr>
        <w:pStyle w:val="Normal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7. Фонд оплаты труда работников учреждения подлежит перерасчету и корректировке в случаях:</w:t>
      </w:r>
    </w:p>
    <w:p>
      <w:pPr>
        <w:pStyle w:val="Normal"/>
        <w:suppressLineNumbers/>
        <w:suppressAutoHyphens w:val="true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(индексации) окладов;</w:t>
      </w:r>
    </w:p>
    <w:p>
      <w:pPr>
        <w:pStyle w:val="Normal"/>
        <w:suppressLineNumbers/>
        <w:suppressAutoHyphens w:val="true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штатов (штатных расписаний, перечней).</w:t>
      </w:r>
    </w:p>
    <w:p>
      <w:pPr>
        <w:pStyle w:val="Normal"/>
        <w:suppressLineNumbers/>
        <w:suppressAutoHyphens w:val="tru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8. Фонд оплаты труда работников учреждения при расчете норматива затрат на выполнение работ в целях формирования муниципального задания на соответствующий финансовый год не может превышать 25,9 должностных окладов в год всего учреждения.</w:t>
      </w:r>
    </w:p>
    <w:p>
      <w:pPr>
        <w:pStyle w:val="Normal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9. В случае задержки выплаты работникам заработной платы и  других нарушений в сфере оплаты труда руководитель учреждения несет ответственность в соответствии с Трудовым кодексом Российской Федерации и иными федеральными законами.</w:t>
      </w:r>
    </w:p>
    <w:p>
      <w:pPr>
        <w:pStyle w:val="Normal"/>
        <w:suppressLineNumbers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10. Экономия средств по фонду оплаты труда может направляться руководителем учреждения на осуществление выплат стимулирующего характера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7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по делам гражданской обороны и чрезвычайных ситуаций </w:t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ind w:right="-3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Слепцов</w:t>
            </w:r>
          </w:p>
        </w:tc>
      </w:tr>
    </w:tbl>
    <w:p>
      <w:pPr>
        <w:pStyle w:val="Normal"/>
        <w:suppressLineNumbers/>
        <w:suppressAutoHyphens w:val="tru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8">
    <w:name w:val="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imes New Roman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Обычный (веб)"/>
    <w:basedOn w:val="Normal"/>
    <w:qFormat/>
    <w:pPr>
      <w:widowControl/>
      <w:autoSpaceDE w:val="true"/>
      <w:spacing w:before="280" w:after="119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57:00Z</dcterms:created>
  <dc:creator>user</dc:creator>
  <dc:description/>
  <cp:keywords/>
  <dc:language>en-US</dc:language>
  <cp:lastModifiedBy>GLAVBUH</cp:lastModifiedBy>
  <cp:lastPrinted>2024-10-03T09:36:00Z</cp:lastPrinted>
  <dcterms:modified xsi:type="dcterms:W3CDTF">2024-10-03T06:36:00Z</dcterms:modified>
  <cp:revision>14</cp:revision>
  <dc:subject/>
  <dc:title>Положение</dc:title>
</cp:coreProperties>
</file>