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июля 2021 г.                            № 13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по составу участников и форме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ачи предложения о цене аукциона на право заключения договора аренды земельного участка с кадастровым номером 23:42:0705033:4,  почтовый адрес ориентира:   Краснодарский край, Ейский район, с/о Широчанский, секция 1-114,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ур 9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 Ейского района от 21 июля 2021 года № 583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4, почтовый адрес ориентира: Краснодарский край, Ейский район, с/о Широчанский, секция 1-114,  контур 9»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>1. Провести открытый по составу участников и форме подачи предложения о цене аукцион (далее - аукцион) на право заключения сроком на 10 лет договора аренды земельного участка с кадастровым номером 23:42:0705033:4,  площадью  15000 квадратных метров, почтовый адрес ориентира: Краснодарский  край,  Ейский  район, 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3798,00 (трех тысяч семисот девяносто восьми) рублей 00 копеек, 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ое сообщение о проведении открытого аукциона разместить на официальных сайтах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www.municipalnyjvestnik.ru</w:t>
      </w:r>
      <w:r>
        <w:rPr>
          <w:rStyle w:val="HTML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rStyle w:val="HTML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ущественных</w:t>
      </w:r>
    </w:p>
    <w:p>
      <w:pPr>
        <w:pStyle w:val="Normal"/>
        <w:jc w:val="both"/>
        <w:rPr/>
      </w:pPr>
      <w:r>
        <w:rPr>
          <w:sz w:val="27"/>
          <w:szCs w:val="27"/>
        </w:rPr>
        <w:t>и земельных отношений                                                                             Т.В.Яц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obl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21-02-02T12:19:00Z</cp:lastPrinted>
  <dcterms:modified xsi:type="dcterms:W3CDTF">2021-07-26T08:41:00Z</dcterms:modified>
  <cp:revision>153</cp:revision>
  <dc:subject/>
  <dc:title/>
</cp:coreProperties>
</file>