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 УПРАВЛЕНИЯ ИМУЩЕСТВЕННЫХ И 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22 июля 2021 г.                            № 13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по составу участников и форме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дачи предложения о цене аукциона на право заключения договора аренды земельного участка с кадастровым номером 23:42:0705033:8,  почтовый адрес ориентира:   Краснодарский край, Ейский район, с/о Широчанский, секция 1-114,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ур 9</w:t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 Ейского района от 21 июля 2021 года № 585  «О проведении открытого по составу участников и форме   подачи предложения о цене аукциона на право заключения договора аренды земельного участка с кадастровым номером 23:42:0705033:8, почтовый адрес ориентира: Краснодарский край, Ейский район, с/о Широчанский, секция 1-114,  контур 9»: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sz w:val="28"/>
          <w:szCs w:val="28"/>
        </w:rPr>
        <w:t>1. Провести открытый по составу участников и форме подачи предложения о цене аукцион (далее - аукцион) на право заключения сроком на 10 лет договора аренды земельного участка с кадастровым номером 23:42:0705033:8,  площадью  15000 квадратных метров, почтовый адрес ориентира: Краснодарский  край,  Ейский  район,  с/о Широчанский, секция 1-114,  контур 9, категория земель - «земли сельскохозяйственного назначения», разрешенное использование - «для ведения личного подсобного хозяйства»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3798,00 (трех тысяч семисот девяносто восьми) рублей 00 копеек, 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Информационное сообщение о проведении открытого аукциона разместить на официальных сайтах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ei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 www.municipalnyjvestnik.ru</w:t>
      </w:r>
      <w:r>
        <w:rPr>
          <w:rStyle w:val="HTML"/>
          <w:i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rStyle w:val="HTML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ущественных</w:t>
      </w:r>
    </w:p>
    <w:p>
      <w:pPr>
        <w:pStyle w:val="Normal"/>
        <w:jc w:val="both"/>
        <w:rPr/>
      </w:pPr>
      <w:r>
        <w:rPr>
          <w:sz w:val="27"/>
          <w:szCs w:val="27"/>
        </w:rPr>
        <w:t>и земельных отношений                                                                             Т.В.Яц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oblkalug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38:00Z</dcterms:created>
  <dc:creator>1</dc:creator>
  <dc:description/>
  <cp:keywords/>
  <dc:language>en-US</dc:language>
  <cp:lastModifiedBy>User12</cp:lastModifiedBy>
  <cp:lastPrinted>2021-02-02T12:19:00Z</cp:lastPrinted>
  <dcterms:modified xsi:type="dcterms:W3CDTF">2021-07-26T08:48:00Z</dcterms:modified>
  <cp:revision>155</cp:revision>
  <dc:subject/>
  <dc:title/>
</cp:coreProperties>
</file>