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851" w:right="851" w:hanging="0"/>
        <w:jc w:val="center"/>
        <w:rPr/>
      </w:pPr>
      <w:r>
        <w:rPr>
          <w:sz w:val="28"/>
          <w:szCs w:val="28"/>
        </w:rPr>
        <w:t xml:space="preserve">к проекту решения Совета  Ейского городского поселения Ейского района «О внесении изменений в решение Совета Ейского городского поселения Ейского района от 16 декабря 2023 года № 62/1 «Об утверждении Прогнозного плана (Программы) приватизации объектов муниципальной собственности Ейского городского поселения 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 на 2024 год»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 декабря 2024 года решением Совета Ейского городского поселения Ейского района утвержден Прогнозный план (Программа) приватизации объектов муниципальной собственности Ейского городского поселения Ейского района (далее - Прогнозный план) на 202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рес управления имущественных и земельных отношений администрации Ейского городского поселения Ейского района обратились индивидуальные предприниматели Уваров Ян Владимирович, Паращенко Дмитрий Леонидович, Бурлаков Владимир Михайлович с просьбой о приватизации арендуемых   помещений, расположенных в городе Ейске, по улице  Баррикадной, 27/1, в соответствии с требованиями Федерального закона от 22 июля 2008 года № 159-ФЗ «Об особенностях отчуждения недвижимого имущества, находя</w:t>
        <w:softHyphen/>
        <w:t>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</w:t>
        <w:softHyphen/>
        <w:t xml:space="preserve">дательные акты Российской Федерации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ые  помещения, расположенное в  городе Ейске по  улице Баррикадной, 27/1,  кадастровый номер 23:42:0401001:1808, помещение № 2, площадью 14,5 кв.м,  кадастровый  номер  23:42:0401001:1809,  помещение № 3, площадью  10,5 кв. м,  1 этаж   ИП Уваров Я.В. арендует с 2020 года по настоящее время, арендная плата в месяц  без учета НДС составляет   9979,75 рублей, в год - 119757,00 рублей, срок действия договора аренды по 11 ноября 2024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жилое  помещение, расположенное в  городе Ейске по  улице Баррикадной, 27/1, 1 этаж, кадастровый номер 23:42:0401001:1810, помещение № 4, площадью  </w:t>
      </w:r>
      <w:r>
        <w:rPr>
          <w:sz w:val="28"/>
          <w:szCs w:val="28"/>
          <w:highlight w:val="yellow"/>
        </w:rPr>
        <w:t>15,8 кв</w:t>
      </w:r>
      <w:r>
        <w:rPr>
          <w:sz w:val="28"/>
          <w:szCs w:val="28"/>
        </w:rPr>
        <w:t xml:space="preserve">. м, 1 этаж   ИП Уваров Я.В. арендует с 2020 года по настоящее время, арендная плата в месяц  без учета НДС составляет   5923,06 рублей, в год - 71076,72 рублей, срок действия договора аренды по 31 марта 2024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жилое  помещение, расположенное в  городе Ейске по  улице Баррикадной, 27/1, 1 этаж, кадастровый номер 23:42:0401001:1811, помещение № 5, площадью  24,9 кв. м, 1 этаж   ИП Паращенко Д.Л. арендует с 2018 года по настоящее время, арендная плата в месяц  без учета НДС составляет   5857,22 рублей, в год - 70286,64 рублей, срок действия договора аренды по 29 февраля 2024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жилое  помещение, расположенное в  городе Ейске по  улице Баррикадной, 27/1, 1 этаж, кадастровый номер 23:42:0401001:1812, помещение № 6, площадью  25,3 кв. м,  1 этаж   ИП Бурлаков В.М. арендует с 2015 года по настоящее время, арендная плата в месяц  без учета НДС составляет   5126,50 рублей, в год - 61518,00 рублей, срок действия договора аренды по 21 августа 2024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жилое  помещение, расположенное в  городе Ейске по  улице Баррикадной, 27/1, 1 этаж, кадастровый номер 23:42:0401001:1815, помещение № 9, площадью  38,3 кв. м,  1 этаж   ИП Уваров Я.В. арендует с 2020 года по настоящее время, арендная плата в месяц  без учета НДС составляет   8462,41  рублей, в год - 101548,92 рублей, срок действия договора аренды по 30 июня 2024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Уваров Ян Владимирович, Паращенко Дмитрий Леонидович, Бурлаков Владимир Михайлович     соответствуют требованиям вышеуказанного закона и имеют преимущественное право выкупа данных помещений по цене, равной их рыночной стоимости, с предоставлением рассрочки плате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изложенное, к рассмотрению предлагается проект решения о внесении изменений в Прогнозный   план (Программу) приватизации объектов    муниципальной    собственности    Ейского 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на 2024 год, утвержденный решением Совета Ейского городского поселения Ейского района от 28 декабря 2023 года № 62/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86"/>
        <w:gridCol w:w="3061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иму-щественных   и   земельных отношений  администрации Ейского  городского поселе-ния Ейского района</w:t>
            </w:r>
          </w:p>
        </w:tc>
        <w:tc>
          <w:tcPr>
            <w:tcW w:w="2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Крутько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b/>
      <w:bCs/>
      <w:color w:val="000000"/>
      <w:kern w:val="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b/>
      <w:bCs/>
      <w:color w:val="000000"/>
      <w:kern w:val="2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rFonts w:cs="Arial"/>
      <w:b/>
      <w:bCs/>
      <w:color w:val="000000"/>
      <w:kern w:val="2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Arial"/>
      <w:b/>
      <w:bCs/>
      <w:color w:val="000000"/>
      <w:kern w:val="2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48:00Z</dcterms:created>
  <dc:creator>Michail</dc:creator>
  <dc:description/>
  <cp:keywords/>
  <dc:language>en-US</dc:language>
  <cp:lastModifiedBy>User12</cp:lastModifiedBy>
  <cp:lastPrinted>2024-02-26T10:46:00Z</cp:lastPrinted>
  <dcterms:modified xsi:type="dcterms:W3CDTF">2024-02-27T08:34:00Z</dcterms:modified>
  <cp:revision>51</cp:revision>
  <dc:subject/>
  <dc:title>ПОСТАНОВЛЕНИЕ</dc:title>
</cp:coreProperties>
</file>