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Ейского городского поселения Ейского района от 28 декабря 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а № 62/1 «Об утверждении Прогнозного плана (Программы) приватизации объектов муниципальной собственности Ейского городского поселения Ейского района на 2024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              № 178-ФЗ "О приватизации государственного и муниципального имуще-ства", Уставом Ейского городского поселения Ейского района, Положением о приватизации муниципального имущества Ейского городского поселения Ейского района, утвержденным решением Совета Ейского городского поселения Ейского района от 26 июня 2013 года № 57/1, Совет Ейского  городского поселения Ейского района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Ейского городского поселения Ейского района от 28 декабря 2023 года № 62/1 «Об утверждении Прогнозного плана (Программы) приватизации объектов муниципальной собственности Ейского городского поселения Ейского района на 2024 год» следующие изменения,  добавив подраздел 2.1. раздела 2 пунктами 2-6 следующего содержания: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 Нежилые помещения  город Ейск улица Баррикадная, 27/1, 1 этаж        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дастровый номер 23:42:0401001:1808, помещение № 2, площадью  14,5 кв.м, кадастровый номер 23:42:0401001:1809, помещение № 3, площадью  10,5 кв.м  1 этаж   преимущественное право арендатор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ежилое помещение  город Ейск улица Баррикадная, 27/1,      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дастровый номер 23:42:0401001:1810, помещение № 4, площадью  </w:t>
      </w:r>
      <w:r>
        <w:rPr>
          <w:rFonts w:cs="Times New Roman" w:ascii="Times New Roman" w:hAnsi="Times New Roman"/>
          <w:sz w:val="28"/>
          <w:szCs w:val="28"/>
          <w:highlight w:val="yellow"/>
        </w:rPr>
        <w:t>15,8</w:t>
      </w:r>
      <w:r>
        <w:rPr>
          <w:rFonts w:cs="Times New Roman" w:ascii="Times New Roman" w:hAnsi="Times New Roman"/>
          <w:sz w:val="28"/>
          <w:szCs w:val="28"/>
        </w:rPr>
        <w:t xml:space="preserve"> кв.м  1 этаж   преимущественное право арендатор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жилое помещение  город Ейск улица Баррикадная, 27/1,      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дастровый номер 23:42:0401001:1811, помещение № 5, площадью  24,9 кв.м  1 этаж   преимущественное право арендатор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жилое помещение  город Ейск улица Баррикадная, 27/1,      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дастровый номер 23:42:0401001:1812, помещение № 6, площадью  25,3 кв.м  1 этаж   преимущественное право арендатор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ежилое помещение  город Ейск улица Баррикадная, 27/1,      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дастровый номер 23:42:0401001:1815, помещение № 9, площадью  38,3 кв.м  1 этаж   преимущественное право арендатора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».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851"/>
        <w:jc w:val="both"/>
        <w:rPr/>
      </w:pPr>
      <w:r>
        <w:rPr>
          <w:sz w:val="28"/>
          <w:szCs w:val="28"/>
        </w:rPr>
        <w:t>2. Решение  вступает  в  силу  со  дня  его  опубликования  в  газете «Приазовские степ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243"/>
        <w:gridCol w:w="2835"/>
      </w:tblGrid>
      <w:tr>
        <w:trPr/>
        <w:tc>
          <w:tcPr>
            <w:tcW w:w="3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ияш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835"/>
        <w:gridCol w:w="2835"/>
      </w:tblGrid>
      <w:tr>
        <w:trPr/>
        <w:tc>
          <w:tcPr>
            <w:tcW w:w="3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b/>
      <w:bCs/>
      <w:color w:val="000000"/>
      <w:kern w:val="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color w:val="000000"/>
      <w:kern w:val="2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rFonts w:cs="Arial"/>
      <w:b/>
      <w:bCs/>
      <w:color w:val="000000"/>
      <w:kern w:val="2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Arial"/>
      <w:b/>
      <w:bCs/>
      <w:color w:val="000000"/>
      <w:kern w:val="2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8:00Z</dcterms:created>
  <dc:creator>Michail</dc:creator>
  <dc:description/>
  <cp:keywords/>
  <dc:language>en-US</dc:language>
  <cp:lastModifiedBy>User12</cp:lastModifiedBy>
  <cp:lastPrinted>2024-02-26T10:35:00Z</cp:lastPrinted>
  <dcterms:modified xsi:type="dcterms:W3CDTF">2024-02-27T08:34:00Z</dcterms:modified>
  <cp:revision>58</cp:revision>
  <dc:subject/>
  <dc:title>ПОСТАНОВЛЕНИЕ</dc:title>
</cp:coreProperties>
</file>