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51" w:righ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right="851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Ейского городского поселения Ейского района </w:t>
      </w:r>
      <w:bookmarkStart w:id="0" w:name="_Hlk121323093"/>
      <w:r>
        <w:rPr>
          <w:rFonts w:cs="Times New Roman" w:ascii="Times New Roman" w:hAnsi="Times New Roman"/>
          <w:bCs/>
          <w:sz w:val="28"/>
          <w:szCs w:val="28"/>
        </w:rPr>
        <w:t xml:space="preserve">«О внесении изменений в решение Совета Ейского городского поселения Ейского района от 6 февраля 2018 года № 50/3 "Об оплате труда лица, замещающего муниципальную должность Ейского городского поселения Ейского района, и лиц, замещающих должности муниципальной службы администрации Ейского городского поселения </w:t>
      </w:r>
    </w:p>
    <w:p>
      <w:pPr>
        <w:pStyle w:val="Style15"/>
        <w:spacing w:lineRule="auto" w:line="240" w:before="0" w:after="0"/>
        <w:ind w:left="851" w:right="851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йского района"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End w:id="0"/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"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Действующее Полож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оплате труда лица, замещающего муниципальную должность Ейского городского поселения Ейского района, и лиц, замещающих должности муниципальной службы администрации Ейского городского поселения утверждено решением Совета Ейского городского поселения Ейского района от 6 февраля 2018 года № 50/3 9далее – Положение об оплате труда)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2024 году проведение индексации заработной платы муниципальных служащих  приостановлено, однако для достижения конкурентоспособности уровня з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работной платы в органах местного самоуправления перед аналогичными показателями в иных сферах экономики, учитывая</w:t>
      </w:r>
      <w:r>
        <w:rPr>
          <w:rFonts w:cs="Times New Roman" w:ascii="Times New Roman" w:hAnsi="Times New Roman"/>
          <w:sz w:val="28"/>
          <w:szCs w:val="28"/>
        </w:rPr>
        <w:t xml:space="preserve"> темпы роста уровня инфляции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целях повышения эффективности и результативности деятельности органов местного самоуправления возникла необходимость внесения изменений в действующее Положение об оплате труда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предлагается при формировании годового фонда оплаты труда предусматривать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для выплаты окладов за классный чин в размере четырех должностных окладов вместо двух. В связи с чем внести изменение   в подпункт 1 пункта 4.7 раздела 4 Полож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для выплаты ежемесячного денежного поощрения в размере сорока шести должностных окладов вместо сорока, с внесением соответствующих изменений в подпункт 5 пункта 4.7 раздела 4 Полож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, в связи с отсутствием у должностных лиц Ейского городского поселения Ейского района полномочий по работе со сведениями, составляющими государственную тайну при формировании годового фонда оплаты труда не целесообразно закладывать надбавку за работу с ними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внесением указанных изменений приложения № 1 и 2 к Положению об оплате труда необходимо изложить в новой редак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№ 1 Положения об оплате труда изменить размеры ежемесячного денежного содержания (количество должностных окладов), изложив их</w:t>
      </w:r>
      <w:r>
        <w:rPr>
          <w:rFonts w:cs="Arial" w:ascii="Arial" w:hAnsi="Arial"/>
          <w:color w:val="4D5156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виде референтных значений.  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иложении № 2 изменить размеры окладов за классный чин, исходя из трех должностных окладов в год в пределах, выделенного на 2024 год фонда оплаты труд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"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Данные изменения в Положение об оплате труда повлекут увеличение заработной платы муниципальных служащих в среднем на 5%, при этом МРОТ на территории Российской Федерации с 1 января 2024 года увеличился на 18,5%. Предлагаемые изменения в Положение об оплате труда не приведут к увеличению расходов на содержание органов местного самоуправления, будут произведены за счет экономии фонда оплаты тру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вышеизложенного, к рассмотрению Совета Ейского городского поселения Ейского района  предлагается данный проект решения.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2681"/>
        <w:gridCol w:w="3334"/>
      </w:tblGrid>
      <w:tr>
        <w:trPr/>
        <w:tc>
          <w:tcPr>
            <w:tcW w:w="3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правового отдела  администрации Ейского го-родского поселения Ейского района</w:t>
            </w:r>
          </w:p>
        </w:tc>
        <w:tc>
          <w:tcPr>
            <w:tcW w:w="26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Ивченк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5:39:00Z</dcterms:created>
  <dc:creator>User</dc:creator>
  <dc:description/>
  <cp:keywords/>
  <dc:language>en-US</dc:language>
  <cp:lastModifiedBy>User25</cp:lastModifiedBy>
  <cp:lastPrinted>2023-12-14T17:03:00Z</cp:lastPrinted>
  <dcterms:modified xsi:type="dcterms:W3CDTF">2024-02-21T14:59:00Z</dcterms:modified>
  <cp:revision>28</cp:revision>
  <dc:subject/>
  <dc:title/>
</cp:coreProperties>
</file>