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Ейского городского поселения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го района «О досрочном прекращении полномочий депутата Совета Ейского городского поселения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Ейского района Шитаевой Т.И.»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796"/>
        <w:gridCol w:w="3204"/>
      </w:tblGrid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ем Совета Ейского   городского 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738"/>
        <w:gridCol w:w="3061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Ейского го-родского поселения Ейского района</w:t>
            </w:r>
          </w:p>
        </w:tc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7:00Z</dcterms:created>
  <dc:creator>иии</dc:creator>
  <dc:description/>
  <dc:language>en-US</dc:language>
  <cp:lastModifiedBy>User33</cp:lastModifiedBy>
  <cp:lastPrinted>2023-12-05T14:25:00Z</cp:lastPrinted>
  <dcterms:modified xsi:type="dcterms:W3CDTF">2024-02-26T09:37:00Z</dcterms:modified>
  <cp:revision>2</cp:revision>
  <dc:subject/>
  <dc:title>Проект внесен</dc:title>
</cp:coreProperties>
</file>