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йского город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йского района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№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 проведения антикоррупционной экспертизы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нормативных правовых актов 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в муниципальных нормативных правовых актов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Ейского городского поселения  Ейск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от 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», Законом Краснодарского края от                23 июля 2009 года № 1798-КЗ «О противодействии коррупции в Краснодарском крае»,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, с целью установления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Ейского городского поселения Ейского района (далее - муниципальные нормативные правовые акты,  проекты муниципальные нормативные правовые акты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Термины, используемые в настоящем Положен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– специальное исследование муниципальных нормативных правовых актов, проектов муниципальных нормативных правовых актов 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ррупциогенный фактор – положения муниципальных нормативных правовых актов, проектов муниципальных нормативных правовых ак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висимые эксперты – институты  гражданского общества </w:t>
        <w:br/>
        <w:t>и граждане, обладающие правом в установленном законодательством порядке за счет собственных средств проводить независимую антикоррупционную экспертизу муниципальных нормативных правовых актов, проектов муниципальных нормативны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– правовой отдел  администрации Ейского городского поселения Ейского района, уполномоченный на проведение антикоррупционной экспертизы муниципальных нормативных правовых актов, проектов муниципальных нормативных правовых актов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Антикоррупционная экспертиза муниципальных нормативных правовых актов, проектов муниципальных нормативных правовых актов проводится  одновременно с правовой экспертизо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нтикоррупционной экспертизе подлежат  проекты муниципальных нормативных правовых актов, содержащие нормы пра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авила поведения), обязательные для неопределенного круга лиц, рассчитанные на неоднократное применение и действующие независимо от того, возникли или прекратились конкретные правоотношения, предусмотренные ак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тикоррупционная экспертиза муниципальных нормативных правовых актов проводится на регулярной основе отраслевыми (функциональными) органами согласно их компетенции при изменении действующего федерального законодательства  и законодательства Краснодарского края,  мониторинге правоприменения нормативных правовых актов, поступлении актов прокурорского реагирования, </w:t>
      </w:r>
      <w:r>
        <w:rPr>
          <w:rFonts w:cs="Times New Roman" w:ascii="Times New Roman" w:hAnsi="Times New Roman"/>
          <w:sz w:val="28"/>
          <w:szCs w:val="28"/>
        </w:rPr>
        <w:t>внесения изменений в муниципальный нормативный правовой акт, получения письменного обращения независимого эксперта об обнаружении коррупциогенных факторов в муниципальном нормативном правовом акт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соответствии с пунктом 3 части 1 статьи 3 Федерального закона </w:t>
        <w:br/>
        <w:t xml:space="preserve">от 17 июля 2009 года № 172-ФЗ «Об антикоррупционной экспертизе нормативных правовых актов и проектов нормативных правовых актов», уполномоченный орган проводит антикоррупционную экспертизу принимаемых (принятых) муниципальных нормативных правовых актов в порядке, установленном настоящим Положением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антикоррупционной экспертизы уполномоченный орган руководствуется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</w:t>
        <w:br/>
        <w:t>от 26 февраля 2010 года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6. Администрацией Ейского городского поселения Ейского района могут заключаться соглашения о взаимодействии в сфере антикоррупционной экспертизы с правоохранительными и иными государственными органами в целях информационного обеспечения администрации Ейского городского поселения Ейского района по вопросам практики применения законодательства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довательность административных действий при проведении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едставление проектов муниципальных нормативных правовых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ктов для проведения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1. После согласования проекта муниципального нормативного правового акта всеми должностными лицами администрации Ейского городского поселения Ейского района (далее- администрация города), внесенными в лист согласования, за исключением  правового отдела администрации Ейского городского поселения,   проект муниципального нормативного правового акта, на бумажном и электронном носителе представляется в уполномоченный орган для проведения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муниципального нормативного правового акта, представляемый в уполномоченный орган для проведения антикоррупционной экспертизы, дополняется пояснительной запиской, содержащей цели, которые преследуются принятием проекта муниципального нормативного правового акта; </w:t>
      </w:r>
      <w:r>
        <w:rPr>
          <w:rFonts w:eastAsia="Times New Roman" w:cs="Times New Roman" w:ascii="Times New Roman" w:hAnsi="Times New Roman"/>
          <w:sz w:val="28"/>
          <w:szCs w:val="24"/>
        </w:rPr>
        <w:t>информацию о дате его размещения на сайте администрации города в</w:t>
      </w:r>
      <w:r>
        <w:rPr>
          <w:rFonts w:cs="Times New Roman" w:ascii="Times New Roman" w:hAnsi="Times New Roman"/>
          <w:sz w:val="28"/>
          <w:szCs w:val="28"/>
        </w:rPr>
        <w:t>о вкладке  «Проекты и заключения муниципальных НПА для проведения антикоррупционной экспертизы», подраздел «Противодействие коррупции»,  раздел «Деятельность».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Размещение электронной копии текста муниципальных нормативных правовых актов (проектов муниципальных нормативных правовых актов) на официальном сайте администрации Ейского городского поселения Ейского района в разделе, предназначенном для проведения независимой экспертиз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траслевой (функциональный) орган администрации города, ответственный за подготовку проекта муниципального нормативного правового акта,  не позднее рабочего дня, следующего за днем направления в уполномоченный орган проекта муниципального нормативного правового акта  направляет в электронном виде проект муниципального  нормативного правового акта в  отдел по организационной деятельности администрации города   для его размещения  на сайте администрации города для проведения независим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организационной деятельности администрации города в течение двух рабочих дней размещает электронную копию проекта муниципального нормативного правового акта  на официальном сайте администрации Ейского городского поселения Ейского района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yesk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далее – официальный сайт) </w:t>
      </w:r>
      <w:r>
        <w:rPr>
          <w:rFonts w:cs="Times New Roman" w:ascii="Times New Roman" w:hAnsi="Times New Roman"/>
          <w:sz w:val="28"/>
          <w:szCs w:val="28"/>
        </w:rPr>
        <w:t>в сети Интернет в разделе «Деятельность»,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 «Противодействие коррупции»,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адка  «Проекты и заключения муниципальных НПА для проведения антикоррупционной экспертизы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ные на официальном сайте в сети Интернет электронные копии проектов муниципальных нормативных правовых актов предназначены для изучения независимыми эксперт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иём заключений независимых экспертов и размещение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х на официальном сайте администрации города в сети Интернет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1. Независимые эксперты в течение 7 рабочих дней, с момента размещения проекта муниципального нормативного правового акта на официальном сайте администрации города, направляют свои заключения по результатам проведения независимой антикоррупционной экспертизы на соответствующий электронный (mail@adm-yeisk.ru) или почтовый адрес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держанию заключения независимого эксперта устанавливаются в 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(фамилия, имя, отчество) независимого экспер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для направления корреспонден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номер телеф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нормативного правового акта (проекта муниципального нормативного правового акта), на который дается экспертное заключени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вод об обнаружении либо отсутствии в муниципальном нормативном правовом акте (проекте муниципального нормативного правового акта)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3.2. В случае, если независимым экспертом делается вывод </w:t>
        <w:br/>
        <w:t>об обнаружении в муниципальном нормативном правовом акте (проекте муниципального нормативного правового акта) коррупциогенных факторов, заключение по результатам независимой антикоррупционной экспертизы должно содержа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коррупциогенного фактора в соответствии </w:t>
        <w:br/>
        <w:t xml:space="preserve">с Методико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азание на абзац, подпункт, пункт, часть, статью, раздел, главу муниципального нормативного правового акта (проекта муниципального нормативного правового акта) в которых обнаружен коррупциогенный фактор, либо указание на отсутствие нормы в муниципальном нормативном правовом акте (проекте муниципального нормативного правового акта), если коррупциогенный фактор связан с правовыми пробела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способе устранения обнаруж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Заключение по результатам независимой антикоррупционной экспертизы носит рекомендательный характер и подлежит обязательному рассмотрению уполномоченным органом и отраслевым (функциональным) органом администрации города,  ответственным за подготовку проекта муниципального норматив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(функциональный) орган администрации города,  ответственный за подготовку проекта муниципального нормативного правового акта, в течение 7 рабочих дней со дня поступления   заключения по результатам независимой антикоррупционной экспертизы, направляет в уполномоченный орган мотивированное письмо, в случае, когда в заключении имеется информация о выявленных коррупциогенных факторах или предложение о способе устранения коррупциогенных факторов, о согласии либо не согласии с доводами заключ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30 календарных дней  со дня получения заключения </w:t>
        <w:br/>
        <w:t>по результатам независимой антикоррупционной экспертизы уполномоченный орган направляет независимому эксперту мотивированный ответ (с учетом позиции отраслевого (функционального) органа администрации  города,  ответственного за подготовку проекта муниципального нормативного правового акта),  о рассмотрении заключения по результатам независимой антикоррупционной экспертизы, за исключением случая, когда в заключении отсутствует информация о выявленных коррупциогенных факторах или предложение о способе устранения коррупциогенных фактор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 В случае если поступившее заключение по результатам независимой антикоррупционной экспертизы не соответствует пунктам 3.2.1, 3.2.2 настоящего Положения, уполномоченный орган возвращает такое заключение не позднее 30 дней со дня его поступления с указанием причин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Электронные копии, поступивших заключений по результатам независимой антикоррупционной экспертизы муниципального нормативного правового акта (проекта муниципального нормативного правового акта), размещаются на официальном сайте администрации города в разделе «Деятельность»,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 «Противодействие коррупции»,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адка  «Проекты и заключения муниципальных НПА для проведения антикоррупционной экспертизы».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Проведение антикоррупционной экспертизы  проектов муниципальных нормативных правовых актов, муниципального нормативного правового акта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4.1. Срок проведения антикоррупционной экспертизы проекта муниципального нормативного правового акта уполномоченным органом  составляет 14 рабочих дней, следующих за днем его поступления в уполномоченный орган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антикоррупционной экспертизы проекта муниципального нормативного правового акта, муниципального нормативного правового акта уполномоченный орган, с учетом поступивших заключений </w:t>
        <w:br/>
        <w:t xml:space="preserve">по результатам независимой антикоррупционной экспертизы, в течение 7 рабочих дней с момента подачи последнего заключения независимым экспертом, в сроки установленные пунктом 2.3.1. настоящего Положения,  составляет заключение (по форме, установленной приложение № 1 к настоящему Положению)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2. К оформлению и содержанию заключения по результатам антикоррупционной экспертизы, проведенной уполномоченным органом, устанавливаются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нормативного правового акта, проекта муниципального нормативного правового акта, на который дается заключени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именование отраслевого (функционального) органа администрации города, представившего муниципальный нормативный правовой акт, проект муниципального нормативного правового акта для проведения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вод об обнаружении либо отсутствии в муниципальном нормативном правовом акте, проекте муниципального нормативного правового акта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В случае, если Уполномоченным органом делается вывод </w:t>
        <w:br/>
        <w:t>об обнаружении в муниципальном нормативном правовом акте, проекте муниципального нормативного правового акта коррупциогенных факторов, заключение уполномоченного органа по результатам антикоррупционной экспертизы должно содержа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ррупциогенного фактора в соответствии с Методико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азание на абзац, подпункт, пункт, часть, статью, раздел, главу муниципального нормативного правового акта, проекта муниципального нормативного правового акта, в которых обнаружен коррупциогенный фактор, либо указание на отсутствие нормы в муниципальном нормативном правовом акте, проекте муниципального нормативного правового акта, если коррупциогенный фактор связан с правовыми пробела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способе устранения обнаруж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4.4. Выявленные, при проведении антикоррупционной экспертизы положения, не относящиеся в соответствии с Методикой к коррупционным факторам, но которые могут способствовать созданию условий для проявления коррупции, указываются в заключении уполномоченного органа </w:t>
        <w:br/>
        <w:t>по результатам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5. Если в ходе антикоррупционной экспертизы действующего муниципального нормативного правового акта, установлено, что проект муниципального нормативного правового акта вносит изменения, устраняющие коррупциогенные факторы, содержащиеся в действующем муниципальном нормативном правовом акте, заключение уполномоченного органа по результатам антикоррупционной экспертизы действующего нормативного правового акта не даетс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4.6. Заключение уполномоченного органа по результатам антикоррупционной экспертизы считается положительным, если </w:t>
        <w:br/>
        <w:t>в муниципальном нормативном правовом акте, проекте муниципального нормативного правового акта коррупционные факторы не обнаружен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Заключение уполномоченного органа по результатам антикоррупционной экспертизы считается отрицательным, если в заключении содержатся указания на коррупционные факторы. В этом случае проект направляется на доработку, а в муниципальный нормативный правовой акт рекомендуется внести измен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я по результатам антикоррупционной экспертизы, в том числе заключения   подлежит рассмотрению отраслевым (функциональным) органом администрации города, осуществившего разработку  проекта муниципального нормативного правого акта, в течение 7 рабочих дней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согласия  отраслевого (функционального) органа администрации города, осуществившего разработку  проекта муниципального нормативного правого акта, с отрицательным заключением уполномоченного органа к проекту прилагается  пояснительная записка с изложением разноглас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гласия, возникшие при оценке коррупциогенных факторов, указанных в заключении уполномоченного органа по результатам проведения антикоррупционной экспертизы, разрешаются  в порядке, установленном Инструкцией по делопроизводству в администрации Ейского городского поселения Ейского района, ее отраслевых (функциональных) и территориальном органах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змещение заключения по результатам антикоррупционной экспертизы муниципальных нормативных правовых актов, проектов муниципальных нормативных правовых актов на официальном сайте 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Электронная копия заключения уполномоченного органа </w:t>
        <w:br/>
        <w:t>по результатам антикоррупционной экспертизы муниципального нормативного правового акта, проекта муниципального нормативного правового акта, независимо от обнаружения в нем коррупциогенных факторов, не позднее рабочего дня, следующего за днем выдачи заключения по результатам антикоррупционной экспертизы, размещается на официальном сайте администрации города в сети Интернет в разделе «Деятельность»,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 «Противодействие коррупции»,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адка  «Проекты и заключения муниципальных НПА для проведения антикоррупционной экспертизы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Электронные копии проектов муниципальных нормативных правовых актов, заключений независимых экспертов, заключений уполномоченного органа по результат антикоррупционной экспертизы, размещенные  на официальном сайте администрации города в сети Интернет в разделе «Деятельность»,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 «Противодействие коррупции»,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адка  «Проекты и заключения муниципальных НПА для проведения антикоррупционной экспертизы», хранятся в указанном разделе в течении  трех  календарных лет с даты их размещения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заимодействие администрации города с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ской межрайонной прокуратурой при проведе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рупционной экспертизы муниципальных нормативных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ых актов, проектов муниципальных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 Уполномоченный орган в течение 3 рабочих дней  со дня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муниципального нормативного правового акта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раслевого (функционального) органа администрации города  осуществляет подготовку   уведомления в Ейскую межрайонную прокуратуру  о </w:t>
      </w:r>
      <w:r>
        <w:rPr>
          <w:rFonts w:cs="Times New Roman" w:ascii="Times New Roman" w:hAnsi="Times New Roman"/>
          <w:sz w:val="28"/>
          <w:szCs w:val="28"/>
        </w:rPr>
        <w:t xml:space="preserve">  проведении антикоррупционной экспертизы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нормативного правового акта, которое направляется общим отделом администрации город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Ежемесячно до 10 числа сканкопии принятых муниципальных нормативных правовых актов направляются общим отделом администрации города в Ейскую межрайонную прокуратур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ab/>
        <w:tab/>
        <w:tab/>
        <w:t xml:space="preserve">                                 А.В. Ивч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ой экспертиз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норматив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х актов и про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норматив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х актов администрации  Ейского город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антикоррупционной экспертизы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муниципального нормативного правового акта, проект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нормативного правового акта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вым  отделом  администрации Ейского городского поселения Ейского района в соответствии  с   Федеральным  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 17  июля                    2009 года № 172-ФЗ «Об антикоррупционной экспертизе  нормативных правовых актов и проектов нормативных правовых актов»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етодик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дения антикоррупционной   экспертизы   нормативных   правовых  актов   и   проектов нормативных   правовых  актов,  утвержденной  Постановлением  Правительства   Российской    Федерации  от  26  февраля  2010 года  № 96, Положением  о порядке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Ейского городского поселения Ейского района, утвержденным постановлением администрации Ейского городского поселения Ейского района от «___»_____________20___г. №____,   проведена антикоррупционная экспертиза 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го нормативного правового акта, проекта муниципального нормативного правового акта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ного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траслевого (функционального) органа, подготовившего проект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  целях     выявления   в   нем  коррупциогенных факторов и их последующего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ан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1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роект муниципального нормативного правового акта (далее -Проект) (муниципальный нормативный правовой акт)  разработан (принят)  с целью реализации ___________________ и определяет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отношении Проекта (муниципального нормативного правого акта)   с________по _____________проводилась антикоррупционная экспертиза. В указанный период  заключений  </w:t>
      </w:r>
      <w:r>
        <w:rPr>
          <w:rFonts w:cs="Times New Roman" w:ascii="Times New Roman" w:hAnsi="Times New Roman"/>
          <w:sz w:val="28"/>
          <w:szCs w:val="28"/>
        </w:rPr>
        <w:t>независимых экспертов не поступило (или поступило (и) заключение (я) независимого (ых) эксперта (ов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рассмотренном 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  муниципального нормативного   правового   акта,  проекта муниципального нормативного правового акта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упциогенные факторы не выявлены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2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смотренном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го нормативного правового акта, проекта муниципального нормативного правового акта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ы коррупциогенные факторы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устранения  выявленных  коррупциогенных  факторов  предлагаетс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способ устранения коррупциогенных факторов: исключения из текста документа, изложение его в другой редакции, внесение иных изменений в текст рассматриваемого документа либо в иной документ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         _______________            ________________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должности)                             (подпись)                                 (фамилия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Arial"/>
      <w:b/>
      <w:bCs/>
      <w:color w:val="000000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yesk.ru/" TargetMode="External"/><Relationship Id="rId3" Type="http://schemas.openxmlformats.org/officeDocument/2006/relationships/hyperlink" Target="consultantplus://offline/main?base=LAW;n=89553;fld=134" TargetMode="External"/><Relationship Id="rId4" Type="http://schemas.openxmlformats.org/officeDocument/2006/relationships/hyperlink" Target="consultantplus://offline/main?base=LAW;n=98088;fld=134;dst=10002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33:00Z</dcterms:created>
  <dc:creator>Admin</dc:creator>
  <dc:description/>
  <cp:keywords/>
  <dc:language>en-US</dc:language>
  <cp:lastModifiedBy>User28</cp:lastModifiedBy>
  <cp:lastPrinted>2011-08-18T12:47:00Z</cp:lastPrinted>
  <dcterms:modified xsi:type="dcterms:W3CDTF">2025-02-20T14:1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575F6C84B49F2BA1BE0894E199D8D_12</vt:lpwstr>
  </property>
  <property fmtid="{D5CDD505-2E9C-101B-9397-08002B2CF9AE}" pid="3" name="KSOProductBuildVer">
    <vt:lpwstr>1049-12.2.0.19805</vt:lpwstr>
  </property>
</Properties>
</file>