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12"/>
          <w:szCs w:val="12"/>
          <w:lang w:eastAsia="ru-RU"/>
        </w:rPr>
      </w:pPr>
      <w:r>
        <w:rPr>
          <w:b/>
          <w:kern w:val="0"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        </w:t>
      </w:r>
      <w:r>
        <w:rPr>
          <w:b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от 26.05.2025 года                                                            № 398</w:t>
      </w:r>
    </w:p>
    <w:p>
      <w:pPr>
        <w:pStyle w:val="Normal"/>
        <w:suppressAutoHyphens w:val="false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0"/>
          <w:lang w:eastAsia="ru-RU"/>
        </w:rPr>
        <w:t>г. Ейск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kern w:val="0"/>
          <w:sz w:val="12"/>
          <w:szCs w:val="12"/>
          <w:lang w:eastAsia="ru-RU"/>
        </w:rPr>
      </w:pPr>
      <w:r>
        <w:rPr>
          <w:b/>
          <w:kern w:val="0"/>
          <w:sz w:val="12"/>
          <w:szCs w:val="12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Ейского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района 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>Яковлевой Наталь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иколаевне, Яковлеву Владимиру Германовичу </w:t>
      </w:r>
      <w:r>
        <w:rPr>
          <w:b/>
          <w:bCs/>
          <w:color w:val="000000"/>
          <w:sz w:val="28"/>
          <w:szCs w:val="28"/>
        </w:rPr>
        <w:t>разреш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условн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ешенный вид использования земельного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астк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 адресу: Краснодарский край, Ейский район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Ейск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лица Шмидта, 193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Яковлева Наталья Николаевна, Яковлев Владимир Германович обратились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              о предоставлении </w:t>
      </w:r>
      <w:r>
        <w:rPr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eastAsia="Calibri"/>
          <w:sz w:val="28"/>
          <w:szCs w:val="28"/>
        </w:rPr>
        <w:t xml:space="preserve"> площадью 685,0 квадратных метров, с кадастровым номером 23:42:0202008:7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Шмидта, 193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жилая застройка (2.0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sz w:val="28"/>
          <w:szCs w:val="28"/>
        </w:rPr>
        <w:t>Яковлевой Наталье Николаевне, Яковлеву Владимиру Германовичу</w:t>
      </w:r>
      <w:r>
        <w:rPr>
          <w:bCs/>
          <w:color w:val="000000"/>
          <w:sz w:val="28"/>
          <w:szCs w:val="28"/>
        </w:rPr>
        <w:t xml:space="preserve"> разрешения на условно разрешенный вид использования земельного участка по адресу: Краснодарский край,  Ейский район, город Ейск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лица Шмидта, 193» (прилагается </w:t>
      </w: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06 июня 2025 года в 10.30 часов  по адресу: Ейский район, город Ейск, улица Коммунаров, 4, кабинет № 3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  <w:r>
      <w:rPr/>
      <w:t xml:space="preserve">2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</cp:lastModifiedBy>
  <cp:lastPrinted>2025-05-22T14:22:00Z</cp:lastPrinted>
  <dcterms:modified xsi:type="dcterms:W3CDTF">2025-05-29T07:48:00Z</dcterms:modified>
  <cp:revision>535</cp:revision>
  <dc:subject/>
  <dc:title/>
</cp:coreProperties>
</file>