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26.05.2025 № 3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Яковлевой Наталье Николаевне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Яковлеву Владимиру Германовичу </w:t>
      </w:r>
      <w:r>
        <w:rPr>
          <w:b/>
          <w:bCs/>
          <w:color w:val="000000"/>
          <w:sz w:val="28"/>
          <w:szCs w:val="28"/>
        </w:rPr>
        <w:t>разрешения на условн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адресу: Краснодарский край, Ейский район, город Ейск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лица Шмидта, 19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Яковлевой Наталье Николаевне, Яковлеву Владимиру Германовичу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685,0 квадратных метров, с кадастровым номером 23:42:0202008:7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Шмидта, 193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жилая застройка (2.0)». Земельный участок расположен в территориальной зоне «</w:t>
      </w:r>
      <w:r>
        <w:rPr>
          <w:color w:val="000000"/>
          <w:sz w:val="28"/>
          <w:szCs w:val="28"/>
        </w:rPr>
        <w:t>Ж1. Зона застройки индивидуальными жилыми домам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организационной работе администрации</w:t>
      </w:r>
      <w:r>
        <w:rPr>
          <w:sz w:val="28"/>
          <w:szCs w:val="28"/>
        </w:rPr>
        <w:t xml:space="preserve"> Ейского город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Ейского района  (                  )  обеспечить опубликование настоящего постановления   на   официальном   сайте   «Муни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5-22T14:18:00Z</cp:lastPrinted>
  <dcterms:modified xsi:type="dcterms:W3CDTF">2025-05-29T07:49:00Z</dcterms:modified>
  <cp:revision>389</cp:revision>
  <dc:subject/>
  <dc:title/>
</cp:coreProperties>
</file>