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26.05.2025 года                                                            № 397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Колесникову Николаю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асильевичу, Колесниковой Ольге Васильевне </w:t>
      </w:r>
      <w:r>
        <w:rPr>
          <w:b/>
          <w:bCs/>
          <w:color w:val="000000"/>
          <w:sz w:val="28"/>
          <w:szCs w:val="28"/>
        </w:rPr>
        <w:t>разреш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услов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 использования земе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адресу: Краснодарский 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Шмидта, 3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Колесников Николай Васильевич, Колесникова Ольга Васильевна обратили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             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429,0 квадратных метров, с кадастровым номером 23:42:0202019:2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Шмидта, 3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общественное питание (4.6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 xml:space="preserve">Колесникову Николаю Васильевичу, Колесниковой Ольге Васильевне </w:t>
      </w:r>
      <w:r>
        <w:rPr>
          <w:bCs/>
          <w:color w:val="000000"/>
          <w:sz w:val="28"/>
          <w:szCs w:val="28"/>
        </w:rPr>
        <w:t>разрешения на условно разрешенный вид использования земельного участка по адресу: Краснодарский край,  Ейский район, город Ейск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лица Шмидта, 3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06 июня 2025 года в 10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5-23T12:03:00Z</cp:lastPrinted>
  <dcterms:modified xsi:type="dcterms:W3CDTF">2025-05-29T07:42:00Z</dcterms:modified>
  <cp:revision>534</cp:revision>
  <dc:subject/>
  <dc:title/>
</cp:coreProperties>
</file>