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21.02.2025 года                                                            № 135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832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назначении публичных слушаний по проекту постановления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Лагерному Евгению Алексеевич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ия на условно разрешенный вид исполь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поселок Морской, улица Центральна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Лагерной Евгений Алексеевич обратился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1000,0 квадратных метров, с кадастровым номером 23:42:0702001:119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поселок Морской, улица Центральная</w:t>
      </w:r>
      <w:r>
        <w:rPr>
          <w:sz w:val="28"/>
          <w:szCs w:val="28"/>
        </w:rPr>
        <w:t>, -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Лагерному Евгению Алексеевичу  </w:t>
      </w:r>
      <w:r>
        <w:rPr>
          <w:bCs/>
          <w:color w:val="000000"/>
          <w:sz w:val="28"/>
          <w:szCs w:val="28"/>
        </w:rPr>
        <w:t>разрешения  на  условн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ешенный вид использования земельного участка по адресу: Краснодарский край,   Ейский   район,   поселок  Морской,  улица  Центральная»  (прилагаетс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8 февраля 2025 года в 10.00 часов  по адресу: Ейский район, город Ейск, улица Коммунаров, 4, кабинет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Родч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        Ю.А. Белан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t xml:space="preserve">2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2-24T09:03:00Z</cp:lastPrinted>
  <dcterms:modified xsi:type="dcterms:W3CDTF">2025-02-26T11:03:00Z</dcterms:modified>
  <cp:revision>516</cp:revision>
  <dc:subject/>
  <dc:title/>
</cp:coreProperties>
</file>