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21.02.2025 № 13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Лагерному Евгению Алексеевич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емельного участка по адресу: Краснодар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поселок Морской, улица Центральна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1000,0 квадратных метров, с кадастровым номером 23:42:0702001:1191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поселок Морской, улица Центральна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адлежащего </w:t>
      </w:r>
      <w:r>
        <w:rPr>
          <w:color w:val="000000"/>
          <w:sz w:val="28"/>
          <w:szCs w:val="28"/>
        </w:rPr>
        <w:t>Лагерному Евгению Алексеевичу</w:t>
      </w:r>
      <w:r>
        <w:rPr>
          <w:sz w:val="28"/>
          <w:szCs w:val="28"/>
        </w:rPr>
        <w:t>, «жилая застройка (2.0)». Земельный участок расположен  в территориальной зоне «Ж1. Зона застройки индивидуальными жилыми домам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рганизационному отделу администрации Ейского городского поселения Ейского района  (                  )  обеспечить опубликование настоящего постановления   на   официальном   сайте   «Муниу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         Ю.А. Белан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ы и градостроительства                                                   А.А. Кра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2-20T14:05:00Z</cp:lastPrinted>
  <dcterms:modified xsi:type="dcterms:W3CDTF">2025-02-26T11:04:00Z</dcterms:modified>
  <cp:revision>369</cp:revision>
  <dc:subject/>
  <dc:title/>
</cp:coreProperties>
</file>