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07.2021 г.                            №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по составу участников и форме</w:t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дачи предложения о цене аукциона на право заключения договора аренды земельного участка с кадастровым номером 23:42:0701001:1065,  расположенного по адресу: Россия, Краснодарский край, Ейский район, Ейское городское поселение, город Ейск, улица Армавирская, 208/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 Ейского района от 07 июля 2021 года  № 537  «О проведении открытого по составу участников и форме    подачи предложения о цене аукциона на право заключения договора аренды земельного участка с кадастровым номером 23:42:0701001:1065,  расположенного по адресу: Россия, Краснодарский край, Ейский район, Ейское городское поселение, город Ейск, улица Армавирская, 208/3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ткрытый по составу участников и форме подачи предложения о цене аукцион (далее – аукцион) на право заключения сроком на 5 лет договора аренды  земельного участка  площадью  1425,0 квадратных метров, расположенного по адресу: Россия, Краснодарский край, Ейский район, Ейское городское поселение, город Ейск, улица Армавирская, 208/3,    кадастровый номер 23:42:0701001:1065, категория земель - «земли населенных пунктов», разрешенное использование - «автомобильные мойки, ремонт автомоби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начальный размер ежегодной арендной платы за земельный участок, указанный в пункте 1 настоящего постановления, в размере 108244,00</w:t>
      </w:r>
      <w:r>
        <w:rPr/>
        <w:t xml:space="preserve"> </w:t>
      </w:r>
      <w:r>
        <w:rPr>
          <w:sz w:val="28"/>
          <w:szCs w:val="28"/>
        </w:rPr>
        <w:t xml:space="preserve">(ста восьми тысяч двухсот сорока четырех)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 xml:space="preserve">4. Информационное сообщение о проведении открытого аукциона разместить на официальных сайтах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ei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municipalnyjvestnik.ru</w:t>
        </w:r>
      </w:hyperlink>
      <w:r>
        <w:rPr>
          <w:rStyle w:val="HTML"/>
          <w:i w:val="false"/>
          <w:sz w:val="28"/>
          <w:szCs w:val="28"/>
        </w:rPr>
        <w:t>.</w:t>
      </w:r>
    </w:p>
    <w:p>
      <w:pPr>
        <w:pStyle w:val="Normal"/>
        <w:ind w:right="57" w:firstLine="709"/>
        <w:jc w:val="both"/>
        <w:rPr>
          <w:sz w:val="27"/>
          <w:szCs w:val="27"/>
        </w:rPr>
      </w:pPr>
      <w:r>
        <w:rPr>
          <w:sz w:val="27"/>
          <w:szCs w:val="27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а управ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ущественных</w:t>
      </w:r>
    </w:p>
    <w:p>
      <w:pPr>
        <w:pStyle w:val="Normal"/>
        <w:jc w:val="both"/>
        <w:rPr/>
      </w:pPr>
      <w:r>
        <w:rPr>
          <w:sz w:val="27"/>
          <w:szCs w:val="27"/>
        </w:rPr>
        <w:t>и земельных отношений                                                                Т.В.Чикадан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oblkaluga.ru/" TargetMode="External"/><Relationship Id="rId5" Type="http://schemas.openxmlformats.org/officeDocument/2006/relationships/hyperlink" Target="http://www.municipalnyjvestni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38:00Z</dcterms:created>
  <dc:creator>1</dc:creator>
  <dc:description/>
  <cp:keywords/>
  <dc:language>en-US</dc:language>
  <cp:lastModifiedBy>User12</cp:lastModifiedBy>
  <cp:lastPrinted>2021-07-09T09:51:00Z</cp:lastPrinted>
  <dcterms:modified xsi:type="dcterms:W3CDTF">2021-07-12T07:51:00Z</dcterms:modified>
  <cp:revision>133</cp:revision>
  <dc:subject/>
  <dc:title/>
</cp:coreProperties>
</file>