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07.08.2025 г. № 369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204853834"/>
      <w:r>
        <w:rPr>
          <w:rFonts w:cs="Times New Roman" w:ascii="Times New Roman" w:hAnsi="Times New Roman"/>
          <w:b/>
          <w:sz w:val="28"/>
          <w:szCs w:val="28"/>
        </w:rPr>
        <w:t>23:42:0708005:1810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</w:t>
      </w:r>
      <w:bookmarkStart w:id="3" w:name="_Hlk198135234"/>
    </w:p>
    <w:p>
      <w:pPr>
        <w:pStyle w:val="Normal"/>
        <w:ind w:left="567" w:right="283" w:hanging="0"/>
        <w:jc w:val="center"/>
        <w:rPr>
          <w:b/>
          <w:b/>
          <w:spacing w:val="-1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ий район, </w:t>
      </w:r>
      <w:bookmarkStart w:id="4" w:name="_Hlk204853871"/>
      <w:bookmarkEnd w:id="3"/>
      <w:r>
        <w:rPr>
          <w:rFonts w:cs="Times New Roman" w:ascii="Times New Roman" w:hAnsi="Times New Roman"/>
          <w:b/>
          <w:sz w:val="28"/>
          <w:szCs w:val="28"/>
        </w:rPr>
        <w:t>г. Ейск, с/т «Лотос», участок 1157</w:t>
      </w:r>
      <w:bookmarkEnd w:id="4"/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bookmarkStart w:id="5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5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6" w:name="bookmark2"/>
      <w:r>
        <w:rPr>
          <w:sz w:val="28"/>
          <w:szCs w:val="28"/>
        </w:rPr>
        <w:t>1. Понятия и термины</w:t>
      </w:r>
      <w:bookmarkEnd w:id="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находящегося в собственности Ейского городского поселения Ейского райо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7" w:name="_Hlk195627019"/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Ейского городского поселения Ейского района </w:t>
      </w:r>
      <w:r>
        <w:rPr>
          <w:rFonts w:cs="Times New Roman" w:ascii="Times New Roman" w:hAnsi="Times New Roman"/>
          <w:color w:val="C00000"/>
          <w:sz w:val="28"/>
          <w:szCs w:val="28"/>
        </w:rPr>
        <w:t>от 31 июля 2025 года № 584 «О проведении аукциона в электронной форме на право заключения договора аренды земельного участка, расположенного в городе Ейске, с/т «Лотос», земельный участок 1157»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8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8005:18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00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а, расположенного по адресу: Краснодарский край, </w:t>
      </w:r>
      <w:bookmarkEnd w:id="8"/>
      <w:r>
        <w:rPr>
          <w:rFonts w:cs="Times New Roman" w:ascii="Times New Roman" w:hAnsi="Times New Roman"/>
          <w:sz w:val="28"/>
          <w:szCs w:val="28"/>
        </w:rPr>
        <w:t>Ейский район, г. Ейск, с/т «Лотос», участок 1157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земельные участки садоводческих товарищест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15 570 (пятнадцать тысяч пятьсот семьдесят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9" w:name="_Hlk195628044"/>
      <w:bookmarkStart w:id="10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467,1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0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9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1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14 013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1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2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28-0 от 25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3" w:name="_Hlk205472512"/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57 от 18.04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ланируемого подземного газопровода Пэ110мм по с/т «Лотос» города Ейска (письмо АО «Газпром газораспределение Краснодар» от 04.08.2025 г. № 33-2-10-11/19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Плодоовощ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1-исх от 23.04.2025 г.). </w:t>
      </w:r>
    </w:p>
    <w:p>
      <w:pPr>
        <w:pStyle w:val="Normal"/>
        <w:ind w:firstLine="708"/>
        <w:jc w:val="both"/>
        <w:rPr/>
      </w:pPr>
      <w:bookmarkStart w:id="14" w:name="_Hlk205472512"/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7).</w:t>
      </w:r>
      <w:bookmarkEnd w:id="12"/>
      <w:bookmarkEnd w:id="14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5" w:name="bookmark7"/>
      <w:bookmarkStart w:id="16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7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7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8" w:name="bookmark8"/>
      <w:bookmarkEnd w:id="18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9 августа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 сентябр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 сентябр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013,0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 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4 сентября 2025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/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9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паспортные данные – для заявителя физического лица,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vertAlign w:val="subscript"/>
        </w:rPr>
        <w:t>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4:29:00Z</dcterms:created>
  <dc:creator>User13</dc:creator>
  <dc:description/>
  <cp:keywords/>
  <dc:language>en-US</dc:language>
  <cp:lastModifiedBy>User13</cp:lastModifiedBy>
  <cp:lastPrinted>2025-08-07T15:33:00Z</cp:lastPrinted>
  <dcterms:modified xsi:type="dcterms:W3CDTF">2025-08-08T09:28:00Z</dcterms:modified>
  <cp:revision>10</cp:revision>
  <dc:subject/>
  <dc:title/>
</cp:coreProperties>
</file>