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11.02.2025_________                                                             № _612_________</w:t>
      </w:r>
    </w:p>
    <w:p>
      <w:pPr>
        <w:pStyle w:val="Normal"/>
        <w:jc w:val="center"/>
        <w:rPr>
          <w:sz w:val="28"/>
        </w:rPr>
      </w:pPr>
      <w:r>
        <w:rPr>
          <w:color w:val="000000"/>
          <w:sz w:val="28"/>
          <w:szCs w:val="28"/>
        </w:rPr>
        <w:t>г.Ейс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Об утверждении списка граждан для занесения на Доску поч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Ейского городского поселения Ейского района в 2025 году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й постоянной депутатской комиссии по вопросам законности и социальной политики Совета Ейского городского поселения Ейского района от 5 июня 2024 года № 9 по вопросу «О кандидатурах на Доску почета города Ейска»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1. Утвердить список граждан для занесения на Доску почета Ейского городского поселения Ейского района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культуры и молодежной политики администрации Ейского городского поселения Ейского района (Бибикова Т.Г.) организовать изготовление и размещение фотопортретов на Доску почета Ейского городского поселения Ейского района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none"/>
        </w:tabs>
        <w:ind w:right="-1" w:hanging="0"/>
        <w:jc w:val="both"/>
        <w:outlineLvl w:val="0"/>
        <w:rPr/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17:00Z</dcterms:created>
  <dc:creator>FoM</dc:creator>
  <dc:description/>
  <cp:keywords/>
  <dc:language>en-US</dc:language>
  <cp:lastModifiedBy>User131</cp:lastModifiedBy>
  <cp:lastPrinted>2024-08-07T11:38:00Z</cp:lastPrinted>
  <dcterms:modified xsi:type="dcterms:W3CDTF">2025-08-14T09:45:00Z</dcterms:modified>
  <cp:revision>20</cp:revision>
  <dc:subject/>
  <dc:title/>
</cp:coreProperties>
</file>