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 августа 2019 года                                                                      № 72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Ейск</w:t>
      </w:r>
    </w:p>
    <w:p>
      <w:pPr>
        <w:pStyle w:val="TextBody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утверждении порядка разработки, формирования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и реализации  муниципальных программ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Ейского городского поселения Ейского района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Совет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йского городского поселения Ейского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4 ноября 2016 года № 33/1 «Об утверждении положения о бюджетном процессе в Ейском городском поселении Ейского района», </w:t>
      </w: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ю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rPr/>
      </w:pPr>
      <w:r>
        <w:rPr>
          <w:szCs w:val="28"/>
        </w:rPr>
        <w:t>Утвердить Порядок принятия решения о разработке, формировании и  реализации муниципальных программ Ейского городского поселения Ейского района (приложение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rPr/>
      </w:pPr>
      <w:r>
        <w:rPr>
          <w:szCs w:val="28"/>
        </w:rPr>
        <w:t>Признать утратившими силу постановление администрации Ейского городского поселения Ейского района  от 18 февраля 2015 года № 70 «О разработке, формировании и реализации муниципальных программ Ейского городского поселения Ейского района», от 2 сентября 2015 года № 750 «О внесении изменений в постановление администрации Ейского городского поселения Ейского района от 18 февраля 2015 года № 70 «О разработке, формировании и реализации муниципальных программ Ейского городского поселения Ейского района», от 29 июля 2016 года № 820  «О внесении изменений в постановление администрации Ейского городского поселения Ейского района от 18 февраля 2015 года № 70 «О разработке, формировании и реализации муниципальных программ Ейского городского поселения Ейского района», от 20 февраля 2017 года № 112 «О внесении изменений в постановление администрации Ейского городского поселения Ейского района от 18 февраля 2015 года № 70 «О разработке, формировании и реализации муниципальных программ Ейского городского поселения Ейского района», от 10 июля 2018 года  № 539 «О внесении изменений в постановление администрации Ейского городского поселения Ейского района от 18 февраля 2015 года № 70 «О разработке, формировании и реализации муниципальных программ Ейского городского поселения Ейского района», от 19 июля 2018 года № 574 «О внесении изменений в постановление администрации Ейского городского поселения Ейского района от 18 февраля 2015 года № 70 «О разработке, формировании и реализации муниципальных программ Ейского городского поселения Ейского района», от 30 августа 2018 года № 696 «О внесении изменений в постановление администрации Ейского городского поселения Ейского района от 18 февраля 2015 года № 70 «О разработке, формировании и реализации муниципальных программ Ейского городского поселения Ейского района», от 27 февраля 2019 года № 168 «О внесении изменений в постановление администрации Ейского городского поселения Ейского района от 18 февраля 2015 года № 70 «О разработке, формировании и реализации муниципальных программ Ейского городского поселения Ейского района», от 17 июня 2019 года № 535 «О внесении изменений в постановление администрации Ейского городского поселения Ейского района от 18 февраля 2015 года № 70 «О разработке, формировании и реализации муниципальных программ Ейского городского поселения Ейского район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rPr/>
      </w:pPr>
      <w:r>
        <w:rPr>
          <w:szCs w:val="28"/>
        </w:rPr>
        <w:t>Общему отделу администрации Ейского городского поселения Ейского района (Ильиных) обеспечить обнародование настоящего постановле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становление вступает в силу со дня его подписания и применяется, начиная с формирования проекта бюджета Ейского городского поселения Ейского района на 2020 год и плановый период 2021 и 2022 годов.</w:t>
      </w:r>
    </w:p>
    <w:p>
      <w:pPr>
        <w:pStyle w:val="TextBody"/>
        <w:shd w:fill="FFFFFF" w:val="clear"/>
        <w:tabs>
          <w:tab w:val="clear" w:pos="708"/>
          <w:tab w:val="left" w:pos="851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0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го района </w:t>
        <w:tab/>
        <w:tab/>
        <w:t xml:space="preserve">     </w:t>
        <w:tab/>
        <w:tab/>
        <w:t xml:space="preserve">                                                   В.В. Кульков</w:t>
      </w:r>
    </w:p>
    <w:p>
      <w:pPr>
        <w:pStyle w:val="Heading9"/>
        <w:ind w:left="0" w:hanging="0"/>
        <w:jc w:val="both"/>
        <w:rPr>
          <w:color w:val="313131"/>
          <w:spacing w:val="8"/>
          <w:sz w:val="28"/>
          <w:szCs w:val="28"/>
        </w:rPr>
      </w:pPr>
      <w:r>
        <w:rPr>
          <w:color w:val="313131"/>
          <w:spacing w:val="8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31" w:hanging="13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284" w:hanging="284"/>
      <w:jc w:val="both"/>
      <w:outlineLvl w:val="2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284" w:hanging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284" w:hanging="284"/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Arial" w:hAnsi="Arial" w:cs="Arial"/>
      <w:b/>
      <w:sz w:val="48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</w:rPr>
  </w:style>
  <w:style w:type="paragraph" w:styleId="Style14">
    <w:name w:val="Текст выноски"/>
    <w:basedOn w:val="Normal"/>
    <w:qFormat/>
    <w:pPr>
      <w:widowControl/>
      <w:autoSpaceDE w:val="true"/>
      <w:jc w:val="both"/>
    </w:pPr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9:09:00Z</dcterms:created>
  <dc:creator>@</dc:creator>
  <dc:description/>
  <cp:keywords/>
  <dc:language>en-US</dc:language>
  <cp:lastModifiedBy>User</cp:lastModifiedBy>
  <cp:lastPrinted>2019-08-15T11:08:00Z</cp:lastPrinted>
  <dcterms:modified xsi:type="dcterms:W3CDTF">2019-08-16T09:09:00Z</dcterms:modified>
  <cp:revision>2</cp:revision>
  <dc:subject/>
  <dc:title>ПОСТАНОВЛЕНИЕ</dc:title>
</cp:coreProperties>
</file>