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1"/>
        <w:rPr>
          <w:sz w:val="28"/>
          <w:szCs w:val="28"/>
        </w:rPr>
      </w:pPr>
      <w:bookmarkStart w:id="0" w:name="Par1155"/>
      <w:bookmarkStart w:id="1" w:name="Par72"/>
      <w:bookmarkStart w:id="2" w:name="Par1"/>
      <w:bookmarkEnd w:id="0"/>
      <w:bookmarkEnd w:id="1"/>
      <w:bookmarkEnd w:id="2"/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>
          <w:sz w:val="28"/>
          <w:szCs w:val="28"/>
        </w:rPr>
        <w:t>к Порядку разработки,</w:t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>
          <w:sz w:val="28"/>
          <w:szCs w:val="28"/>
        </w:rPr>
        <w:t>формирования и реализации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widowControl w:val="false"/>
        <w:autoSpaceDE w:val="false"/>
        <w:ind w:left="4956" w:firstLine="708"/>
        <w:jc w:val="center"/>
        <w:rPr>
          <w:bCs/>
          <w:sz w:val="28"/>
          <w:szCs w:val="28"/>
        </w:rPr>
      </w:pPr>
      <w:bookmarkStart w:id="3" w:name="Par1163"/>
      <w:bookmarkEnd w:id="3"/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методи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" w:name="Par1166"/>
      <w:bookmarkEnd w:id="4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Оценка эффективности реализации муниципальной программы включает в себя следующие этапы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пределение степени реализации мероприятий муниципальной программы выполненных в полном объеме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1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глашением о порядке и условиях предоставления субсидии на финансовое обеспечение выполнения муниципального задания, заключаемого бюджетным учреждением Ейского городского поселения Ейского района и органом местного самоуправления Ейского городского поселения Ейского района, осуществляющим функции и полномочия его учре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казателями бюджетной сметы муниципального казенного учреждения Ейского городского поселения Ей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Определение степени освоения денежных средств, предусмотренных на реализацию муниципальной программы (за счет всех источников финансирования). Определяется </w:t>
      </w:r>
      <w:bookmarkStart w:id="5" w:name="Par1198"/>
      <w:bookmarkEnd w:id="5"/>
      <w:r>
        <w:rPr>
          <w:sz w:val="28"/>
          <w:szCs w:val="28"/>
        </w:rPr>
        <w:t>для каждой 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с = Зф / Зп, гд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дс - степень освоения денежных средств, предусмотренных на реализацию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униципальной программы в отчетн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п - объемы бюджетных ассигнований, предусмотренных на реализацию муниципальной программы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 Определение эффективности освоенных денежных средств, предусмотренных на реализацию муниципальной программы, которая </w:t>
      </w:r>
      <w:bookmarkStart w:id="6" w:name="Par1210"/>
      <w:bookmarkEnd w:id="6"/>
      <w:r>
        <w:rPr>
          <w:sz w:val="28"/>
          <w:szCs w:val="28"/>
        </w:rPr>
        <w:t>рассчитывается как отношение степени реализации мероприятий муниципальной программы к степени освоения денежных средств, предусмотренных на реализацию муниципальной программы,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ос = СРм / СОдс, гд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ос - эффективность освоения денежных средств, предусмотренных на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с - степень освоения денежных средств, предусмотренных на реализацию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Проведение оценки степени достижения плановых значений целевых показателей муниципальной программы.</w:t>
      </w:r>
      <w:bookmarkStart w:id="7" w:name="Par1228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оценки степени достижения целевых показателей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каждого целевого показателя рассчитывается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Дцп = ЗЦПф / ЗЦПп, 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цп - степень достижения планового значения целевого показател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ЦПф - значение целевого показателя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ЦПп - плановое значение целевого показателя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использовании данной формулы для каждого целевого показателя, в случаях, если результат СДцп &gt; 1, значение СДцп принимается равным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оказателей координатором муниципальной программы расчет производится по каждому целевому показателю, с указанием его наименования, единицы измерения, а также подробных причин отклонения фактического значения показателя от планового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5 Определение среднего значения степени достижения целевых показателей муниципальной программы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Зцп = Ʃ СДцп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цп – среднее значение степени достижения целевых показа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Ʃ СДцп – сумма степеней достижения планового значения целевых показа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целевых показателе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6. </w:t>
      </w:r>
      <w:bookmarkStart w:id="8" w:name="Par1304"/>
      <w:bookmarkEnd w:id="8"/>
      <w:r>
        <w:rPr>
          <w:sz w:val="28"/>
          <w:szCs w:val="28"/>
        </w:rPr>
        <w:t>Проведение расчёта эффективности реализации муниципальной программы, которая оценивается в зависимости от степени освоения денежных средств, предусмотренных на реализацию муниципальной программы, и среднего значения степени достигнутых целевых показателей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Рмп = (Эос + СЗцп) * 0,5, 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мп – эффективность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ос – эффективность освоения денежных средств, предусмотренных на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цп – среднее значение степени достижения целевых показателе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 составляет не менее 0,8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 xml:space="preserve">          З.В. Журав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vanish/>
          <w:sz w:val="28"/>
          <w:szCs w:val="28"/>
        </w:rPr>
      </w:pPr>
      <w:r>
        <w:rPr/>
      </w:r>
      <w:bookmarkStart w:id="9" w:name="_PictureBullets"/>
      <w:bookmarkStart w:id="10" w:name="_PictureBullets"/>
      <w:bookmarkEnd w:id="1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5:00Z</dcterms:created>
  <dc:creator>u11_03</dc:creator>
  <dc:description/>
  <cp:keywords/>
  <dc:language>en-US</dc:language>
  <cp:lastModifiedBy>User</cp:lastModifiedBy>
  <cp:lastPrinted>2015-02-05T11:51:00Z</cp:lastPrinted>
  <dcterms:modified xsi:type="dcterms:W3CDTF">2019-08-16T09:15:00Z</dcterms:modified>
  <cp:revision>2</cp:revision>
  <dc:subject/>
  <dc:title>ГЛАВА АДМИНИСТРАЦИИ (ГУБЕРНАТОР) КРАСНОДАРСКОГО КРАЯ</dc:title>
</cp:coreProperties>
</file>