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left="29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8.2019 № 725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80"/>
      <w:bookmarkStart w:id="1" w:name="Par72"/>
      <w:bookmarkStart w:id="2" w:name="Par1"/>
      <w:bookmarkEnd w:id="0"/>
      <w:bookmarkEnd w:id="1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и, формирования и реализации  муниципальных програм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85"/>
      <w:bookmarkEnd w:id="3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авила принятия решения о разработке муниципальных программ, а также правила формирования, реализации, оценки эффективности и контроля за выполнением муниципальных программ Ейского городского поселения Ей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ой программой Ейского городского поселения Ейского района  (далее – муниципальная программа) является комплекс мероприятий, взаимоувязанных по задачам, срокам осуществления,  исполнителям и ресурсам, обеспечивающих наиболее эффективное достижение целей и решение задач социально-экономического развития территории Ейского городского поселения Ейского района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а муниципальных программ осуществляется исходя из прогноза социально-экономического развития Ейского городского поселения  Ейского района, с учётом положений программных документов или иных правовых актов Российской Федерации, Краснодарского края в соответствующей сфере деятельности, с учётом возможностей финансового и ресурсного обеспечения, а также на основании перечня муниципальных программ, утверждаемого постановлением администрации Ейского городского поселения Ей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Муниципальная программа разрабатывается и утверждается на срок не менее 6 (шести) л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Муниципальная программа может включать подпрограммы, ведомственные целевые программы и основные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ой муниципальной программы (далее - подпрограмма) является комплекс взаимоувязанных по целям, срокам и ресурсам мероприятий, направленных на решение отдельных целей и задач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ой является утверждённый комплекс мероприятий (направлений расходования бюджетных средств), направленных на решение конкретной задачи в области развития соответствующей сферы деятельности (в том числе на исполнение правовых актов), разработанный на срок не более 3 лет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программу (подпрограммы, основные мероприятия) могут быть включены мероприятия, направленные на создание условий для её реализации, предусматривающие финансирование содержания исполнительных органов местного самоуправления, обеспечение деятельности казённых учреждений, находящихся в ведомственной принадлежности, участвующих 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Порядке применяются следующие термины и опред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ветственный исполнитель муниципальной программы, отраслевой (функциональный) орган  администрации Ейского городского поселения Ейского района, являющийся ответственным за разработку и реализацию муниципальной программы, определённый таковым в соответствии с перечнем муниципальных программ, утверждаемым постановлением администрации Ейского городского поселения Ейского района, и обладающий полномочиями, установленными настоящим поряд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ординатор подпрограммы - соисполнитель муниципальной программы, отраслевой (функциональный) орган  администрации Ейского городского поселения Ейского района, являющийся ответственным за разработку и реализацию подпрограммы  и обладающий полномочиями, установленными настоящим порядком;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сполнитель (участник) муниципальной программы - отраслевой (функциональный) орган администрации Ейского городского поселения Ейского района и (или) иной главный распорядитель средств местного бюджета, участвующий в реализации одного или нескольких мероприятий муниципальной программы (подпрограммы, основного мероприятия), </w:t>
      </w:r>
      <w:r>
        <w:rPr>
          <w:color w:val="000000"/>
          <w:sz w:val="28"/>
          <w:szCs w:val="28"/>
        </w:rPr>
        <w:t>муниципальное учреждение Ейского городского поселения Ейского района, наделенное в установленном порядке соответствующими полномочиями, иные юридические лиц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е параметры муниципальной программы (подпрограммы) - цели, задачи, целевые показатели достижения целей и решения задач муниципальной программы (подпрограммы, основного мероприятия) (далее  - целевой показатель), сроки их достижения, ресурсное обеспечение, необходимое для достижения ц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ой показатель - количественная характеристика результата достижения цели и решения задачи муниципальной программы (подпрограммы, основного мероприят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й результат - характеристика объёма и качества реализации мероприятия, направленного на достижение конечного результата реализации муниципальной программы (подпрограммы, основного мероприят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муниципальной программы (подпрограммы) - степень достижения запланированных целевых показ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муниципальной программы (подпрограммы) - соотношение достигнутых целевых показателей и ресурсов, затраченных на их дости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акторы риска - вероятные явления, события, процессы, не зависящие от координатора муниципальной программы (подпрограммы) и участника муниципальной программы и негативно влияющие на основные параметры муниципальной программы (подпрограммы, основное мероприят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ниторинг реализации муниципальной программы - процесс наблюдения за реализацией основных параметров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зработка и реализация муниципальной программы, а также принятие решения о необходимости внесения изменений в нее осуществляется по инициативе координатора муниципальной программы  совместно с координаторами подпрограмм и (или) участникам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7. Муниципальная программа утверждается правовым актом администрации Ейского городского поселения Ей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каждой муниципальной программе  координатором ежегодно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1 марта  года, следующего за истекшим, проводится оценка эффективности ее реал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униципальных программ осуществляется по результатам решения Комиссии по разработке, формированию и реализации муниципальных программ Ейского городского поселения Ейского района (далее – Комиссия), принимаемого исходя из рассмотрения информации об оценке планируемой эффективност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ланируемой эффективности муниципальной программы проводится органом (структурным подразделением администрации Ейского городского поселения Ейского района), являющимся инициатором разработки муниципальной программы, в целях определения планируемого вклада результатов муниципальной программы в социально-экономическое развитие территории Ейского городского поселения Ейского района. Обязательным условием оценки планируемой эффективности муниципальной программы является успешное (полное) выполнение запланированных на период её реализации целевых показателей муниципальной программы, а также мероприятий в установленные сро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сновных критериев планируемой эффективности муниципальной программы примен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экономической эффективности, учитывающие оценку вклада муниципальной программы в экономическое развитие Ейского городского поселения Ейского района в целом, оценку влияния ожидаемых результатов муниципальной программы на различные сферы экономики Ейского городского поселения Ейского района. Указанные оценки могут включать как прямые (непосредственные) эффекты от реализации муниципальной  программы, так и косвенные (внешние) эффекты, возникающие в сопряженных секторах экономики Ейского городского поселения Ей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социальной эффективности, учитывающие ожидаемый вклад реализации муниципальной программы в социальное развитие Ейского городского поселения Ейского района, показатели которого не могут быть выражены в стоимостной оцен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комиссии по результатам рассмотрения информации об оценке планируемой эффективности муниципальной программы оформляется протоколом. В протоколе комиссии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 разработке либо отказ в разработке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тор муниципальной программы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торы подпрограмм, ведомственных целевых программ, основных мероприятий (при наличи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сполнит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рок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едполагаемый объем финансирования программы в разрезе по годам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обеспечивает внесение изменений в перечень муниципальных программ, утверждаемый постановлением администрации Ейского городского поселения Ейского района, в месячный срок со дня принятия решения комиссии, но не позднее 1 августа года, предшествующего году начала действия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азрабатывается координатором муниципальной программы в соответствии с требованиями настоящего порядка совместно с координаторами подпрограмм и (или) участниками программ. </w:t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bCs w:val="false"/>
          <w:sz w:val="28"/>
          <w:szCs w:val="28"/>
        </w:rPr>
        <w:t>Причиной внесения изменений в муниципальную программу может являться: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ешение Совета Ейского городского поселения Ейского района об утверждении бюджета Ейского городского поселения Ейского района на очередной финансовый год (очередной финансовый год и плановый период)  или о внесении изменений в решение о бюджете на очередной финансовый год (очередной финансовый год и плановый период);</w:t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bCs w:val="false"/>
          <w:sz w:val="28"/>
          <w:szCs w:val="28"/>
        </w:rPr>
        <w:t>- инициатива координатора муниципальной программы.</w:t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bCs w:val="false"/>
          <w:sz w:val="28"/>
          <w:szCs w:val="28"/>
        </w:rPr>
        <w:t>Внесение изменений осуществляется в следующем порядке:</w:t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bCs w:val="false"/>
          <w:sz w:val="28"/>
          <w:szCs w:val="28"/>
        </w:rPr>
        <w:t>1) координатор муниципальной программы направляет председателю комиссии (заместителю председателя комиссии) служебную записку с предложениями о внесении изменений в муниципальную программу, которая должна содержать</w:t>
      </w:r>
      <w:r>
        <w:rPr>
          <w:b w:val="false"/>
          <w:sz w:val="28"/>
          <w:szCs w:val="28"/>
        </w:rPr>
        <w:t>: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именование муниципальной программы;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иод действия программы, в который вносятся изменения;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чину изменения муниципальной программы;</w:t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sz w:val="28"/>
          <w:szCs w:val="28"/>
        </w:rPr>
        <w:t>- обоснование изменения ресурсного обеспечения муниципальной программы;</w:t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sz w:val="28"/>
          <w:szCs w:val="28"/>
        </w:rPr>
        <w:t>- обоснование изменения целевых показателей реализации муниципальной программы;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формацию о влиянии вносимых изменений на эффективность реализации муниципальной программы;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едседатель комиссии (заместитель председателя) совместно с членами комиссии рассматривает поступившие предложения и выносит соответствующее решение, которое оформляется протоколом комиссии. Протокол заседания комиссии хранится у секретаря комиссии;</w:t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sz w:val="28"/>
          <w:szCs w:val="28"/>
        </w:rPr>
        <w:t>3) на основании принятого решения комиссии координатор муниципальной программы вносит изменения в муниципальную программу в соответствии с инструкцией по делопроизводству в администрации Ейского городского поселения Ейского района и ее отраслевых  (функциональных), территориальных органах.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несении изменений в муниципальную программу (подпрограмму, основное мероприятие) основные параметры муниципальной программы (подпрограммы), относящиеся к прошедшим периодам реализации муниципальной программы, изменению не подлеж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 в ранее утверждённые муниципальные программы подлежат утверждению не позднее 31 декабря текущего финансового года, за исключением изменений, касающихся изменений объё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1 ноября текущего финансового года.</w:t>
      </w:r>
    </w:p>
    <w:p>
      <w:pPr>
        <w:pStyle w:val="ConsPlu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Требования к содержанию муниципальной программы</w:t>
      </w:r>
    </w:p>
    <w:p>
      <w:pPr>
        <w:pStyle w:val="ConsPlusTitle"/>
        <w:widowControl/>
        <w:ind w:right="-1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программа имеет следующую структуру: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Паспорт муниципальной программы, оформляемый по форме согласно приложению № 1 к настоящему порядку.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Основное содержание муниципальной программы, включающее в себя следующие разделы:</w:t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государственной программы. 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анном разделе предусматривается проведение анализа текущего состояния соответствующей сферы реализации муниципальной программы, выявление основных проблем, в том числе в разрезе подпрограмм, ведомственных целевых программ, основных мероприятий (при их наличии). Анализ включает в себя характеристику государственной политики в регулируемой сфере экономики, выявление потенциала для её развития,  существующие ограничения и проблемы в сфере реализации муниципальной программы.</w:t>
      </w:r>
    </w:p>
    <w:p>
      <w:pPr>
        <w:pStyle w:val="ConsPlusTitle"/>
        <w:widowControl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2. Цели, задачи, целевые показател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 должны соответствовать приоритетам муниципальной и государственной политики в сфере реализации муниципальной программы. Приоритеты государственной политики в соответствующей сфере реализации закреплены в указах Президента Российской Федерации, концепции долгосрочного социально-экономического развития Российской Федерации, посланиях Президента Российской Федерации Федеральному собранию Российской Федерации, стратегии социально-экономического развития Краснодарского края, законах Краснодарского края, нормативных актах Краснодарского края и администрации Ейского городского поселения Ей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олжна обладать следующими свойств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мость (достижение цели можно проверит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должна быть ясной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и обеспечивается за счёт решения задач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 задачи должны быть необходимы и достаточны для достижения соответствующей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показатели должны количественно характеризовать ход её реализации, достижение целей и решение задач муниципальной программы, а такж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ть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количественное зна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зависеть от решения задач 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ть иным требованиям, определяемым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должны соответствовать одному из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ся на основе данных государственного статистического наблю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ся государственными программами Российской Федерации, Краснодарского края, в соответствующей сфере реализации каждо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танавливаться соглашениями о предоставлении субсидий из бюджетов вышестоящих уровней как показатели результативности её ис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пределяться на основе данных бухгалтерской отчётности исполнителей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вых показателей должна обеспечивать  возможность проверки и подтверждения достижения целей и решения задач, поставленных в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396">
        <w:r>
          <w:rPr>
            <w:rStyle w:val="InternetLink"/>
            <w:sz w:val="28"/>
            <w:szCs w:val="28"/>
          </w:rPr>
          <w:t>Цели</w:t>
        </w:r>
      </w:hyperlink>
      <w:r>
        <w:rPr>
          <w:sz w:val="28"/>
          <w:szCs w:val="28"/>
        </w:rPr>
        <w:t xml:space="preserve">, задачи, целевые показатели реализации муниципальной программы  приводятся в табличной форме в соответствии с приложением          № 2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 и основных мероприятий должны быть увязаны с целевыми показателями, характеризующими достижение целей и решение задач муниципальной программ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здел 3. Сроки и этапы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указываются сроки реализации муниципальной программы. При необходимости устанавливаются этапы реализации муниципальной программы, дается их опис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анном разделе приводится общий объём денежных средств, необходимый на реализацию программных мероприятий, в том числе по годам реализации, с указанием источников финансирования (федеральный, краевой, местный бюджеты, внебюджетные источники). В текстовой части приводится описание механизмов привлечения средств бюджетов вышестоящего уровня, а также внебюджетных источников для финансирования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ём бюджетных ассигнований указывается в тысячах рублей, с точностью до одного знака после запятой.</w:t>
      </w:r>
    </w:p>
    <w:p>
      <w:pPr>
        <w:pStyle w:val="Normal"/>
        <w:widowControl w:val="false"/>
        <w:numPr>
          <w:ilvl w:val="0"/>
          <w:numId w:val="0"/>
        </w:numPr>
        <w:ind w:left="5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деления средств федерального (краевого) бюджета делается ссылка на соответствующую государственную программу Российской Федерации (Краснодарского края), в рамках которой предполагается привлечение средств для финансирования мероприятий муниципальной программы и (или) иной правовой акт Российской Федерации (Краснодарского края), в соответствии с которым  предоставляются средства федерального (краевого) бюджета  бюджету Ейского городского поселения Ейского района.</w:t>
      </w:r>
    </w:p>
    <w:p>
      <w:pPr>
        <w:pStyle w:val="Normal"/>
        <w:widowControl w:val="false"/>
        <w:numPr>
          <w:ilvl w:val="0"/>
          <w:numId w:val="0"/>
        </w:numPr>
        <w:ind w:left="5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 общих расходов на реализацию программы выделяются расходы, связанные с осуществлением капитальных вложений в объекты капитального строительства муниципальной собственности и (или) приобретением объектов недвижимого имущества в муниципальную собственность (по годам реализации и источникам финансирования).</w:t>
      </w:r>
    </w:p>
    <w:p>
      <w:pPr>
        <w:pStyle w:val="Normal"/>
        <w:widowControl w:val="false"/>
        <w:numPr>
          <w:ilvl w:val="0"/>
          <w:numId w:val="0"/>
        </w:numPr>
        <w:ind w:left="5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 общих расходов на реализацию муниципальной программы выделяются расходы, связанные с реализацией приоритетных проектов и (или) программ (по годам реализации и источникам финансир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936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водных показателей муниципальных заданий по этапам реализации муниципальной программы (при оказании муниципальными учреждениями Ейского городского поселения  Ейского района муниципальных услуг (выполнении работ) в сфере реализации муниципальной программы)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 по форме согласно приложению № 3 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6.  Перечень и краткое описание подпрограмм, ведомственных целевых программ,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зделе приводится перечень и краткое описание подпрограмм, ведомственных целевых программ, основных мероприятий муниципальной программы при их налич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качестве обоснования выделения подпрограмм и ведомственных целевых программ может использоваться, в том числе, обоснование их вклада в достижение целе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основных мероприятий должен содержать конкретные формулировки наименований основных мероприятий, отражать источники и объёмы финансирования, непосредственные результаты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основного мероприятия должен обеспечивать возможность контроля за выполнением муниципальной программы, но не усложнять систему контроля и отчё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должно быть направлено на решение конкретной задачи муниципальной программы. На решение одной задачи может быть направлено несколько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, реализация которых предполагает финансирование за счёт средств местного бюджета, должен отражать соответствующие расходные обязательства Ейского городского поселения Ейского района и формироваться с учётом установленных бюджетным законодательством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ёт средств местного бюджета, формируется с учётом вопросов местного значения, полномочий органов местного самоуправления, определенных 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муниципальной программы не могут дублировать  мероприятия других муниципальных программ (подпрограмм) за исключением мероприятий, наименование которых содержат наименования приоритетных проектов и (или) программ,  затрагивающие сферы реализации нескольких муниципальных программ Ейского городского поселения Ейск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(решения задач) муниципальной программы могут формироваться основные мероприятия (мероприятия подпрограммы), в состав которых включаются объекты капитального строительства социально-культурного и (или) коммунально-бытового назначения, реализация которых осуществляется хозяйствующими субъектами и не предполагает финансирования за счёт средств бюджетов бюджетной системы Российской Федерации, срок реализации которых не должен превышать срока реализации муниципальной программы. 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60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муниципальной программы приводится в табличной форме в соответствии с приложением № 4 к настоящему Порядку. Объём бюджетных ассигнований указывается в тысячах рублей с точностью до одного знака после запят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7. Мероприятия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- совокупностью мер, направленных на достижение конкретных экономических, социальных, экологических и других целей, выполнение которых обеспечивает реализацию  муниципальной программы и достижение ее целей. Все программные мероприятия должны быть сгруппированы по разделам в соответствии с направлениями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/>
      </w:pPr>
      <w:r>
        <w:rPr>
          <w:sz w:val="28"/>
          <w:szCs w:val="28"/>
        </w:rPr>
        <w:t>Данный раздел муниципальной программы оформляется в соответствии с приложением № 5 к настоящему Порядку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/>
      </w:pPr>
      <w:r>
        <w:rPr>
          <w:sz w:val="28"/>
          <w:szCs w:val="28"/>
        </w:rPr>
        <w:t>Объём бюджетных ассигнований  указывается в тысячах рублей с точностью до одного знака после запятой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отсутствия объёмов бюджетных ассигнований по программным мероприятиям в соответствующих строках указываются нулевые зна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здел 8. Механизм реализации муниципальной программы и  контроль за её выполн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здел должен включать описание механизмов управления муниципальной программой, взаимодействия координатора муниципальной программы с координаторами подпрограмм, участниками муниципальной программы, контроля за ее выполн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(подпрограммой, основным мероприятием)  осуществляет ее координатор, который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 (основных мероприятий), участниками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 (ведомственных целевых программ, основных мероприятий), участников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ежегодно проводит оценку эффективности реализации муниципальной 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 администрации Ейского городского поселения Ейского район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Еского городского поселения Ейского района в информационно-телекоммуникационной сети Интернет в установленные Порядком срок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, ведомственной целев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целью размещения информации о реализации муниципальной программы в государственной информационной системе «ГАС-управление» координатор муниципальной программы ежегодно, не позднее 1 марта  года, следующего за отчётным годом, направляет в финансово-экономический отдел  администрации Ейского городского поселения Ейского района результаты оценки эффективности  реализации муниципальной программы за истекший финансовый год и пояснительную записку на бумажном и электрон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полнител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ёмах финансирования муниципальной программы, в том числе в разрезе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мероприятий подпрограмм, подпрограмм и основных мероприятий, включенных в муниципальную программу,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ях реализации муниципальной программы и входящих в ее состав подпрограмм, ведомственных целевых программ,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муниципальной программы, подготовленную в соответствии с приложение №6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ёмов финансирования и целевых показателей координатором муниципальной программы в докладе о ходе реализации муниципальной программы указываются подробные пояснения причин отклонений и их влияние на ход реализации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, срок реализации которой завершился в отчётном году, координатор муниципальной программы готовит доклад о результатах её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не позднее 1 марта  года, следующего за отчетным годом, проводит оценку эффективности реализации муниципальной программы  и направляет в финансово-экономический отде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 реализации муниципальной программы за истекший финансовый год на бумажном и электрон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20  марта года, следующего за отчетным, обеспечивает размещение информации о реализации муниципальной программы за отчетный период на официальном сайте Ейского городского поселения Ей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ово-экономический отдел обеспечивает размещение отчета о реализации муниципальной программы в государственной автоматизированной системе «Управлени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ово-экономический отдел ежегодно, до 1 апреля года, следующего за отчетным, формирует и представляет главе Ейского городского поселения Ейского район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Доклад о ходе реализации программ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использовании средств бюджета, запланированных на реализацию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-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9. Методика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Методика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Ейского городского поселения Ей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рограммы и входящих в нее подпрограмм, ведомственных целевых программ и основ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одпрограмм, ведомственных целевых 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предусматривает возможность проведения оценки по итогам финансового года – не позднее 1 марта  следующего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реализации муниципальной программы и входящих в ее состав ведомственных целевых программ  и основных мероприятий осуществляется по типовой методике, утвержденной в приложении № 6 к настоящему порядк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Требования к содержанию подпрограммы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имеет следующую структур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hyperlink w:anchor="Par1341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подпрограммы (по форме согласно приложению № 7 к настоящему Порядку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овая часть подпрограммы по следующим разде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Ейского городского поселения Ейский район (в наименовании раздела указывается сфера социально-экономического развития муниципального образования,  которая непосредственно отражается в подпрограмм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 в обязательном порядке должны быть увязаны с конечными результатам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37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формируется в табличной форме по аналогии с  приложением № 5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программу может включать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могут также включать внедрение новых управленческих механизмов в сфере реализации муниципальной программы (переход к предоставлению муниципальных услуг (выполнению работ) в электронном виде; разработка и внедрение единых нормативных затрат на оказание муниципальных услуг (выполнение работ) подведомственными учреждениями; модернизация технического оснащения и внедрение информационно-коммуникационных технологий, если результаты такой модернизации будут использоваться для целей нескольких подпрограмм муниципальной программы, и другое). 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(решения задач) подпрограммы формируются мероприятия, в состав которых может включаться финансирование содержания органов местного самоуправления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4" w:name="Par237"/>
      <w:bookmarkEnd w:id="4"/>
      <w:r>
        <w:rPr>
          <w:sz w:val="28"/>
          <w:szCs w:val="28"/>
        </w:rPr>
        <w:t>5. Изменение, приостановление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екращение или продление срока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/>
      </w:pPr>
      <w:r>
        <w:rPr>
          <w:sz w:val="28"/>
          <w:szCs w:val="28"/>
        </w:rPr>
        <w:t>Администрация Ейского городского поселения Ейского района в установленном законодательством порядке может вносить изменения в программу, приостанавливать, прекращать или продлевать срок её действия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/>
      </w:pPr>
      <w:r>
        <w:rPr>
          <w:sz w:val="28"/>
          <w:szCs w:val="28"/>
        </w:rPr>
        <w:t>Основанием для внесения изменений в программу, приостановления, прекращения или продления срока её действия является решение Комиссии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или досрочное прекращение реализации муниципальной  программы может происходить в случаях: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срочного выполнения программы;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нижения эффективности реализации программы по сравнению с предыдущим годом;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/>
      </w:pPr>
      <w:r>
        <w:rPr>
          <w:sz w:val="28"/>
          <w:szCs w:val="28"/>
        </w:rPr>
        <w:t>- необходимости корректировки программных мероприятий (исключения, дополнения, уточнения), вызванных изменением объёмов бюджетных ассигнований, изменением требований Российского и краевого законодательства, нормативно-правовых актов администрации Ейского городского поселения Ейского района, социально-экономических и (или) политических условий на территории Ейского городского поселения Ейского района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ная программа, финансирование которой определено местным бюджетом, может быть приостановлена администрацией Ейского городского поселения Ейского района в случае: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зменения социально-экономической политики и пересмотра стратегических перспектив развития города Ейска;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явления иных механизмов решения проблемы, отличных от тех, которые предусматривались программой;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ущественных нарушений, допущенных участниками программы, или обстоятельств, делающих невозможной реализацию целей программы;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ятия другой программы, поглощающей полностью или частично первоначально принятую программу по целям и задачам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/>
      </w:pPr>
      <w:r>
        <w:rPr>
          <w:sz w:val="28"/>
          <w:szCs w:val="28"/>
        </w:rPr>
        <w:t>Координатор программы ежегодно в течение одного месяца после утверждения местного бюджета на очередной год и плановый период уточняет затраты по программным мероприятиям на очередной год и плановый период, а также механизм реализации программы с учётом выделяемых финансовых средств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ежегодно проводимой оценки эффективности реализации программы не позднее, чем за один месяц до дня внесения проекта решения о местном бюджете на очередной финансовый год и  плановый период в Совет Ейского городского поселения Ейского района, заказчиком программы может быть принято решение о сокращении бюджетных ассигнований на реализацию программы, начиная с очередного финансового года или о досрочном прекращении ее реализации.</w:t>
      </w:r>
    </w:p>
    <w:p>
      <w:pPr>
        <w:pStyle w:val="Normal"/>
        <w:widowControl w:val="false"/>
        <w:numPr>
          <w:ilvl w:val="0"/>
          <w:numId w:val="0"/>
        </w:numPr>
        <w:ind w:left="57" w:firstLine="652"/>
        <w:jc w:val="both"/>
        <w:outlineLvl w:val="0"/>
        <w:rPr/>
      </w:pPr>
      <w:r>
        <w:rPr>
          <w:sz w:val="28"/>
          <w:szCs w:val="28"/>
        </w:rPr>
        <w:t>Программа считается завершенной, и финансирование её прекращается после выполнения плана программных мероприятий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/При внесении изменений в муниципальную программу (подпрограмму, основное мероприятие) значения показателей муниципальной программы (подпрограммы, основного мероприятия), относящиеся к прошедшим периодам реализации муниципальной программы, изменению не подлежа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Par262"/>
      <w:bookmarkStart w:id="6" w:name="Par262"/>
      <w:bookmarkEnd w:id="6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тдела</w:t>
        <w:tab/>
        <w:tab/>
        <w:tab/>
        <w:tab/>
        <w:tab/>
        <w:t xml:space="preserve">                   </w:t>
        <w:tab/>
        <w:t xml:space="preserve">                          З.В. Журавлё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1:00Z</dcterms:created>
  <dc:creator>u11_03</dc:creator>
  <dc:description/>
  <cp:keywords/>
  <dc:language>en-US</dc:language>
  <cp:lastModifiedBy>User</cp:lastModifiedBy>
  <cp:lastPrinted>2019-08-14T12:02:00Z</cp:lastPrinted>
  <dcterms:modified xsi:type="dcterms:W3CDTF">2019-08-16T09:11:00Z</dcterms:modified>
  <cp:revision>2</cp:revision>
  <dc:subject/>
  <dc:title>ГЛАВА АДМИНИСТРАЦИИ (ГУБЕРНАТОР) КРАСНОДАРСКОГО КРАЯ</dc:title>
</cp:coreProperties>
</file>