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color w:val="FFFFFF"/>
        </w:rPr>
      </w:pPr>
      <w:r>
        <w:rPr>
          <w:color w:val="FFFFFF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/>
      </w:pPr>
      <w:r>
        <w:rPr>
          <w:b/>
          <w:color w:val="FFFFFF"/>
          <w:sz w:val="28"/>
          <w:szCs w:val="28"/>
        </w:rPr>
        <w:t>АД</w:t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ПОСТАНОВЛЕНИЕ</w:t>
        <w:br/>
        <w:t>АДМИНИСТРАЦИИ  ЕЙСКОГО  ГОРОДСКОГО  ПОСЕЛЕ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pacing w:val="-12"/>
          <w:sz w:val="28"/>
          <w:szCs w:val="28"/>
          <w:highlight w:val="yellow"/>
        </w:rPr>
      </w:pPr>
      <w:r>
        <w:rPr>
          <w:b/>
          <w:bCs/>
          <w:color w:val="000000"/>
          <w:spacing w:val="-12"/>
          <w:sz w:val="28"/>
          <w:szCs w:val="28"/>
          <w:highlight w:val="yellow"/>
        </w:rPr>
        <w:t>Срок проведения антикоррупционной экспертизы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  <w:highlight w:val="yellow"/>
        </w:rPr>
        <w:t xml:space="preserve"> </w:t>
      </w:r>
      <w:r>
        <w:rPr>
          <w:b/>
          <w:bCs/>
          <w:color w:val="000000"/>
          <w:spacing w:val="-12"/>
          <w:sz w:val="28"/>
          <w:szCs w:val="28"/>
          <w:highlight w:val="yellow"/>
        </w:rPr>
        <w:t>с  24 марта  по 1 апреля   2025 года</w:t>
      </w:r>
      <w:r>
        <w:rPr>
          <w:b/>
          <w:bCs/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FFFF"/>
          <w:sz w:val="28"/>
        </w:rPr>
      </w:pPr>
      <w:r>
        <w:rPr>
          <w:b/>
          <w:color w:val="FFFFFF"/>
          <w:sz w:val="28"/>
          <w:szCs w:val="28"/>
        </w:rPr>
        <w:t xml:space="preserve">МИНИСТРАЦИЯ </w:t>
      </w:r>
    </w:p>
    <w:p>
      <w:pPr>
        <w:pStyle w:val="Normal"/>
        <w:jc w:val="center"/>
        <w:rPr>
          <w:color w:val="FFFFFF"/>
          <w:sz w:val="20"/>
          <w:lang w:val="sr-CS"/>
        </w:rPr>
      </w:pPr>
      <w:bookmarkStart w:id="2" w:name="_Hlk24107483"/>
      <w:r>
        <w:rPr>
          <w:color w:val="FFFFFF"/>
        </w:rPr>
        <w:t>г. Ейск</w:t>
      </w:r>
      <w:bookmarkEnd w:id="2"/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sr-CS"/>
        </w:rPr>
      </w:pPr>
      <w:r>
        <w:rPr>
          <w:b/>
          <w:bCs/>
          <w:color w:val="FFFF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 утверждении Положения о размещении нестационар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торговых объектов и объектов по оказанию услуг на территории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Ейского городского поселения Ейск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Федеральными законами               от 6 октября 2003 года № 131-ФЗ «Об общих принципах организации местного самоуправления в Российской Федерации», от 24 июля 2007 года № 209-ФЗ           «О развитии малого и среднего предпринимательства в Российской Федерации», от 26 июля 2006 года  № 135-ФЗ «О защите конкуренции»,              от 28 декабря 2009 года № 381-ФЗ «Об основах государственного регулирования торговой деятельности в Российской Федерации», от 29 июля 1998 года № 135-ФЗ «Об оценочной деятельности в Российской Федерации», Уставом Ейского городского поселения Ейского района п о с т а н о в л я ю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Утвердить Положение о размещении нестационарных торговых объектов и объектов по оказанию услуг на территории Ейского городского поселения Ейского района 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 Признать утратившими силу: 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становление администрации Ейского городского поселения Ейского района от 21 февраля 2020 года № 131 «Об утверждении Положения о порядке размещения нестационарных торговых объектов на территории Ейского городского поселения Ейского района и организации мелкорозничной торговли в дни проведения праздничных мероприятий, имеющих краткосрочный характер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ункт 1 постановления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становление администрации Ейского городского поселения Ейского района от 25 мая 2023 года № 499 «О внесении изменений в постановление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становление администрации Ейского городского поселения Ейского района от 19 декабря 2023 года № 1430 «О внесении изменений в постановление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становление администрации Ейского городского поселения Ейского района от 14 августа 2024 года № 1090 «О внесении изменений в постановление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становление администрации Ейского городского поселения Ейского района от 8 октября 2024 года № 1200 «О внесении изменений в постановление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3. Отделу по организационной работе администрации Ейского городского поселения Ейского района 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28</cp:lastModifiedBy>
  <cp:lastPrinted>2022-11-24T16:01:00Z</cp:lastPrinted>
  <dcterms:modified xsi:type="dcterms:W3CDTF">2025-03-24T07:54:00Z</dcterms:modified>
  <cp:revision>60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