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01.04.2025 № 24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Вяткину Александру Николаевич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ешения на условно разрешенный вид исполь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емельного участка по адресу: Краснодар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ай, Ейский район, город Ейск, улица Калинина, 17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 xml:space="preserve">редоставить Вяткину Александру Николаевичу разрешение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     593,0 квадратных метра, с кадастровым номером 23:42:0202029:22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Калинина, 170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жилая застройка (2.0)». Земельный участок расположен  в территориальной зоне «</w:t>
      </w:r>
      <w:r>
        <w:rPr>
          <w:color w:val="000000"/>
          <w:sz w:val="28"/>
          <w:szCs w:val="28"/>
        </w:rPr>
        <w:t>ИП.Ж1.1. Зона индивидуальной жилой застройки, высокая степень сохранности исторической среды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рганизационному     отделу     администрации     Ейского   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йского района  (                  )  обеспечить опубликование настоящего постановления   на   официальном   сайте   «Муниуципальный   вестник  Ейска»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ы и градостроительства                                                   А.А. Кра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5</cp:lastModifiedBy>
  <cp:lastPrinted>2025-03-26T18:47:00Z</cp:lastPrinted>
  <dcterms:modified xsi:type="dcterms:W3CDTF">2025-04-02T12:12:00Z</dcterms:modified>
  <cp:revision>378</cp:revision>
  <dc:subject/>
  <dc:title/>
</cp:coreProperties>
</file>