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5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денежного вознаграждения и ежемесячного денежного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я лица, замещающего муниципальную должность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11"/>
        <w:gridCol w:w="274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енежного вознаграждения, руб. в меся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енежного поощре-ния (количество денежных вознаграждений)</w:t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мещающее муниципальную должн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82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" w:righ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680" w:right="680" w:hanging="0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вознаграждения и ежемесячного денежного поощрения лиц, замещающих должности муниципальной службы администрации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1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должностного оклад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. в месяц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ежемесяч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ого поощрения (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х окладов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-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8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-3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3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82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-3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-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-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-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6"/>
        <w:gridCol w:w="339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326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городского поселения Ейского райо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right="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20:00Z</dcterms:created>
  <dc:creator>Michail</dc:creator>
  <dc:description/>
  <cp:keywords/>
  <dc:language>en-US</dc:language>
  <cp:lastModifiedBy>User33</cp:lastModifiedBy>
  <cp:lastPrinted>2019-12-06T13:15:00Z</cp:lastPrinted>
  <dcterms:modified xsi:type="dcterms:W3CDTF">2025-01-16T08:25:00Z</dcterms:modified>
  <cp:revision>21</cp:revision>
  <dc:subject/>
  <dc:title>Приложение № 2</dc:title>
</cp:coreProperties>
</file>