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/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Об утверждении Положения об управлении муниципального контроля и градостроительной деятельности администрации Ейского городского поселения Ейск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оответствии с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управлении муниципального контроля                   и градостроительной деятельности администрации Ейского городского поселения Ей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)  решение Совета Ейского городского поселения Ейского района                 от 24 октября 2024 года </w:t>
      </w:r>
      <w:r>
        <w:rPr>
          <w:sz w:val="28"/>
        </w:rPr>
        <w:t>№ 3/6 «Об утверждении Положения об управлении муниципального контроля администрации Ейского городского поселения Ейского район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 xml:space="preserve">решение Совета Ейского городского поселения Ейского района                от 27 октября 2023 года </w:t>
      </w:r>
      <w:r>
        <w:rPr>
          <w:sz w:val="28"/>
        </w:rPr>
        <w:t>№ 59/2 «Об утверждении Положения об управлении архитектуры и градостроительства администрации Ейского городского поселения Ей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3"/>
        <w:gridCol w:w="2976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835"/>
      </w:tblGrid>
      <w:tr>
        <w:trPr>
          <w:trHeight w:val="89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 городского поселения Ей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4635</wp:posOffset>
              </wp:positionH>
              <wp:positionV relativeFrom="paragraph">
                <wp:posOffset>-3257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5.65pt;mso-position-vertical-relative:text;margin-left:32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Times New Roman CYR" w:hAnsi="Times New Roman CY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 CYR" w:hAnsi="Times New Roman CYR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 CYR" w:hAnsi="Times New Roman CYR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3624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20:00Z</dcterms:created>
  <dc:creator>Администратор</dc:creator>
  <dc:description/>
  <cp:keywords/>
  <dc:language>en-US</dc:language>
  <cp:lastModifiedBy>User33</cp:lastModifiedBy>
  <cp:lastPrinted>2024-09-27T14:03:00Z</cp:lastPrinted>
  <dcterms:modified xsi:type="dcterms:W3CDTF">2025-01-16T07:59:00Z</dcterms:modified>
  <cp:revision>37</cp:revision>
  <dc:subject/>
  <dc:title>ПРОЕКТ</dc:title>
</cp:coreProperties>
</file>