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26.05.2025 № 399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Терсеновой Татьяне Александровн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ого участка по адресу: Краснодарск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ай, Ейский район, Ейское городское поселение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 улица Полевая, 1/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Терсеновой Татьяне Александровне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1000,0 квадратных метров, с кадастровым номером 23:42:0201001:246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Ейское городское поселение, город Ейск, улица Полевая, 1/1</w:t>
      </w:r>
      <w:r>
        <w:rPr>
          <w:sz w:val="28"/>
          <w:szCs w:val="28"/>
        </w:rPr>
        <w:t>, «магазины (4.4)». Земельный участок расположен в территориальной зоне «</w:t>
      </w:r>
      <w:r>
        <w:rPr>
          <w:color w:val="000000"/>
          <w:sz w:val="28"/>
          <w:szCs w:val="28"/>
        </w:rPr>
        <w:t>Ж2. Зона застройки малоэтажными жилыми домами (до 4 этажей, включая мансардный)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организационной работе администрации</w:t>
      </w:r>
      <w:r>
        <w:rPr>
          <w:sz w:val="28"/>
          <w:szCs w:val="28"/>
        </w:rPr>
        <w:t xml:space="preserve"> Ейского город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Ейского района  (                  )  обеспечить опубликование настоящего постановления   на   официальном   сайте   «Муни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5-22T13:06:00Z</cp:lastPrinted>
  <dcterms:modified xsi:type="dcterms:W3CDTF">2025-05-29T07:52:00Z</dcterms:modified>
  <cp:revision>390</cp:revision>
  <dc:subject/>
  <dc:title/>
</cp:coreProperties>
</file>