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5.2025                                                                                                 № 19/1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ConsTitle"/>
        <w:widowControl/>
        <w:ind w:left="851" w:right="85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 деятельности Совета 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городского поселения Ейского района 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сентября по декабрь 2024 года</w:t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отчет о деятельности Совета Ейского городского поселения Ейского района за период с сентября по декабрь 2024 года, Совет Ейского городского поселения Ейского района  р е ш и л: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деятельности Совета Ейского городского поселения Ейского района за период с сентября по декабрь 2024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Решение подлежит обнародованию в специально установленных местах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подпис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4"/>
        <w:gridCol w:w="3394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tabs>
          <w:tab w:val="clear" w:pos="708"/>
          <w:tab w:val="left" w:pos="3438" w:leader="none"/>
        </w:tabs>
        <w:ind w:firstLine="851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360" w:after="0"/>
      <w:jc w:val="both"/>
    </w:pPr>
    <w:rPr>
      <w:sz w:val="28"/>
      <w:szCs w:val="28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4:00Z</dcterms:created>
  <dc:creator>Администратор</dc:creator>
  <dc:description/>
  <cp:keywords/>
  <dc:language>en-US</dc:language>
  <cp:lastModifiedBy>User33</cp:lastModifiedBy>
  <cp:lastPrinted>2025-05-27T10:48:00Z</cp:lastPrinted>
  <dcterms:modified xsi:type="dcterms:W3CDTF">2025-06-02T07:57:00Z</dcterms:modified>
  <cp:revision>96</cp:revision>
  <dc:subject/>
  <dc:title>ПОСТАНОВЛЕНИЕ</dc:title>
</cp:coreProperties>
</file>