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остановлению администрации Ейского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ородского поселения Ейского района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№ ______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ind w:firstLine="8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условно разрешенны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использования земельного участка, расположенно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лице Калинина, 20 в городе Ейске Ейского городско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Ейского муниципального район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адлежащего Костенко Галине Иосифовне</w:t>
      </w:r>
    </w:p>
    <w:p>
      <w:pPr>
        <w:pStyle w:val="Normal"/>
        <w:tabs>
          <w:tab w:val="left" w:pos="709" w:leader="none"/>
          <w:tab w:val="left" w:pos="791" w:leader="none"/>
          <w:tab w:val="left" w:pos="845" w:leader="none"/>
        </w:tabs>
        <w:jc w:val="both"/>
        <w:rPr/>
      </w:pPr>
      <w:r>
        <w:rPr>
          <w:sz w:val="28"/>
          <w:szCs w:val="28"/>
        </w:rPr>
        <w:tab/>
        <w:t>В соответствии с Земельным и Градостроительным кодексами Российской Федерации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 № 52/4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, на основании заключения о результатах публичных слушаний от 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____)</w:t>
      </w:r>
      <w:r>
        <w:rPr>
          <w:spacing w:val="20"/>
          <w:sz w:val="28"/>
          <w:szCs w:val="28"/>
        </w:rPr>
        <w:t xml:space="preserve"> п о </w:t>
      </w:r>
      <w:r>
        <w:rPr>
          <w:sz w:val="28"/>
          <w:szCs w:val="28"/>
        </w:rPr>
        <w:t>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</w:t>
      </w:r>
      <w:r>
        <w:rPr>
          <w:bCs/>
          <w:sz w:val="28"/>
          <w:szCs w:val="28"/>
        </w:rPr>
        <w:t>условно разрешенный вид использования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ощадью 913,0 квадратных метров, с кадастровым номером 23:42:0202037:390, расположенного по улице </w:t>
      </w:r>
      <w:r>
        <w:rPr>
          <w:sz w:val="28"/>
          <w:szCs w:val="28"/>
        </w:rPr>
        <w:t>Калинина, 20 в городе Ейске Ейского городского поселения Ейского муниципального района, принадлежащего Костенко Галине Иосифовне, - «жилая застройка (2.0)». Земельный участок расположен в территориальной зоне «ИП.Ж1.1 Зона индивидуальной жилой застройки, высокая степень сохранности исторической сре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ой работе администрации Ейского городского поселения Ейского района (              ) обеспечить опубликование настоящего постановления на официальном сайте «Муниципальный вестник Ейска» (municipalnyjvestnik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        Д.В. Кияш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рхитектуры и градостроительства                                                   А.В. Халипкин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67" w:top="623" w:footer="590" w:bottom="6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2">
    <w:name w:val="WW8Num3z2"/>
    <w:qFormat/>
    <w:rPr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44:00Z</dcterms:created>
  <dc:creator>kep</dc:creator>
  <dc:description/>
  <cp:keywords/>
  <dc:language>en-US</dc:language>
  <cp:lastModifiedBy>User</cp:lastModifiedBy>
  <cp:lastPrinted>2023-05-12T16:32:00Z</cp:lastPrinted>
  <dcterms:modified xsi:type="dcterms:W3CDTF">2023-05-12T13:57:00Z</dcterms:modified>
  <cp:revision>15</cp:revision>
  <dc:subject/>
  <dc:title/>
</cp:coreProperties>
</file>