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ge">
              <wp:posOffset>241935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 июня 2020 г.                                               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й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 приватизации на аукционе в электронной форм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муниципального имущества - здания водопроводно-насосной станции с одновременным отчуждением земельного участка в городе Ейске по улице Коммунистической, 49/16 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21 декабря 2001 года № 178-ФЗ «О приватизации государственного и  муниципального имущества»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 26 июня 2013 года  № 57/1 (с изменениями), Положением об управлении имущественных и земельных отношений  администрации Ейского городского поселения Ейского района, утвержденным решением Совета Ейского городского поселения Ейского района от 24 сентября 2013 года № 60/3  года,   во исполнение Прогнозного плана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на основании отчета об оценке  Союз «Ейская межрайонная торгово-промышленная палата» от 22 февраля 2020 года № 18: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Приватизировать путем продажи на аукционе, проводимом в  электронной форме, с открытой по форме подачи предложения о цене  (далее - электронный аукцион) муниципальное недвижимое имущество - здание водопроводно-насосной станции, расположенное в городе Ейске по улице Коммунистической, 49/16, общей площадью 83,5 кв.м, этажность: 1, кадастровый номер 23:42:0401002:2197, с одновременным отчуждением земельного участка площадью 3957 кв.м, кадастровый номер 23:42:0401002:2381, категория земель: земли населенных пунктов, вид разрешенного использования: объекты инженерно-технического обеспечения.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Электронный аукцион организовать и провести на электронной площадке «Сбербанк-АСТ», размещенной на сайте в информационно-телекоммуникационной сети интернет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sberbank-as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Установить начальную цену объекта в размере 4 841 855,00 (четыре миллиона восемьсот сорок одна тысяча восемьсот пятьдесят пять) рублей, в том числе НДС - 54 658,00 (пятьдесят четыре тысячи шестьсот пятьдесят восемь) рублей,  в том числе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здание - 327 947,00 (триста двадцать семь тысяч девятьсот сорок семь) рублей, том числе НДС - 54 658,00 (пятьдесят четыре тысячи шестьсот пятьдесят восемь) рублей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земельный участок - 4 513 908,00 (четыре миллиона пятьсот тринадцать тысяч девятьсот восемь) рублей, НДС не об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Установить форму оплаты за имущество, указанное в пункте 1 настоящего распоряжения - единовременно в течение 10-ти календарных дней с момента заключения договора купли - продаж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Ведущему специалисту Диденко Любови Юрьевне в течение десяти дней со дня принятия настоящего распоря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овать размещение информационного сообщения о проведении электронного аукциона на официальном сайте администрации Ейского городского поселения Ейского района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а также на официальном сайте Российской Федерации в сети "Интернет" для размещения информации о проведении торгов  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выполнить необходимые мероприятия по организации и проведении электронного аукциона на электронной площадке, указанной в пункте 2 настоящего распоряж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                                                                                            Т.В. Яценк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adm-yeisk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1</dc:creator>
  <dc:description/>
  <cp:keywords/>
  <dc:language>en-US</dc:language>
  <cp:lastModifiedBy>User12</cp:lastModifiedBy>
  <cp:lastPrinted>2020-06-04T17:21:00Z</cp:lastPrinted>
  <dcterms:modified xsi:type="dcterms:W3CDTF">2020-06-05T06:41:00Z</dcterms:modified>
  <cp:revision>38</cp:revision>
  <dc:subject/>
  <dc:title/>
</cp:coreProperties>
</file>