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04.04.2025 года                                                            № 261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ind w:firstLine="832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назначении публичных слушаний по проект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 Правила земле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застройки Ейского городского поселения Ейского район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ями 5.1, 31-33 Градостроительного кодекса Россйиской Федерации, в соответствии с Уставом Ейского городского поселения Ейского района, </w:t>
      </w:r>
      <w:r>
        <w:rPr>
          <w:spacing w:val="-1"/>
          <w:sz w:val="28"/>
          <w:szCs w:val="28"/>
        </w:rPr>
        <w:t xml:space="preserve">Положением о порядке </w:t>
      </w:r>
      <w:r>
        <w:rPr>
          <w:spacing w:val="-2"/>
          <w:sz w:val="28"/>
          <w:szCs w:val="28"/>
        </w:rPr>
        <w:t xml:space="preserve">организации и проведения публичных слушаний, общественных обсуждений в Ейском городском поселении Ейского района, утвержденным решением Совета Ейского городского поселения Ейского района от 12 апреля 2022 года № 37/3, 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Назначить публичные слушания по проекту «О внесении изменений      в Правила землепользования и застройки Ейского городского поселения Ейского района»</w:t>
      </w:r>
      <w:r>
        <w:rPr>
          <w:bCs/>
          <w:color w:val="000000"/>
          <w:sz w:val="28"/>
          <w:szCs w:val="28"/>
        </w:rPr>
        <w:t xml:space="preserve"> (прилагает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слушания по вопросу, указанному в пункте 1 настоящего постановления, прове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21 апреля 2025 года в 10.00 час. по адресу: Ейский район, город Ейск, улица Свердлова, 106, актовый за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21 апреля 2025 года в 12.00 час. по адресу: Ейский район, поселок Широчанка, улица Комарова, 63, административное зда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21 апреля 2025 года в 14.00 час. по адресу: Ейский район, поселок Ближнеейский, улица Садовая, пересечение с улицей Мичурина (автобусная остановк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21 апреля 2025 года в 14.30 час. по адресу: Ейский район, поселок Краснофлотский, улица Комсомольская, 12, дом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21 апреля 2025 года в 15.00 час. по адресу: Ейский район, поселок Подбельский, возле здания бывшего магаз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21 апреля 2025 года в 15.30 час. по адресу: Ейский район, поселок Большелугский, возле дорожного знака «Большелугский» на въезде в поселок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21 апреля 2025 года в 16.00 час. по адресу: Ейский район, поселок Береговой, улица Учебная, возле здания бывшего магаз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21 апреля 2025 года в 16.30 час. по адресу: Ейский район, поселок Морской, улица Центральная, 12/1, дом куль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Прием предложений и замечаний по вопросу публичных слушаний, указанному в пункте 1 настоящего постановления, осуществляется комиссией по подготовке проекта Правил землепользования и застройки Ейского городского поселения Ейского района по адресу: Ейский район, город Ейск, улица Коммунаров, 4, 1-й этаж, кабинет 3, в рабочие дни с 9 час. 00 мин. до      12 час. 00 мин. с 07 апреля 2025 года по 18 апреля 2025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Ейского город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t xml:space="preserve">2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3-27T15:18:00Z</cp:lastPrinted>
  <dcterms:modified xsi:type="dcterms:W3CDTF">2025-04-08T11:50:00Z</dcterms:modified>
  <cp:revision>411</cp:revision>
  <dc:subject/>
  <dc:title/>
</cp:coreProperties>
</file>