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21.08.2025_                                                          № __639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134" w:firstLine="850"/>
        <w:jc w:val="center"/>
        <w:rPr>
          <w:b/>
          <w:b/>
        </w:rPr>
      </w:pPr>
      <w:r>
        <w:rPr>
          <w:b/>
        </w:rPr>
        <w:t>О внесении изменения в постановление администрации Ейского городского поселения Ейского района от 13 сентября 2023 года № 884 «Об утверждении Порядка определения объёма и условий предоставления субсидий на иные цели муниципальным бюджетным учреждениям Ейского городского поселения Ей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134"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78.1 Бюджетного кодекса Российской Федерации, на основании постановления Правительства Российской Федерации от 22 февраля 2020 года № 203 «Об общих требованиях к нормативным правовым актам и муниципальным правовым актам, устанавливающим порядок определения объёма и условий предоставления бюджетным и автономным учреждениям субсидий на иные цели», в целях повышения эффективности использования бюджетных средств                     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-1134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нести изменение в постановление администрации Ейского городского поселения Ейского района от 13 сентября 2023 года № 884 «Об утверждении Порядка определения объёма и условий предоставления субсидий на иные цели муниципальным бюджетным учреждениям Ейского городского поселения Ейского района», изложив приложение № 1 к Порядку в новой реда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-1134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знать утратившим силу постановление администрации Ейского городского поселения Ейского района от 10 июня 2025 года № 437 «О внесении изменений в постановление администрации Ейского городского поселения Ейского района от 13 сентября 2023 года № 884 «Об утверждении Порядка определения объёма и условий предоставления субсидий на иные цели муниципальным бюджетным учреждениям Ейского городского поселения Ей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-1134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тделу по организационной работе администрации Ейского городского поселения Ейского района (Воробьёва С.В.) обеспечить обнародование настоящего постанов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-1134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-1134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suppressAutoHyphens w:val="true"/>
        <w:ind w:left="-1134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лава Ейского городского поселения </w:t>
      </w:r>
    </w:p>
    <w:p>
      <w:pPr>
        <w:pStyle w:val="TextBodyIndent"/>
        <w:suppressAutoHyphens w:val="true"/>
        <w:ind w:left="-1134" w:hanging="0"/>
        <w:jc w:val="both"/>
        <w:rPr/>
      </w:pPr>
      <w:r>
        <w:rPr>
          <w:rFonts w:eastAsia="Calibri"/>
          <w:szCs w:val="28"/>
          <w:lang w:eastAsia="en-US"/>
        </w:rPr>
        <w:t>Ейского района                      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1134" w:header="720" w:top="1134" w:footer="0" w:bottom="709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3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55:00Z</dcterms:created>
  <dc:creator>Val</dc:creator>
  <dc:description/>
  <cp:keywords/>
  <dc:language>en-US</dc:language>
  <cp:lastModifiedBy>User131</cp:lastModifiedBy>
  <cp:lastPrinted>2025-08-21T11:16:00Z</cp:lastPrinted>
  <dcterms:modified xsi:type="dcterms:W3CDTF">2025-08-22T12:53:00Z</dcterms:modified>
  <cp:revision>33</cp:revision>
  <dc:subject/>
  <dc:title> </dc:title>
</cp:coreProperties>
</file>