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0 июля 2019 года                                                                      № 689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sr-CS"/>
              </w:rPr>
              <w:t>О</w:t>
            </w:r>
            <w:r>
              <w:rPr>
                <w:b/>
                <w:szCs w:val="28"/>
              </w:rPr>
              <w:t xml:space="preserve">б утверждении перечня муниципальных программ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sr-CS"/>
              </w:rPr>
            </w:pPr>
            <w:r>
              <w:rPr>
                <w:b/>
                <w:szCs w:val="28"/>
              </w:rPr>
              <w:t>Ейского городского поселения Ейского района</w:t>
            </w:r>
            <w:r>
              <w:rPr>
                <w:b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sr-CS"/>
              </w:rPr>
              <w:t>на 2020</w:t>
            </w:r>
            <w:r>
              <w:rPr>
                <w:b/>
                <w:szCs w:val="28"/>
              </w:rPr>
              <w:t xml:space="preserve">-2025 </w:t>
            </w:r>
            <w:r>
              <w:rPr>
                <w:b/>
                <w:szCs w:val="28"/>
                <w:lang w:val="sr-CS"/>
              </w:rPr>
              <w:t>год</w:t>
            </w:r>
            <w:r>
              <w:rPr>
                <w:b/>
                <w:szCs w:val="28"/>
              </w:rPr>
              <w:t>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целях выполнения требований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7 мая 2013 года № 104-ФЗ "О 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, в соответствии с решением Совета Ейского городского поселения   Ейского района  от  24 ноября 2016 года               № 33/1  «Об утверждении Положения о бюджетном процессе в Ейском городском поселении Ейского района» п о с т а н о в л я ю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1. Утвердить </w:t>
      </w:r>
      <w:hyperlink w:anchor="Par3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муниципальных программ Ейского городского поселения Ейского района на 2020-2025 годы (прилагается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Признать утратившими силу пункт 1 постановления администрации Ейского городского поселения Ейского района от 8 августа 2018 года № 629 "Об утверждении перечня муниципальных программ Ейского городского поселения Ейского района на 2019-2021 годы"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Общему отделу администрации Ейского городского поселения Ейского района (Ильиных) обеспечить размещение настоящего постановления на официальном сайте администрации Ейского городского поселения Ейского района в сети "Интернет"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>Постановление вступает в силу с 1 января 2020 года.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ложения настоящего постановления применяются, начиная с формирования проекта бюджета Ейского городского поселения Ейского района на 2020 год и плановый период 2021 и 2022 годов.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    В.В. Кульков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567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5E638858D7856BA6D54045DBDF428CCB2CAF744A97A4A7EAA7FA8E10F0XB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6:00Z</dcterms:created>
  <dc:creator>Val</dc:creator>
  <dc:description/>
  <cp:keywords/>
  <dc:language>en-US</dc:language>
  <cp:lastModifiedBy>User</cp:lastModifiedBy>
  <cp:lastPrinted>2019-08-01T09:47:00Z</cp:lastPrinted>
  <dcterms:modified xsi:type="dcterms:W3CDTF">2019-08-02T06:16:00Z</dcterms:modified>
  <cp:revision>2</cp:revision>
  <dc:subject/>
  <dc:title> </dc:title>
</cp:coreProperties>
</file>