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>
          <w:szCs w:val="28"/>
        </w:rPr>
        <w:t>Ейского городского поселения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 xml:space="preserve">Ейского района </w:t>
      </w:r>
    </w:p>
    <w:p>
      <w:pPr>
        <w:pStyle w:val="Normal"/>
        <w:ind w:left="5245" w:firstLine="5"/>
        <w:jc w:val="center"/>
        <w:rPr>
          <w:szCs w:val="28"/>
        </w:rPr>
      </w:pPr>
      <w:r>
        <w:rPr>
          <w:szCs w:val="28"/>
        </w:rPr>
        <w:t>от 30.07.2019 № 689</w:t>
      </w:r>
    </w:p>
    <w:p>
      <w:pPr>
        <w:pStyle w:val="Normal"/>
        <w:ind w:firstLine="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"/>
        <w:jc w:val="center"/>
        <w:rPr>
          <w:b/>
          <w:b/>
          <w:szCs w:val="28"/>
        </w:rPr>
      </w:pPr>
      <w:r>
        <w:rPr>
          <w:b/>
          <w:caps/>
          <w:szCs w:val="28"/>
        </w:rPr>
        <w:t>Перечень</w:t>
      </w:r>
      <w:r>
        <w:rPr>
          <w:b/>
          <w:szCs w:val="28"/>
        </w:rPr>
        <w:t xml:space="preserve"> </w:t>
      </w:r>
    </w:p>
    <w:p>
      <w:pPr>
        <w:pStyle w:val="Normal"/>
        <w:ind w:firstLine="5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программ Ейского городского </w:t>
      </w:r>
    </w:p>
    <w:p>
      <w:pPr>
        <w:pStyle w:val="Normal"/>
        <w:ind w:firstLine="5"/>
        <w:jc w:val="center"/>
        <w:rPr>
          <w:b/>
          <w:b/>
          <w:szCs w:val="28"/>
          <w:lang w:val="sr-CS"/>
        </w:rPr>
      </w:pPr>
      <w:r>
        <w:rPr>
          <w:b/>
          <w:szCs w:val="28"/>
        </w:rPr>
        <w:t>поселения Ейского района</w:t>
      </w:r>
      <w:r>
        <w:rPr>
          <w:b/>
          <w:szCs w:val="28"/>
          <w:lang w:val="sr-CS"/>
        </w:rPr>
        <w:t xml:space="preserve"> на 2020-2025 годы</w:t>
      </w:r>
    </w:p>
    <w:p>
      <w:pPr>
        <w:pStyle w:val="Normal"/>
        <w:ind w:firstLine="5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78"/>
        <w:gridCol w:w="2572"/>
        <w:gridCol w:w="3227"/>
      </w:tblGrid>
      <w:tr>
        <w:trPr>
          <w:trHeight w:val="10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Координатор программ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Исполнитель программы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униципальная программа Ейского городского поселения Ейского района "Социальная поддержка отдельных категорий граждан на 2020-2025 годы"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кого поселения Ейского района;</w:t>
              <w:br/>
              <w:t>Управление жилищно-коммунального хозяйства администрации Ейского городского поселения Ейского района;</w:t>
              <w:br/>
              <w:t>Муниципальное казенное учреждение "Центр городского хозяйства Ейского городского поселения Ейского района"</w:t>
            </w:r>
          </w:p>
        </w:tc>
      </w:tr>
      <w:tr>
        <w:trPr>
          <w:trHeight w:val="2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униципальная программа Ейского городского поселения Ейского района "Комплексное развитие архитектуры, землеустройства и транспорта на 2020-2025 годы"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правление архитектуры и градостроительства  администрации Ейского городского поселения Ейского района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кого поселения Ейского района;</w:t>
              <w:br/>
              <w:t>Управление архитектуры и градостроительства администрации Ейского городского поселения Ейского района;</w:t>
              <w:br/>
              <w:t>Муниципальное казенное учреждение "Центр городского хозяйства Ейского городского поселения Ейского района";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Управление имущественных и земельных отношений   администрации Ейского городского поселения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Ейского района</w:t>
            </w:r>
          </w:p>
        </w:tc>
      </w:tr>
      <w:tr>
        <w:trPr>
          <w:trHeight w:val="18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униципальная программа Ейского городского поселения Ейского района "Развитие жилищно-коммунального хозяйства на 2020-2025 годы"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;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;</w:t>
              <w:br/>
              <w:t>Муниципальное казенное учреждение "Центр городского хозяйства Ейского городского поселения Ейского района"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униципальная программа Ейского городского поселения Ейского района "Социально-экономическое и территориальное развитие Ейского городского поселения Ейского района на 2020-2025 годы"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кого поселения Ейского района;</w:t>
              <w:br/>
              <w:t>Управление жилищно-коммунального хозяйства администрации Ейского городского поселения Ейского района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униципальная программа Ейского городского поселения Ейского района "Доступная среда на 2020-2025 годы"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кого поселения Ейского района (отдел культуры и молодежной политики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йского городского поселения Ейского района;</w:t>
              <w:br/>
              <w:t xml:space="preserve">Муниципальное казенное учреждение "Центр городского хозяйства </w:t>
            </w:r>
          </w:p>
          <w:p>
            <w:pPr>
              <w:pStyle w:val="Normal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йского городского поселения Ейского района";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учреждение  культуры "Ейский  городской  центр  народной  культуры"</w:t>
            </w:r>
            <w:r>
              <w:rPr/>
              <w:t xml:space="preserve">; </w:t>
            </w:r>
            <w:r>
              <w:rPr>
                <w:sz w:val="24"/>
                <w:szCs w:val="24"/>
              </w:rPr>
              <w:t>Муниципальное бюджетное учреждение культуры  "Ейская централизованная библиотечная система";</w:t>
            </w:r>
          </w:p>
          <w:p>
            <w:pPr>
              <w:pStyle w:val="Normal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"Ейский историко-краеведческий музей им. В.В. Самсонова"</w:t>
            </w:r>
          </w:p>
        </w:tc>
      </w:tr>
      <w:tr>
        <w:trPr>
          <w:trHeight w:val="28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униципальная программа Ейского городского поселения Ейского района "Развитие, содержание улично-дорожной сети и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обеспечение безопасности дорожного движения на 2020-2025 годы "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Управление жилищно-коммунального хозяйства администрации Ейского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ородского поселения Ейского район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униципальное казенное учреждение "Центр городского хозяйства Ейского городского поселения Ейского района"</w:t>
            </w:r>
          </w:p>
        </w:tc>
      </w:tr>
      <w:tr>
        <w:trPr>
          <w:trHeight w:val="10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униципальная программа Ейского городского поселения Ейского района "Энергосбережение и повышение энергетической эффективности на 2020-2025 годы"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правление жилищно-коммунального хозяйства Ейского городского поселения Ейского район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Управление жилищно-коммунального хозяйства администрации Ейского городского поселения Ейского района; Муниципальное унитарное предприятие Ейского городского поселения Ейского района "Комбинат-коммунально-бытовых  услуг"; управляющие организации, товарищества собственников жилья,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товарищества собственников недвижимости, жилищно-строительные кооперативы</w:t>
            </w:r>
          </w:p>
        </w:tc>
      </w:tr>
      <w:tr>
        <w:trPr>
          <w:trHeight w:val="10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униципальная программа Ейского городского поселения Ейского района "Формирование совре-менной городской сре-ды на 2018-2024 годы"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правление жилищно-коммунального хозяйства Ейского городского поселения Ейского район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униципальное казенное учреждение "Центр городского хозяйства Ейского городского поселения Ейского района".</w:t>
            </w:r>
          </w:p>
        </w:tc>
      </w:tr>
      <w:tr>
        <w:trPr>
          <w:trHeight w:val="20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униципальная программа Ейского городского поселения Ейского района "Охрана земель на территории Ейского городского поселения Ейского района на 2020-2025 годы"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26"/>
                <w:szCs w:val="26"/>
              </w:rPr>
              <w:t xml:space="preserve">Управление жилищно-коммунального хозяйства администрации Ейского городского поселения Ейского района; </w:t>
            </w:r>
          </w:p>
          <w:p>
            <w:pPr>
              <w:pStyle w:val="Normal"/>
              <w:ind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 контроля администрации Ейского городского поселения Ейского района;</w:t>
            </w:r>
          </w:p>
          <w:p>
            <w:pPr>
              <w:pStyle w:val="Normal"/>
              <w:ind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организации деятельности Широчанского сельского округа</w:t>
            </w:r>
          </w:p>
        </w:tc>
      </w:tr>
      <w:tr>
        <w:trPr>
          <w:trHeight w:val="20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униципальная программа Ейского городского поселения Ейского района "Развитие культуры и молодёжной политики на 2020-2025 годы"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кого поселения Ейского района (отдел культуры и молодежной политики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кого поселения Ейского района;</w:t>
              <w:br/>
              <w:t>Муниципальное казенное учреждение "Центр по обеспечению деятельности учреждений культуры";</w:t>
              <w:br/>
              <w:t>Бюджетные учреждения культуры и молодежной политики;</w:t>
            </w:r>
          </w:p>
        </w:tc>
      </w:tr>
      <w:tr>
        <w:trPr>
          <w:trHeight w:val="8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униципальная программа Ейского городского поселения Ейского района "Гармонизация межэтнических  и межкультурных отношений в Ейском городском поселении Ейского района на 2020-2025 годы"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кого поселения Ейского района (отдел культуры и молодежной политики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Бюджетные учреждения культуры и молодежной политики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униципальная программа Ейского городского поселения Ейского района "Развитие санаторно-курортного и туристического комплекса на 2020-2025 годы"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кого поселения Ейского района (отдел торговли и курортов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униципальная программа Ейского городского поселения Ейского района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"Поддержка субъектов малого и среднего  предпринимательства в Ейском городском поселении Ейского района на 2020-2025 годы"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Администрация Ейского городского поселения Ейского района (финансово-экономический  отдел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Функциональные (отраслевые) органы администрации Ейского городского поселения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Ейского района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униципальная программа Ейского городского поселения Ейского района "Обеспечение безопасности населения на 2020-2025 годы"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- кого поселения Ейского района (отдел по делам гражданской обороны и чрезвычайным ситуациям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униципальная программа Ейского городского поселения Ейского района "Повышение эффективности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управления муниципальной собственностью на 2020-2025 годы"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Управление имущественных и земельных отношений администрации Ейского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ородского поселения Ейского район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кого поселения Ейского района;</w:t>
              <w:br/>
              <w:t xml:space="preserve">Управление имущественных и земельных отношений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и Ейского городского поселения Ейского района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униципальная программа Ейского городского поселения Ейского района "Развитие гражданского общества на 2020-2025 годы"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- ского поселения Ейского района (общий отдел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</w:tr>
    </w:tbl>
    <w:p>
      <w:pPr>
        <w:pStyle w:val="Normal"/>
        <w:ind w:firstLine="5"/>
        <w:jc w:val="center"/>
        <w:rPr/>
      </w:pPr>
      <w:r>
        <w:rPr/>
      </w:r>
    </w:p>
    <w:p>
      <w:pPr>
        <w:pStyle w:val="Normal"/>
        <w:ind w:firstLine="5"/>
        <w:jc w:val="center"/>
        <w:rPr/>
      </w:pPr>
      <w:r>
        <w:rPr/>
      </w:r>
    </w:p>
    <w:p>
      <w:pPr>
        <w:pStyle w:val="Normal"/>
        <w:ind w:firstLine="5"/>
        <w:jc w:val="left"/>
        <w:rPr/>
      </w:pPr>
      <w:r>
        <w:rPr/>
        <w:t xml:space="preserve">Начальник </w:t>
      </w:r>
    </w:p>
    <w:p>
      <w:pPr>
        <w:pStyle w:val="Normal"/>
        <w:ind w:firstLine="5"/>
        <w:jc w:val="left"/>
        <w:rPr/>
      </w:pPr>
      <w:r>
        <w:rPr/>
        <w:t xml:space="preserve">финансово-экономического отдела </w:t>
        <w:tab/>
        <w:tab/>
        <w:tab/>
        <w:tab/>
        <w:t xml:space="preserve">      З.В. Журав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17:00Z</dcterms:created>
  <dc:creator>A</dc:creator>
  <dc:description/>
  <cp:keywords/>
  <dc:language>en-US</dc:language>
  <cp:lastModifiedBy>User</cp:lastModifiedBy>
  <cp:lastPrinted>2019-08-01T11:20:00Z</cp:lastPrinted>
  <dcterms:modified xsi:type="dcterms:W3CDTF">2019-08-02T06:17:00Z</dcterms:modified>
  <cp:revision>2</cp:revision>
  <dc:subject/>
  <dc:title/>
</cp:coreProperties>
</file>