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4 сентября 2018 года № 58/4</w:t>
      </w:r>
    </w:p>
    <w:p>
      <w:pPr>
        <w:pStyle w:val="Style17"/>
        <w:ind w:left="851" w:right="85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Ейского городского поселения Ейского района от 29 сентября 2017 года № 44/6 </w:t>
      </w:r>
      <w:r>
        <w:rPr>
          <w:rFonts w:cs="Times New Roman" w:ascii="Times New Roman" w:hAnsi="Times New Roman"/>
          <w:b/>
          <w:sz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 Ейского городского поселения Ейского района</w:t>
      </w:r>
      <w:r>
        <w:rPr>
          <w:rFonts w:cs="Times New Roman" w:ascii="Times New Roman" w:hAnsi="Times New Roman"/>
          <w:b/>
          <w:sz w:val="28"/>
        </w:rPr>
        <w:t>"</w:t>
      </w:r>
    </w:p>
    <w:p>
      <w:pPr>
        <w:pStyle w:val="Style17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№ 131-ФЗ  "Об общих принципах организации местного самоуправления в Российской Федерации"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 следующие 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ункте 1.3 раздела 1 слова "и прилегающих к ним территориях"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дпункт 48 пункта 1.6 раздела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48) самовольная установка - установка временных строений и соору-жений на земельных участках общего пользования, находящихся в государ-ственной или муниципальной собственности, произведенная при отсутствии разрешения на установку, выданного в соответствии со статьями 39.33 - 39.36 Земельного кодекса Российской Федерации, либо при отсутствии правоуста-навливающих (правоудостоверяющих) документов, дающих право на исполь-зование земельного участка под данным строением или сооружением;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здел 1 дополнить пунктом 1.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"1.10. Порядок общественного участия в процессе благоустрой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1. Участниками деятельности по благоустройству могут выступ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население городского поселения, которое формирует запрос на благоустройство и принимает участие в оценке предлагаемых решений (в отдельных случаях жители муниципальных образований участвуют в выполнении работ); жители могут быть представлены общественными организациями и объединения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редставители администрации Ейского городского поселения Ейско-го района и ее отраслевых органов, которые формируют техническое задание, выбирают исполнителей и обеспечивают финансирование в пределах своих полномоч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хозяйствующие субъекты, осуществляющие деятельность на терри-тории городского поселения, которые могут участвовать в формировании запроса на благоустройство, а также в финансирован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представители  профессионального  сообщества,  в  том  числе ландшафтные архитекторы, специалисты по благоустройству и озеленению, архитекторы и дизайнеры, разрабатывающие концепции и проекты благоустройства, рабочую документац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сполнители работ, специалисты по благоустройству и озеленению, в том числе возведению малых архитектурных фор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ины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0.2. Участие жителей может быть прямым или опосредованным через общественные организации, в том числе организации, объединяющие профессиональных проектировщиков - архитекторов, ландшафтных архи-текторов, дизайнеров, а также ассоциации и объединения предпринимателей. Оно осуществляется путем инициирования проектов благоустройства, участия в обсуждении проектных решений и, в некоторых случаях, реализации принятия ре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0.3. Обеспечение  качества  городской  среды  при  реализации проектов благоустройства территорий может достигаться путем реализации следующих принципов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нцип функционального разнообразия - насыщенность территории микрорайона (квартала, жилого комплекса) разнообразными социальными и коммерческими сервисами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нцип комфортной организации пешеходной среды - создание в муниципальном образовании условий для приятных, безопасных, удобных пешеходных прогулок; привлекательность пешеходных прогулок обеспечи-вается путем совмещения различных функций (транзитная, коммуника-ционная, рекреационная, потребительская) на пешеходных маршрутах; целесообразно обеспечить доступность пешеходных прогулок для различных категорий граждан, в том числе для маломобильных групп граждан при различных погодных условиях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инцип комфортной мобильности - наличие у жителей сопостави-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(личный автотранспорт, различные виды общественного транспорта, велосипед)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цип комфортной среды для общения - гармоничное размещение в населенном пункте территории муниципального образования, которые постоянно и без платы за посещение доступны для населения, в том числе площади, набережные, улицы, пешеходные зоны, скверы, парки (далее - общественные пространства) и территорий с ограниченным доступом посторонних людей, предназначенных для уединенного общения и проведения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ени (далее - приватное пространство)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ринцип насыщенности общественных и приватных пространств разнообразными элементами природной среды (зеленые насаждения, водные объекты и др.) различной площади, плотности территориального размещения и пространственной организации в зависимости от функционального назначения части территории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10.4. Реализация  принципов  комфортной  среды  для  общения  и комфортной пешеходной среды предполагает создание условий для защиты общественных и приватных пространств от вредных факторов среды (шум, пыль, загазованность) эффективными архитектурно-планировочными приемами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Реализацию комплексных проектов благоустройства рекомендуется осуществлять с привлечением собственников земельных участков, находя-щихся в непосредственной близости от территории комплексных проектов благоустройства и иных заинтересованных сторон (застройщиков, управляю-щих организаций, объединений граждан и предпринимателей, собственников и арендаторов коммерческих помещений в прилегающих зданиях), в том числе с использованием механизмов государственно-частного партнерства. Рекомен-дуется разработка единых или согласованных проектов благоустройства для связанных между собой территорий поселений, расположенных на участках, имеющих разных владельце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0.5. Все решения, касающиеся благоустройства и развития террито-рий, принимаются открыто и гласно, с учетом мнения жителей соответствую-щих территорий и иных заинтересованных лиц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10.6. Для осуществления участия граждан и иных заинтересованных лиц в процессе принятия решений и реализации проектов комплексного бла-гоустройства используются следующие формы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) совместное определение целей и задач по развитию территории, инвентаризация проблем и потенциалов среды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) определение основных видов активностей, функциональных зон общественных пространств; при этом возможно определение нескольких преимущественных видов деятельности для одной и той же функциональной зоны (многофункциональные зоны)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)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-              лов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) консультации в выборе типов покрытий, с учетом функционального зонирования территории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) консультации по предполагаемым типам озеленения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) консультации по предполагаемым типам освещения и осветитель-ного оборудования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участие в разработке проекта, обсуждение решений с архитекторами, ландшафтными архитекторами, проектировщиками и другими профильными специалистами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) одобрение проектных решений участниками процесса проектирова-ния и будущими пользователями, включая местных жителей, собственников соседних территорий и других заинтересованных лиц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осуществление общественного контроля над процессом реализации проекта, включая как возможность для контроля со стороны любых заинтере-сованных сторон, так и формирование рабочей группы, общественного совета проекта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) осуществление общественного контроля над процессом эксплуата-ции территории, включая как возможность для контроля со стороны любых заинтересованных сторон, региональных центров общественного контроля, так и формирование рабочей группы, общественного совета проекта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10.7. Информирование осуществляется путем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) размещения информации на официальном сайте администрации Ейского городского поселения Ейского района  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) опубликования информации в местных средствах массовой инфор-мации, охватывающих широкий круг людей разных возрастных групп и потенциальные аудитории проекта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) вывешивания  афиш  и  объявлений  на  информационных  досках  в подъездах жилых домов, расположенных в непосредственной близости к проектируемому объекту (дворовой территории, общественной территории), а также на специальных стендах на самом объекте; в наиболее посещаемых местах (общественные и торгово-развлекательные центры, знаковые места и площадки), в холлах значимых и социальных инфраструктурных объектов, расположенных по соседству с проектируемой территорией или на ней (поликлиники, дома культуры, библиотеки, спортивные центры), на площадке проведения общественных обсуждений (в зоне входной группы, на специаль-ных информационных стендах)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) индивидуальных  приглашений  участников  встречи  лично,  по электронной почте или по телефону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) использование социальных сетей и интернет-ресурсов для обеспече-ния донесения информации до различных общественных объединений и профессиональных сообществ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10.8. Участие лиц, осуществляющих предпринимательскую деятель-ность, в реализации комплексных проектов благоустройства заклю-                         чается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) в создании и предоставлении разного рода услуг и сервисов для посетителей общественных пространств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) в приведении в соответствие с требованиями проектных решений фасадов, принадлежащих или арендуемых объектов, в том числе размещенных на них вывесок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) в строительстве, реконструкции, реставрации объектов недвижимо-сти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) в производстве или размещении элементов благоустройства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в комплексном благоустройстве отдельных территорий, прилегаю-щих к территориям, благоустраиваемым за счет средств местного бюджета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) в организации мероприятий, обеспечивающих приток посетителей на создаваемые общественные пространства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) в  организации  уборки  благоустроенных  территорий,  предоставле- нии средств для подготовки проектов или проведения творческих конкурсов на разработку архитектурных концепций общественных пространств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в иных формах.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абзац третий пункта 2.3.10 подраздела 2.3 раздела 2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Ответственность за нарушение правил содержания, охраны зеленого фонда и производства работ в зоне зеленого фонда на территории городского поселения предусмотрена статьей 7.2 Закона Краснодарского края от 23 июля 2003 года № 608-КЗ "Об административных правонарушениях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ункт 9.2.2 раздела 9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9.2.2. Границы прилегающих территорий определяются в соответствии с порядком, установленным законом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, пользователи, владельцы зданий, строений, сооружений, земельных участков вправе заключить с администрацией Ейского городского поселения Ейского района договор на содержание и благоустройство приле-гающей к их объекту недвижимости территории.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подраздел 9.3 раздела 9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9.3. Порядок сбора от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. Порядок сбора и вывоза твердых коммунальных отходов, в том числе их раздельный сбор, образующихся в жилых помещениях в процессе потребления физическими лицами, отходов, образующихся в процессе деятельности юридических лиц, индивидуальных предпринимателей, и подобных по составу указанным отходам на территории Ейского городского поселения Ейского района регулируется Порядком сбора (в том числе раздель-ного) твердых коммунальных отходов на территории  Краснодарского края, утвержденным постановлением главы администрации (губернатора) Красно-дарского края от 20 января 2017 года № 48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2. Вывоз отходов, образовавшихся во время ремонта, рекомендуется осуществлять в специально отведенные для этого места лицам, произво-дившим этот ремонт, самостоятельно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ено складирование отходов, образовавшихся во время ремонта, в места временного хранения отходо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3.3. </w:t>
      </w:r>
      <w:r>
        <w:rPr>
          <w:color w:val="000000"/>
          <w:sz w:val="28"/>
          <w:szCs w:val="28"/>
        </w:rPr>
        <w:t>Сбор  строительных  отходов,  в  том  числе  грунта,  на  объектах строительства, ремонта и реконструкции производится в специально отведен-ных местах, определяемых проектом производства работ, до накопления транспортных партий с последующим вывозом на полигоны захоронения отходов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4. Заказчик и (или) подрядчик в соответствии с условиями договора подряда в процессе строительства, реконструкции, капитального ремонта обязаны обеспечить: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ю сбора, вывоза промышленных отходов, в том числе строительных отходов и грунта;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ку контейнеров, бункеров-накопителей;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устройство подъездных пу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3.5. Сбор и временное хранение отходов, образующихся в результате жизнедеятельности собственников индивидуальных жилых домов, могут осуществлять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собственные стандартные контейнеры, установленные на террито-рии домовла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ндартные контейнеры (или бункеры-накопители), установлен-ные на специальных контейнерных площадк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6. В случае отсутствия мест временного хранения отходов (при бесконтейнерной системе удаления отходов) сбор отходов осуществляется непосредственно в специализированные автомаши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вижение мусороуборочной техники, осуществляющей сбор отходов от населения, производится в строгом соответствии с графиками, согласован-ными управлением ЖКХ, содержащими сведения о периодичности, времени движения и пунктах остановок мусороуборочной техн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оставление услуг по вывозу твердых и жидких бытовых отходов осуществляется 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едоставления услуг по вывозу твердых и жидких бытовых отходов, утвержденными Постановлением Прави-тельства Российской Федерации от 10 февраля 1997 года № 15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 на территории городского поселения осуществляется с 6.00 ча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7. Собственники индивидуальных жилых домов обяз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кладировать  отходы,  в  том  числе  крупногабаритные,  только  в местах временного хранения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бесконтейнерной системе удаления отходов - самостоятельно перегружать отходы из своей тары в мусоровоз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8. Организация,  осуществляющая  управление  многоквартирным домом, товарищество собственников жилья, жилищный кооператив, иной специализированный потребительский кооператив, собственники помещений в многоквартирном доме, осуществляющие непосредственное управление домом, исполняют функции заказчика на вывоз отходов потребления, смета и органических отходов от многоквартирных жилых домов, осуществляют контроль за выполнением графика удаления отходов, обеспечивают сво-бодный подъезд и освещение площадок с контейнерами и мусоросбо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многоквартирных домов обязаны складиро-вать отходы, в том числе крупногабаритные, только в местах временного хранения от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9. Сбор и временное хранение отходов, образующихся в результате хозяйственной деятельности индивидуальных предпринимателей и юриди-ческих лиц, осуществляются силами указанных лиц на специально оборудо-ванных для этих целей ме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отходов, образующихся в результате деятельности индивидуальных предпринимателей и юридических лиц, осуществляются на договорной основе лицами, осуществляющими деятельность в соответствии               с законодательством Российской Федерации, либо собственными силами в установленном законодательств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10. Сбор и вывоз отходов от киосков, лотков и других объектов, не снабженных контейнерами, осуществляются на основании соответствующего договора между заказчиком и исполнителем услу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отходов самостоятельно перегружают отходы из своей тары в мусоровозы исполни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1. Отходы,  образующиеся  в  садоводческих,  огороднических  и дачных некоммерческих объединениях граждан (далее - садоводческие объединения), гаражно-строительных кооперативах, складируются на контей-нерных площадках, размещаемых на территории садоводческого объединения, гаражно-строительного кооперати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отходов с территории садоводческих объединений, гаражно-строительных кооперативов осуществляются на основании договора с лицом, осуществляющим деятельность в соответствии с законодательством Российской Федерации, либо организуются собственными силами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2.  Отработанные горюче-смазочные материалы (ГСМ), автошины, аккумуляторы, иные токсичные отходы, металлолом собираются в специально оборудованные в соответствии с требованиями санитарно-</w:t>
      </w:r>
      <w:r>
        <w:rPr>
          <w:color w:val="000000"/>
          <w:sz w:val="28"/>
          <w:szCs w:val="28"/>
        </w:rPr>
        <w:t xml:space="preserve">эпидемиологи-ческих </w:t>
      </w:r>
      <w:hyperlink r:id="rId3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и нормативов СанПиН 2.1.7.1322-03 "Гигиенические требова-ния к размещению и обезвреживанию отходов производства и потребления", утвержденных Постановлением Главного государственного санитарного врача Российской Федерации от 30 апреля 2003 года № 80, места и в обязательном порядке по мере накопления передаются для утилизации в специализиро-ванные организации или пункты прием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.3.13. При очистке смотровых колодцев, подземных коммуникаций грунт, мусор, нечистоты рекомендуется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4. Организация   контейнерных   площадок   осуществляется   в соответствии с разделом 6 Порядка сбора (в том числе раздельного) твердых коммунальных отходов на территории Краснодарского края, утвержденного постановлением главы администрации (губернатора) Краснодарского края от 20 января 2017 года № 4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борку территорий за границами контейнерной площадки организуют собственники, владельцы или пользователи земельных уча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5. Сбор и вывоз жидких отходов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бора жидких отходов от неканализованных зданий устраиваются дворовые помойницы, которые должны иметь водонепроницаемый выгреб                     для совместного сбора туалетных и помойных нечистот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воровых уборных выгреб может быть общим. Глубина выгреба зависит от уровня грунтовых вод, но не должна быть более 3 м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уборные должны быть удалены от жилых зданий, детских учреждений, школ, площадок для игр детей и отдыха населения  на расстояни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менее 20 и не более 100 м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централизованного водоснабжения дворовые уборные должны быть удалены от колодцев и каптажей родников на расстояние не менее 50 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 территории частного домовладения места расположения мусоро-сборников, дворовых туалетов и помойных ям должны определяться домовла-дельцами, разрыв может быть сокращен до 8 - 10 метров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усоросборники, дворовые туалеты и помойные ямы должны быть расположены на расстоянии не менее 4 метров от границ участка домовла-дени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Сбор жидких отходов от предприятий, организаций, учреждений и индивидуальных жилых домов осуществляется в соответствии с санитарными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и нормами СанПиН 42-128-4690-88 "Санитарные правила содержа-ния территории населенных мест", утвержденными Главным государственным санитарным врачом СССР от 5 августа 1988 года № 4690-88, в канализа-ционную сеть с последующей очисткой на очистных сооружениях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канализационной сети отвод бытовых стоков допускается в водонепроницаемый выгреб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жидких отходов производится специализированными организа-циями, осуществляющими деятельность в соответствии с законодательством Российской Федерации, на договорной основ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ственники, владельцы жилых помещений обязаны обеспечить подъезд специального транспорта непосредственно к мусоросборникам и выгребным яма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овка устройств наливных помоек, разлив помоев и нечистот за территорией домов и улиц запреще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3.16. Чрезвычайно опасные ртутьсодержащие отходы первого класса опасности (использованные осветительные приборы - люминесцентные и ртутные лампы; отработанные ртутьсодержащие приборы и оборудование - термометры, манометры и т.д.) подлежат обязательной сдаче для демеркури-зации в организацию, имеющую лицензию на соответствующий вид деятель-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бор трупов павших животных, отходов боен и других биологических отходов до</w:t>
      </w:r>
      <w:r>
        <w:rPr>
          <w:color w:val="000000"/>
          <w:sz w:val="28"/>
          <w:szCs w:val="28"/>
        </w:rPr>
        <w:t xml:space="preserve">лжен производиться в соответствии с ветеринарно-санитарными </w:t>
      </w:r>
      <w:hyperlink r:id="rId5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сбора, утилизации и уничтожения биологических отходов, утвержденными Главным государственным ветеринарным инспектором Российской Федерации от 4 декабря 1995 года № 13-7-2/46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отходов лечебно-профилактических учреждений с классами опасности А, Б, В, Г, Д должен осуществляться в соответствии с санитарными </w:t>
      </w:r>
      <w:hyperlink r:id="rId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и нормами СанПиН 2.1.7.2790-10 "Санитарно-эпидемиологические требов</w:t>
      </w:r>
      <w:r>
        <w:rPr>
          <w:sz w:val="28"/>
          <w:szCs w:val="28"/>
        </w:rPr>
        <w:t>ания к обращению с медицинскими отходами", утвержденными Поста-новлением Главного государственного санитарного врача Российской Федера-ции от 9 декабря 2010 года № 16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ы содержания животных и птиц (навоз, помет) собираются                на  специально  оборудованных  водонепроницаемых  площадках  и  вывозя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 отведенные м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3.17. За несоблюдение экологических и санитарно-эпидемиологиче-ских требований при сборе, накоплении, использовании, обезвреживании, транспортировании, размещении и ином обращении с отходами производства и потребления статьями 6.3 и 8.2 Кодекса Российской Федерации об админи-стративных правонарушениях предусмотрена административная ответствен-ность.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) в пункте 10.4.5 подраздела 10.4 раздела 10 абзац второй исключить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) пункт 10.6.4 подраздела 10.6 раздела 10 дополнить абзацем следую-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егулировка и закрытие крышек люков, ремонт и очистка люков и приемных колодцев производятся организацией или физическим лицом, в собственности, владении, пользовании или эксплуатации которых находятся данные коммуникации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  <w:bookmarkStart w:id="0" w:name="_GoBack"/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подпункт 8 пункта 11.1 раздела 1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8) складировать твердые коммунальные отходы вне контейнеров или в контейнеры, не предназначенные для таких видов отходов, за исключением случаев, установленных законодательством Российской Федерации и Красно-дарского края;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) пункт 11.1 раздела 11 дополнить подпунктами 20 - 26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20) складировать в контейнера горящие, раскаленные или горячие отходы, крупногабаритные отходы, снег и лед, осветительные приборы и электрические лампы, содержащие ртуть, батареи и аккумуляторы, медицин-ские отходы, а также иные отходы, которые могут причинить вред жизни и здоровью лиц, осуществляющих погрузку (разгрузку) контейнеров, повредить контейнеры, мусоровозы или нарушить режим работы объектов по обработке, обезвреживанию, захоронению твердых коммунальных отход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1) повреждение, опрокидывание или перемещение в другие места размещенных в установленном порядке во дворах, на улицах и площадях, в парках и скверах, в иных общественных местах скамеек, оборудования детских площадок, контейнеров для бытовых отходов и урн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) выбрасывание бытового мусора в подъездах и во дворах жилых домов, на улицах и площадях, в парках и скверах, в других общественных местах и в общественном транспорт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) производство работ, связанных с разрытием на землях общего пользования территорий  городского поселения при отсутствии ордера на проведение земляных рабо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4) повреждение или самовольное изменение фасадов зданий, огражде-ний или иных расположенных на территории городского поселения  объектов благоустройства, самовольное нанесение на них надписей и рисунков, размещения на них рекламных, информационных и агитационных материал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осуществление мытья автомототранспортных средств во дворах многоквартирных жилых домов и на придомовых территориях, на улицах и тротуарах,  в  парках  и  скверах,  на берегах  рек  и  водоемов,  расположен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6) постоянное или временное размещение транспортных средств на детских площадках, а также их стоянка, препятствующая вывозу твердых коммунальных отходов.</w:t>
      </w:r>
      <w:r>
        <w:rPr>
          <w:color w:val="000000"/>
          <w:sz w:val="28"/>
          <w:szCs w:val="28"/>
        </w:rPr>
        <w:t>"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1) в подпункте 7 пункта 11.3 раздела 11 слова "вне элементов улично-дорожной сети" исключить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пункт 12.2 раздела 12 изложить в следующей редакции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12.2. За  нарушение  настоящих  Правил  виновные  лица  могут  быть привлечены к административной ответственности по статье 3.2 Закона Красно-дарского края  от 23 июля 2003 года № 608-КЗ "Об административных право-нарушениях", кроме случаев, когда административная ответственность за нарушением норм, содержащихся в Правилах, предусмотрена Кодексом Российской Федерации об административных правонарушениях, Законом Краснодарского края от 23 июля 2003 года № 608-КЗ "Об  административных правонарушениях", за исключением статьи 3.2  Закона Краснодарского края от 23 июля 2003 года № 608-КЗ "Об административных правонарушениях"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Решение вступает в силу со дня его опубликования </w:t>
      </w:r>
      <w:r>
        <w:rPr>
          <w:rFonts w:cs="Times New Roman" w:ascii="Times New Roman" w:hAnsi="Times New Roman"/>
          <w:sz w:val="28"/>
          <w:szCs w:val="28"/>
        </w:rPr>
        <w:t>на официальном сайте "municipalnyjvestnik" в информационно-телекоммуникационной сети "Интерн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29"/>
        <w:gridCol w:w="325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  Ейского  городского поселения Ейского района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Десятниченк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86"/>
        <w:gridCol w:w="3247"/>
      </w:tblGrid>
      <w:tr>
        <w:trPr>
          <w:trHeight w:val="78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азымов</w:t>
            </w:r>
          </w:p>
        </w:tc>
      </w:tr>
    </w:tbl>
    <w:p>
      <w:pPr>
        <w:pStyle w:val="ConsPlusCel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C1AF2D385FC9EB718A85246C8A4659092312E32347A16B0AF2541E0C6C57FBE9BE594CA7132s7bDM" TargetMode="External"/><Relationship Id="rId3" Type="http://schemas.openxmlformats.org/officeDocument/2006/relationships/hyperlink" Target="consultantplus://offline/ref=895C1AF2D385FC9EB718A85246C8A4659191342D32347A16B0AF2541E0C6C57FBE9BE594CA7132s7bCM" TargetMode="External"/><Relationship Id="rId4" Type="http://schemas.openxmlformats.org/officeDocument/2006/relationships/hyperlink" Target="consultantplus://offline/ref=895C1AF2D385FC9EB718A85246C8A46594933727333F271CB8F62943E7sCb9M" TargetMode="External"/><Relationship Id="rId5" Type="http://schemas.openxmlformats.org/officeDocument/2006/relationships/hyperlink" Target="consultantplus://offline/ref=895C1AF2D385FC9EB718A85246C8A4659292362B3B347A16B0AF2541sEb0M" TargetMode="External"/><Relationship Id="rId6" Type="http://schemas.openxmlformats.org/officeDocument/2006/relationships/hyperlink" Target="consultantplus://offline/ref=895C1AF2D385FC9EB718A85246C8A465949236263E37271CB8F62943E7C99A68B9D2E995CA71337EsDb7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51:00Z</dcterms:created>
  <dc:creator>User</dc:creator>
  <dc:description/>
  <cp:keywords/>
  <dc:language>en-US</dc:language>
  <cp:lastModifiedBy>User33</cp:lastModifiedBy>
  <cp:lastPrinted>2018-09-04T14:31:00Z</cp:lastPrinted>
  <dcterms:modified xsi:type="dcterms:W3CDTF">2018-09-05T11:07:00Z</dcterms:modified>
  <cp:revision>13</cp:revision>
  <dc:subject/>
  <dc:title/>
</cp:coreProperties>
</file>