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Совета Ейского городского поселения</w:t>
      </w:r>
    </w:p>
    <w:p>
      <w:pPr>
        <w:pStyle w:val="Style18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 от 24 декабря 2019 года № 7/3</w:t>
      </w:r>
    </w:p>
    <w:p>
      <w:pPr>
        <w:pStyle w:val="Style18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      № 131-ФЗ  "Об общих принципах организации местного самоуправления в Российской Федерации",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 следующие изменения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дополнить пункт 1.6 раздела 1 приложения подпунктом 66 следую-щего содержания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66) </w:t>
      </w:r>
      <w:r>
        <w:rPr>
          <w:rFonts w:cs="Times New Roman" w:ascii="Times New Roman" w:hAnsi="Times New Roman"/>
          <w:sz w:val="28"/>
        </w:rPr>
        <w:t>неэксплуатируемое транспортное средство - транспортное средство, на котором отсутствуют элементы, предусмотренные его конструкцией (стекла салона, колеса, элементы кузова), имеются внешние видимые повреждения и деформации, при которых исключается его эксплуатация.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 xml:space="preserve">;  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ункт 2.7.3  подраздела 2.7 раздела 2 приложения дополнить абзацем следующего содержания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>Требования к внешнему виду сезонных объектов общественного питания, объектов торговли и объектов сферы услуг устанавливаются пра-вовым актом администрации Ейского городского поселения Ейского района.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8"/>
        <w:tabs>
          <w:tab w:val="clear" w:pos="708"/>
          <w:tab w:val="left" w:pos="90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ункт 2.8.2 подраздела 2.8 раздела 2 приложения дополнить абзацами следующего содержания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"Собственник (правообладатель) здания, строения, сооружения и иного объекта недвижимости за свой счет изготавливает, устанавливает и содержит в надлежащем состоянии знаки адресации указан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 внешнему виду знаков адресации и местам их установки определяются правовым актом администрации Ейского городского поселения Ей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   за    наличие,   размещение   и   содержание   знак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дресации несут собственники (правообладатели) зданий, строений, сооруже-ний и иного объекта недвижимости.";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) пункт 8.1.5 подраздела 8.1 раздела 8 приложения дополнить абзацем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Настенная конструкция размещается над входом либо над окнами, между 1 и 2 этажами (если занимаемый этаж - первый). Настенные конструкции должны быть выровнены по средней линии букв.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пункт 9.3.7 подраздела 9.3 раздела 9 приложения дополнить подпунктом 3 следующего содержа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) заключить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накопления.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) пункт 11.1 раздела 11 приложения дополнить подпунктами следую-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"</w:t>
      </w:r>
      <w:r>
        <w:rPr>
          <w:sz w:val="28"/>
        </w:rPr>
        <w:t>34)</w:t>
      </w:r>
      <w:r>
        <w:rPr>
          <w:rFonts w:eastAsia="Calibri"/>
          <w:sz w:val="28"/>
          <w:szCs w:val="28"/>
          <w:lang w:eastAsia="en-US"/>
        </w:rPr>
        <w:t xml:space="preserve"> производить выкладку товара, устанавливать столы, витрины, полки, холодильные витрины и шкафы на территориях, прилегающих к предприятиям торговли и общественного питания, в том числе у киосков, павильонов, палаток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5) самовольно устраивать различные пандусы и насыпи для въезда во дворы частных домовладений, а также поднимать уровень поверхности тротуара, препятствующий естественному стоку ливневых вод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6) наносить надписи на стены зданий, сооружений, малые архитектур-ные формы, уличное коммунальное оборудование, тротуары и иные объекты, не предназначенные для этих це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7) использование для стоянки, размещения неэксплуатируемых тран-спортных средств, а также для капитального ремонта транспортных средств, проезжей части улиц, проездов, тротуаров и других территорий общего пользования;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8) размещать на придомовых территориях многоквартирных домов объекты, не предназначенные для обслуживания, эксплуатации и благоустрой-ства данного дома, в том числе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-лей, бытовой техники, обуви, а также автостоянки.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его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1"/>
        <w:gridCol w:w="325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ль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886"/>
        <w:gridCol w:w="3379"/>
      </w:tblGrid>
      <w:tr>
        <w:trPr/>
        <w:tc>
          <w:tcPr>
            <w:tcW w:w="4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 xml:space="preserve">А.В. Бережной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Администратор</dc:creator>
  <dc:description/>
  <cp:keywords/>
  <dc:language>en-US</dc:language>
  <cp:lastModifiedBy>User33</cp:lastModifiedBy>
  <cp:lastPrinted>2019-12-24T10:33:00Z</cp:lastPrinted>
  <dcterms:modified xsi:type="dcterms:W3CDTF">2019-12-26T06:30:00Z</dcterms:modified>
  <cp:revision>67</cp:revision>
  <dc:subject/>
  <dc:title>ПОСТАНОВЛЕНИЕ</dc:title>
</cp:coreProperties>
</file>