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color w:val="FFFFFF"/>
        </w:rPr>
      </w:pPr>
      <w:r>
        <w:rPr>
          <w:color w:val="FFFFFF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jc w:val="right"/>
        <w:rPr>
          <w:b/>
          <w:b/>
        </w:rPr>
      </w:pPr>
      <w:r>
        <w:rPr>
          <w:b/>
          <w:color w:val="FFFFFF"/>
          <w:sz w:val="28"/>
          <w:szCs w:val="28"/>
        </w:rPr>
        <w:t>АД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_4.04.2025_____________                                                                          № _254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FFFF"/>
          <w:sz w:val="20"/>
          <w:lang w:val="sr-CS"/>
        </w:rPr>
      </w:pPr>
      <w:bookmarkStart w:id="2" w:name="_Hlk24107483"/>
      <w:r>
        <w:rPr>
          <w:color w:val="FFFFFF"/>
        </w:rPr>
        <w:t>Ейск</w:t>
      </w:r>
      <w:bookmarkEnd w:id="2"/>
    </w:p>
    <w:p>
      <w:pPr>
        <w:pStyle w:val="Normal"/>
        <w:jc w:val="center"/>
        <w:rPr>
          <w:b/>
          <w:b/>
          <w:bCs/>
          <w:color w:val="FFFFFF"/>
          <w:sz w:val="28"/>
          <w:szCs w:val="28"/>
          <w:lang w:val="sr-CS"/>
        </w:rPr>
      </w:pPr>
      <w:r>
        <w:rPr>
          <w:b/>
          <w:bCs/>
          <w:color w:val="FFFFFF"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б утверждении Положения о размещении нестационарных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торговых объектов и объектов по оказанию услуг на территории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Ейского городского поселения Ейского район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Земельным кодексом Российской Федерации, Гражданским кодексом Российской Федерации, Федеральными законами               от 6 октября 2003 года № 131-ФЗ «Об общих принципах организации местного самоуправления в Российской Федерации», от 24 июля 2007 года  № 209-ФЗ «О развитии малого и среднего предпринимательства в Российской Федерации», от 26 июля 2006 года  № 135-ФЗ «О защите конкуренции», от 28 декабря 2009 года № 381-ФЗ «Об основах государственного регулирования торговой деятельности в Российской Федерации», от 29 июля 1998 года № 135-ФЗ «Об оценочной деятельности в Российской Федерации», Уставом Ейского городского поселения Ейского района п о с т а н о в л я ю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. Утвердить Положение о размещении нестационарных торговых объектов и объектов по оказанию услуг на территории Ейского городского поселения Ейского района (прилагается)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. Признать утратившими силу постановления администрации Ейского городского поселения Ейского района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) от 21 февраля 2020 года № 131 «Об утверждении Положения о порядке размещения нестационарных торговых объектов на территории Ейского городского поселения Ейского района и организации мелкорозничной торговли в дни проведения праздничных мероприятий, имеющих краткосрочный характер»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) пункт 1 от 24 ноября 2022 года № 1119 «Об утверждении Положения о размещении нестационарных торговых объектов и объектов по оказанию услуг на территории Ейского городского поселения Ейского района»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3) от 25 мая 2023 года № 499 «О внесении изменений в постановление администрации Ейского городского поселения Ейского района от 24 ноября 2022 года № 1119 «Об утверждении Положения о размещении нестационарных торговых объектов и объектов по оказанию услуг на территории Ейского городского поселения Ейского района»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) от 19 декабря 2023 года № 1430 «О внесении изменений в постановление администрации Ейского городского поселения Ейского района от 24 ноября 2022 года № 1119 «Об утверждении Положения о размещении нестационарных торговых объектов и объектов по оказанию услуг на территории Ейского городского поселения Ейского района»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5) от 14 августа 2024 года № 1090 «О внесении изменения в постановление администрации Ейского городского поселения Ейского района от 24 ноября 2022 года № 1119 «Об утверждении Положения о размещении нестационарных торговых объектов и объектов по оказанию услуг на территории Ейского городского поселения Ейского района»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) от 8 октября 2024 года № 1200 «О внесении изменения в постановление администрации Ейского городского поселения Ейского района от 24 ноября 2022 года № 1119 «Об утверждении Положения о размещении нестационарных торговых объектов и объектов по оказанию услуг на территории Ейского городского поселения Ейского района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>3. Отделу по организационной работе администрации Ейского городского поселения Ейского района (Пащенко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9638" w:leader="none"/>
        </w:tabs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го района</w:t>
        <w:tab/>
        <w:tab/>
        <w:tab/>
        <w:t xml:space="preserve">                                                      Д.В. Квитовский    </w:t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4:05:00Z</dcterms:created>
  <dc:creator>Economika</dc:creator>
  <dc:description/>
  <cp:keywords/>
  <dc:language>en-US</dc:language>
  <cp:lastModifiedBy>User131</cp:lastModifiedBy>
  <cp:lastPrinted>2025-04-09T09:30:00Z</cp:lastPrinted>
  <dcterms:modified xsi:type="dcterms:W3CDTF">2025-04-10T06:10:00Z</dcterms:modified>
  <cp:revision>65</cp:revision>
  <dc:subject/>
  <dc:title>О проведении конкурса на право размещения объектов  нестационарной   мелкорозничной  торговли,  оказания  услуг на территории</dc:title>
</cp:coreProperties>
</file>