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               Ейского городского поселения              Ейского района</w:t>
            </w:r>
          </w:p>
          <w:p>
            <w:pPr>
              <w:pStyle w:val="Style15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3.2025                     № 231</w:t>
            </w:r>
          </w:p>
          <w:p>
            <w:pPr>
              <w:pStyle w:val="Style15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ёта предложений и участия граждан в обсуждении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чёта об исполнении бюджета Ейского городского поселения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Ейского района за 2024 год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Ейского городского поселения Ейского района со дня опубликования отчёта об исполнении бюджета Ейского городского поселения Ейского района за 2024 год (далее – отчёт об исполнении бюджета) вправе участвовать в его обсуждении в формах проведения собраний граждан по месту жительства,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отчета об исполнении бюджета </w:t>
      </w:r>
      <w:r>
        <w:rPr>
          <w:rFonts w:cs="Times New Roman" w:ascii="Times New Roman" w:hAnsi="Times New Roman"/>
          <w:sz w:val="28"/>
        </w:rPr>
        <w:t>в порядке, предусмотренном настоящим порядком,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а также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ение участниками слушаний в письменной форме своих рекомен-даций и предложений по вопросам слушаний осуществляется, начиная со второго рабочего дня, следующего за днем опубликования правового акта о назначении слушаний, и заканчивается не позднее чем за два дня до даты проведения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теме публичных слушаний принимаются комиссией в рабочие дни с 14.00 до 17.00 по адресу: г. Ейск, ул. Свердлова, 106, кабинет 19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несенные предложения регистрируются комиссией по проведению публичных слушаний (далее - комиссия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Предложения о внесении изменений в опубликованный отчёт об исполнении бюджета, выдвинутые населением на публичных слушаниях, указываются в итоговом документе публичных слуша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овать Конституции Российской Федерации, требованиям федерального законодательства и законодательства Краснодарского кра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обеспечивать однозначное толкование положений отчёта об исполнении бюджет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не допускать противоречие либо несогласованность с иными положе-ниями отчёта об исполнении бюдже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6. Предложения, внесённые с нарушением требований и сроков, преду-смотренных настоящим порядком, по решению комиссии могут быть оставле-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о итогам изучения, анализа и обобщения внесённых предложений комиссия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Заключение комиссии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комиссие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комиссией для внесения в текст отчета об исполнении бюдже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 Комиссия представляет в Совет Ейского городского поселения Ейско-го района свое заключение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0. Перед решением вопроса о принятии (включении в текст отчёта об исполнении бюджета) или отклонении предложений Совет Ейского городского поселения Ейского района заслушивает доклад уполномоченного члена комиссии о деятельности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75"/>
        <w:gridCol w:w="3334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 отдел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6:00Z</dcterms:created>
  <dc:creator>seg</dc:creator>
  <dc:description/>
  <cp:keywords/>
  <dc:language>en-US</dc:language>
  <cp:lastModifiedBy>User131</cp:lastModifiedBy>
  <cp:lastPrinted>2023-04-03T12:06:00Z</cp:lastPrinted>
  <dcterms:modified xsi:type="dcterms:W3CDTF">2025-03-28T08:46:00Z</dcterms:modified>
  <cp:revision>2</cp:revision>
  <dc:subject/>
  <dc:title>ПРИЛОЖЕНИЕ № 2</dc:title>
</cp:coreProperties>
</file>