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 22.08.2025 года                                                            № 63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0"/>
          <w:lang w:val="ru-RU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решения о проведении в 2026 году капитального ремонта общего имущества собственников помещений в многоквартирных домах, расположенных на территории Ейского городского поселения Ейского района, за собственников, которые не приняли решение о проведении капитального ремонта общего имущества в соответствии с региональной программой капитального ремонта и предложения регионального операто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частью 6 статьи 189 Жилищного кодекса Российской Федерации, Законом Краснодарского края от 1 июля 2013 г. № 2735-КЗ «Об организации проведения капитального ремонта </w:t>
      </w:r>
      <w:r>
        <w:rPr>
          <w:bCs/>
          <w:sz w:val="28"/>
          <w:szCs w:val="28"/>
          <w:lang w:val="ru-RU"/>
        </w:rPr>
        <w:t>общего имущества собственников помещений в многоквартирных домах, расположенных на территории Краснодарского края», постановлением глав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администрации (губернатора) Краснодарского края от 31 декабря 2013 г. № 1638 «Об утвержден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» и предложением некоммерческой унитарной организации «Краснодарский краевой фонд капитального ремонта многоквартирных домов»</w:t>
      </w:r>
      <w:r>
        <w:rPr>
          <w:b/>
          <w:sz w:val="28"/>
          <w:szCs w:val="28"/>
          <w:lang w:val="ru-RU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решение о проведении в 2026 году капитального ремонта общего имущества собственников помещений в многоквартирных домах, расположенных по адрес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г. Ейск, Ейский район, ул. Портовая аллея, д. 1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Ейск, Ейский район, ул. Коммунистическая, д. 20/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собственников, которые не приняли решение о проведении капитального ремонта общего имущества в соответствии с региональной программой и предложением регионального оператор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еречень многоквартирных домов, расположенных на территории Ейского городского поселения Ейского района, собственники помещений в которых не приняли решение о проведении капитального ремонта общего имущества в 2026 году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 (Воробьева С.В.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ind w:left="57" w:hanging="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left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7:05:00Z</dcterms:created>
  <dc:creator>machburo</dc:creator>
  <dc:description/>
  <cp:keywords/>
  <dc:language>en-US</dc:language>
  <cp:lastModifiedBy>User</cp:lastModifiedBy>
  <cp:lastPrinted>2025-08-19T09:57:00Z</cp:lastPrinted>
  <dcterms:modified xsi:type="dcterms:W3CDTF">2025-08-22T08:02:00Z</dcterms:modified>
  <cp:revision>3</cp:revision>
  <dc:subject/>
  <dc:title>                                             </dc:title>
</cp:coreProperties>
</file>