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Ейского городского поселения Ейского района   информирует     об     объявлении     конкурса на замещение      вакант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-  директора муниципального бюджетного  учреждения  Ейского городского поселения Ейского района  «Комбинат коммунально- бытовых услуг», назначенного  распоряжением администрации Ейского городского поселения Ейского района от 24 апреля 2025 года № 58-р     «О    проведении     конкурса на замещение вакантной должности  директора муниципального бюджетного учреждения Ейского городского поселения Ейского района «Комбинат коммунально-бытовых услуг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ата и время проведения конкурса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 11 июня 2025 года в 10 часов 00 минут время московское, очно в  один этап и состоит из собеседования, проводимого по адресу: Краснодарский  край, город Ейск,  улица Свердлова,  106,       1-ый  этаж,    кабинет 17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ем документов осуществляется с 28 апреля по 9 июня 2025 года  с 10 часов 00 минут до  13 часов 00 минут, время московское, ежедневно, суббота и воскресенье выходной по адресу: Краснодарский край, город Ейск, улица   Свердлова,    106, 1-ый  этаж,    кабинет    № 22, телефон для справок: 8 (86132) 2-08-98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документов, необходимых для участия в конкурсе, и условия проведения конкурса определены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 распоряжении администрации Ейского городского    поселения   Ейского  района    от 24 апреля    2025   года № 58-р     «О    проведении     конкурса на замещение вакантной должности  директора муниципального бюджетного учреждения Ейского городского поселения Ейского района «Комбинат коммунально- бытовых услуг» 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лификационные требования к уровню профессионального образования: высшее профессиональное образование по направлению деятельности учреждения, либо общеотраслевым направлениям, опыт работы в сфере деятельности учреждения, либо на руководящих должностях не менее 3-х лет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Wingdings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00:00Z</dcterms:created>
  <dc:creator>kadry</dc:creator>
  <dc:description/>
  <cp:keywords/>
  <dc:language>en-US</dc:language>
  <cp:lastModifiedBy>RePack by Diakov</cp:lastModifiedBy>
  <cp:lastPrinted>2025-04-23T10:27:00Z</cp:lastPrinted>
  <dcterms:modified xsi:type="dcterms:W3CDTF">2025-05-22T14:22:00Z</dcterms:modified>
  <cp:revision>35</cp:revision>
  <dc:subject/>
  <dc:title/>
</cp:coreProperties>
</file>