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Ейского городского поселения Ейского района   информирует     об     объявлении     конкурса на замещение      вакант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 муниципальной службы начальника управления жилищно- коммунального хозяйства администрации  Ейского городского поселения Ейского района, назначенного  распоряжением администрации      Ейского городского поселения Ейского района от 13 мая  2025 года                № 232-РП    «О    проведении     конкурса на замещение вакантной  муниципальной должности  начальника Управления жилищно- коммунального хозяйства администрации Ейского городского поселения Ейского район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Дата, время  и место проведения конкурса;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 24 июня 2025 года в 10 часов 00 минут время московское, очно в  один этап и состоит из собеседования, проводимого по адресу: Краснодарский  край, город Ейск,  улица Свердлова,  106,  1-ый  этаж,    кабинет 17.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ем документов осуществляется с 15 мая по 17 июня 2025 года  с 10 часов 00 минут до  13 часов 00 минут, время московское, ежедневно, кроме субботы и воскресенья, праздничных выходных дней по адресу: Краснодарский край, город Ейск, улица   Свердлова,    106, 1-ый  этаж,    кабинет                      № 22, телефон для справок:  8 (86132) 2-08-98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еречень документов, необходимых для участия в конкурсе, и условия проведения конкурса определены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 распоряжении администрации                Ейского      городского     поселения   Ейского  района    от 13 мая    2025   года № 232-РП   «О    проведении     конкурса на замещение вакантной должности  муниципальной службы начальника Управления жилищно- коммунального – хозяйства администрации Ейского городского поселения Ейского района. 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 xml:space="preserve">ля участия в конкурсе допускаются граждане Российской Федерации соответствующие следующим требования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к образованию- высшее  образование не ниже уровня специалиста, магистратуры по профилю деятельности органа местного самоуправления или по профилю замещаемой должности;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 направлению подготовки- строительство, транспорт, энергетика, связь, менеджмент, государственное и муниципальное управление, юриспруденция, экономика;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 стажу работы - не менее одного года стажа муниципальной службы или стажа работы по специальности, направлению подготовки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трудового договора и должностной инструкции  прилагаются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Wingdings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00:00Z</dcterms:created>
  <dc:creator>kadry</dc:creator>
  <dc:description/>
  <cp:keywords/>
  <dc:language>en-US</dc:language>
  <cp:lastModifiedBy>User27</cp:lastModifiedBy>
  <cp:lastPrinted>2025-04-23T10:27:00Z</cp:lastPrinted>
  <dcterms:modified xsi:type="dcterms:W3CDTF">2025-05-14T06:02:00Z</dcterms:modified>
  <cp:revision>42</cp:revision>
  <dc:subject/>
  <dc:title/>
</cp:coreProperties>
</file>