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ТРУДОВОГО ДОГОВОРА    № _______</w:t>
      </w:r>
    </w:p>
    <w:p>
      <w:pPr>
        <w:pStyle w:val="Con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УКОВОДИТЕЛЕМ УПРАВЛЕНИЯ (ОТДЕЛА), ЯВЛЯЮЩЕГОСЯ ЮРИДИЧЕСКИМ ЛИЦОМ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Ейск                                                                                     от «_____»  ___________  20__ г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Ейского городского поселения Ейского района, именуемая в дальнейшем </w:t>
      </w:r>
      <w:r>
        <w:rPr>
          <w:b/>
          <w:sz w:val="24"/>
          <w:szCs w:val="24"/>
        </w:rPr>
        <w:t>Администрация,</w:t>
      </w:r>
      <w:r>
        <w:rPr>
          <w:sz w:val="24"/>
          <w:szCs w:val="24"/>
        </w:rPr>
        <w:t xml:space="preserve"> в лице  главы Ейского городского поселения Ейского района _____________________________________________________________________________, действующего на основании Устава Ейского городского поселения Ейского района  с одной стороны, и 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назначаемый на должность   начальника 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</w:t>
      </w:r>
      <w:r>
        <w:rPr/>
        <w:t>(наименование учреждения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  <w:r>
        <w:rPr/>
        <w:t xml:space="preserve">   </w:t>
      </w:r>
      <w:r>
        <w:rPr>
          <w:sz w:val="24"/>
          <w:szCs w:val="24"/>
        </w:rPr>
        <w:t xml:space="preserve">именуемый   в   дальнейшем 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>,   с другой стороны, заключили настоящий договор  о нижеследующем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</w:rPr>
        <w:t xml:space="preserve">1.1 Настоящий трудовой договор регулирует отношения между Администрацией, и Руководителем, связанные с исполнением последним функций начальника _____________________________________________________________________________,  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/>
        <w:t>(  полное наименование учреждения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менуемого в дальнейшем Учреждение, расположенного по адресу: 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1.2. Руководитель </w:t>
      </w:r>
      <w:r>
        <w:rPr>
          <w:sz w:val="24"/>
          <w:szCs w:val="24"/>
        </w:rPr>
        <w:t>принимается на работу и назначается на должность муниципальной службы начальником__________________________________________________________________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/>
        <w:t xml:space="preserve">                                                                     </w:t>
      </w:r>
      <w:r>
        <w:rPr/>
        <w:t>( полное наименование учреждения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роком испытания шесть месяцев.  </w:t>
      </w:r>
    </w:p>
    <w:p>
      <w:pPr>
        <w:pStyle w:val="Normal"/>
        <w:widowControl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еестре должностей муниципальной службы Краснодарского края замещаемая должность отнесена к главной группе должностей муниципальной службы  Краснодарского края</w:t>
      </w:r>
    </w:p>
    <w:p>
      <w:pPr>
        <w:pStyle w:val="Normal"/>
        <w:widowControl w:val="false"/>
        <w:rPr>
          <w:rFonts w:ascii="a_Typer;Courier New" w:hAnsi="a_Typer;Courier New" w:cs="a_Typer;Courier New"/>
          <w:bCs/>
          <w:sz w:val="28"/>
          <w:szCs w:val="28"/>
        </w:rPr>
      </w:pPr>
      <w:r>
        <w:rPr>
          <w:rFonts w:cs="a_Typer;Courier New" w:ascii="a_Typer;Courier New" w:hAnsi="a_Typer;Courier New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КОМПЕТЕНЦИЯ  РУКОВОДИТЕЛЯ, ЕГО ПРА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 ОБЯЗАН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2.1. Руководитель назначается на должность, освобождается от занимаемой должности распоряжением администрации  Ейского городского поселения Ейского района,  действует на основе единоначалия и подотчетен главе Ейского городского поселения Ейского района, а также курирующему заместителю главы Ейского городского поселения,  в пределах, установленных законами, иными нормативными правовыми актами, Положением, настоящим договором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за деятельностью Учреждения осуществляет администрация Ейского городского поселения Ейского района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ab/>
        <w:t>2.2. В период отпуска, болезни Руководителя или отсутствия его по иным причинам его права и обязанности выполняет должностное лицо, назначаемое распоряжением администрации  Ейского городского поселения Ейского района, кандидатура которого согласовывается с курирующим заместителем главы Ейского городского поселения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2.3. Руководитель самостоятельно решает все вопросы деятельности Учреждения, за исключением вопросов, отнесенных законодательством и Положением учреждения к ведению иных органов. Он свободен в выборе и использовании в работе оргтехники, транспортных средств, средств связи, а также иных технических средств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Руководитель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2.4.1. Действует без доверенности от имени Учреждения, представляет его интересы на территории Российской Федерации и за ее пределами, заключает сделки от имени Учреждения в пределах предоставленных Положением  и другие договор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2.4.2. Распоряжается имуществом  Учреждения в установленном законодательством Российской Федерации порядке и в пределах, определенных Положением  учреждения, договором о закреплении имущества и настоящим договором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3. Открывает в банках расчетные и другие счет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4. В пределах своей компетенции издает локальные нормативные акты (приказы, распоряжения) и дает указания, обязательные для работников всех структурных подразделений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2.4.5. Определяет в соответствии с законодательством Российской Федерации состав и объем сведений, составляющих коммерческую тайну Учреждения, а также определяет порядок ее защит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2.4.6. Принимает необходимые меры по обеспечению в Учреждении правил техники безопасности, требований по защите жизни и здоровья работников, разработке и реализации природоохранных мероприятий, выполнению требований по гражданской обороне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7. Решает иные вопросы, отнесенные действующим законодательством и Положением Учреждения, внутренними документами Учреждения и настоящим договором  к компетенции Руководите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Руководитель обязуется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2.5.1. Добросовестно и разумно руководить Учреждением,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5.2. Незамедлительно сообщать собственнику имущества о возникновении ситуации, представляющей угрозу жизни и здоровью людей, сохранности имущества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2.5.3. Обеспечивать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полнение уставных задач (задач содержащихся  в положении) Учреждения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хранность имущества, рациональное использование и своевременное обновление основных фондов, оборотных средств Учреждения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целевое использование недвижимого имущества, финансовых средств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еализацию инвестиционных, социальных и других программ, относящихся к деятельности Учреждения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хранность и работоспособность мобилизационных мощностей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одготовку, повышение квалификации и переподготовку работников Учреждения с учетом перспективного развития,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- развитие материально-технической базы, увеличение объема платных работ, услуг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и качественное выполнение всех договоров и обязательств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 содержание в надлежащем состоянии закрепленного за Учреждением движимого и недвижимого имущества, своевременно проводить капитальный и текущий ремонты недвижимого имущества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длежащее техническое оборудование всех рабочих мест, создавать   на них  условия 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своевременную уплату Учреждением в полном  объеме всех установленных законодательством Российской Федерации налогов, сборов и обязательных платежей в бюджеты всех уровней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воевременную выплату заработной платы, надбавок, пособий и иных выплат работникам Учрежд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- уведомлять работодателя, следственное управление Следственного комитета при прокуратуре Российской Федерации по Краснодарскому краю обо всех случаях обращения к ним каких либо лиц в целях склонения  к совершению коррупционных правонаруш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2.5.4. Не разглашать сведений, составляющих служебную или коммерческую тайну, ставших известными ему в связи с исполнением своих должностных обязанносте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5. Не совершать  сделки с недвижимым имуществом Учреждения, включая сдачу в аренду, продажу, мену, дарение, передачу в залог и временное пользование, или иными способами распоряжаться недвижимым имуществом (реконструкция помещений, перепрофилирование, снос и т.д.), без согласования  с управлением имущественных и земельных отношений администрации  Ейского городского поселения Ей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2.5.6. При исполнении своих должностных обязанностей руководствоваться законами, нормативными правовыми актами, Положением  Учреждения, договором о закреплении имущества и настоящим договор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5.7.   Ежегодно до 30 апреля подавать в установленном законом порядке </w:t>
      </w:r>
      <w:r>
        <w:rPr>
          <w:color w:val="000000"/>
          <w:sz w:val="24"/>
          <w:szCs w:val="24"/>
        </w:rPr>
        <w:t xml:space="preserve">справку  о своих  доходах, расходах, об имуществе и обязательствах имущественного характера, </w:t>
      </w:r>
      <w:r>
        <w:rPr>
          <w:bCs/>
          <w:color w:val="000000"/>
          <w:sz w:val="24"/>
          <w:szCs w:val="24"/>
        </w:rPr>
        <w:t>а также справки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6. Осуществлять иные полномочия, отнесенные законодательством, Положением  Учреждения, договором о закреплении имущества и настоящим договором к его компетен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7  Руководитель  в течение двух лет после увольнения с муниципальной службы имеет право замещать на условиях трудового договора  должности в организациях в организации и выполнять в данной организации работы в течение месяца стоимостью более ста тысяч рублей на условиях гражданско – правового договора если отдельные функции муниципального управления данной организацией входили в должностные обязанности муниципального служащего, с согласия комиссии  по соблюдению требований   к служебному поведению муниципальных служащих и урегулированию конфликта интересов Ейского городского поселения Ейского района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2"/>
        <w:widowControl w:val="false"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ОПЛАТА ТРУДА  РУКОВОДИТЕЛ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устанавливается:</w:t>
      </w:r>
    </w:p>
    <w:p>
      <w:pPr>
        <w:pStyle w:val="Normal"/>
        <w:widowControl w:val="false"/>
        <w:numPr>
          <w:ilvl w:val="0"/>
          <w:numId w:val="1"/>
        </w:numPr>
        <w:ind w:left="0" w:hanging="360"/>
        <w:jc w:val="both"/>
        <w:rPr/>
      </w:pPr>
      <w:r>
        <w:rPr>
          <w:sz w:val="24"/>
          <w:szCs w:val="24"/>
        </w:rPr>
        <w:t xml:space="preserve">должностной оклад согласно штатному расписанию _________________________________ ( __________________________________) рублей; </w:t>
      </w:r>
    </w:p>
    <w:p>
      <w:pPr>
        <w:pStyle w:val="Normal"/>
        <w:widowControl w:val="false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лад за классный чин;</w:t>
      </w:r>
    </w:p>
    <w:p>
      <w:pPr>
        <w:pStyle w:val="Normal"/>
        <w:widowControl w:val="false"/>
        <w:numPr>
          <w:ilvl w:val="0"/>
          <w:numId w:val="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месячные надбавки; за выслугу лет, особые условия  службы, премий по результатам работы,  ежемесячное денежное поощрение, единовременная выплата при предоставлении ежегодного отпуска,  материальной помощи в порядке и размерах, предусмотренным Положением «Об оплате труда лиц, замещающих муниципальные должности и муниципальных служащих Ейского городского поселения Ейского района», утвержденного решением Совета Ейского городского поселения Ейского района </w:t>
      </w:r>
    </w:p>
    <w:p>
      <w:pPr>
        <w:pStyle w:val="Normal"/>
        <w:widowControl w:val="false"/>
        <w:numPr>
          <w:ilvl w:val="0"/>
          <w:numId w:val="1"/>
        </w:numPr>
        <w:ind w:left="0" w:hanging="360"/>
        <w:jc w:val="both"/>
        <w:rPr/>
      </w:pPr>
      <w:r>
        <w:rPr>
          <w:sz w:val="24"/>
          <w:szCs w:val="24"/>
        </w:rPr>
        <w:t>Денежное содержание  выплачивается   не реже чем через каждые полмесяца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РЕЖИМ ТРУДА И ОТДЫХА РУКОВОДИТЕЛЯ</w:t>
      </w:r>
    </w:p>
    <w:p>
      <w:pPr>
        <w:pStyle w:val="21"/>
        <w:widowControl w:val="false"/>
        <w:ind w:righ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Руководителю устанавливается 40-часовая рабочая неделя с двумя выходными днями (суббота и воскресенье).</w:t>
      </w:r>
    </w:p>
    <w:p>
      <w:pPr>
        <w:pStyle w:val="21"/>
        <w:widowControl w:val="false"/>
        <w:ind w:right="0" w:firstLine="720"/>
        <w:jc w:val="both"/>
        <w:rPr/>
      </w:pPr>
      <w:r>
        <w:rPr>
          <w:rFonts w:cs="Times New Roman" w:ascii="Times New Roman" w:hAnsi="Times New Roman"/>
          <w:szCs w:val="24"/>
        </w:rPr>
        <w:t>Фиксированное время начала и окончания работы, а также время  обеденного перерыва определяется локальным нормативным актом администрации Ейского городского поселения Ейского райо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ремя отдыха Руководителя составляет выходные дни (суббота, воскресенье); нерабочие  праздничные дни; отпуск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3 Руководителю устанавливается ежегодный оплачиваемый  отпуск продолжительностью не менее  30 календарных дне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мимо ежегодного основного оплачиваемого  отпуска  муниципальному служащему предоставляются ежегодные дополнительные отпуска в случаях и порядке, предусмотренном  действующим законодательством Российской Федерации и Краснодарского края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Ежегодный оплачиваемый отпуск предоставляется  Руководителю в соответствии  с графиком отпусков. По желанию работника отпуск может предоставляться по частям. При этом продолжительность  одной части предоставляемого отпуска не может  быть менее 14 календарных дней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4. На руководителя распространяются гарантии установленные Федеральным Законом «О муниципальной службе Российской Федерации», законом Краснодарского края «О муниципальной службе Краснодарского края», Уставом Ейского городского поселения Ейского района для муниципальных служащих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АДМИНИСТРАЦИИ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Администрация вправе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1.1. Осуществлять контроль за исполнительно-распорядительной деятельностью  руководителя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Администрация  обязана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1. Обеспечивать Руководителю условия труда, необходимые для продуктивной работ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2. Проводить  квалификационный экзамен и аттестацию Руководителя в соответствии с требованиями законодательства Российской Федерации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ОТВЕТСТВЕННОСТЬ  РУКОВОДИТЕЛЯ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6.1. Руководитель Учреждения несет ответственность в порядке и на условиях, установленных законодательством Российской Федерации, настоящим трудовым договор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Руководителем своих обязательств по данному договору, Работодателем    на    него    могут    быть    наложены   следующие дисциплинарные взыска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/ замечание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б/ выговор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/ увольнение, в том числе по основаниям, предусмотренным настоящим договором.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Дисциплинарное взыскание действует в течение года и может быть снято до истечения этого срока по инициативе Руководителя, Администрации, а также по ходатайству трудового коллектива Учреждения. </w:t>
      </w:r>
      <w:r>
        <w:rPr>
          <w:bCs/>
          <w:sz w:val="24"/>
        </w:rPr>
        <w:t>Если в течение года со дня применения дисциплинарного взыскания Руководитель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Руководитель может быть привлечен к материальной ответственности в случаях, предусмотренных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6.4. Непредставление Руководителем справки </w:t>
      </w:r>
      <w:r>
        <w:rPr>
          <w:color w:val="000000"/>
          <w:sz w:val="24"/>
          <w:szCs w:val="24"/>
        </w:rPr>
        <w:t xml:space="preserve">о своих  доходах, расходах, об имуществе и обязательствах имущественного характера, </w:t>
      </w:r>
      <w:r>
        <w:rPr>
          <w:bCs/>
          <w:color w:val="000000"/>
          <w:sz w:val="24"/>
          <w:szCs w:val="24"/>
        </w:rPr>
        <w:t xml:space="preserve">а также справки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</w:t>
      </w:r>
      <w:r>
        <w:rPr>
          <w:sz w:val="24"/>
          <w:szCs w:val="24"/>
        </w:rPr>
        <w:t xml:space="preserve">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6.5. За несоблюдение Руководителе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  Федеральным законом  от 7 февраля 2007 года № 25 «О муниципальной службе в Российской Федерации», </w:t>
      </w:r>
      <w:r>
        <w:rPr>
          <w:color w:val="000000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5</w:t>
      </w:r>
      <w:r>
        <w:rPr>
          <w:sz w:val="24"/>
          <w:szCs w:val="24"/>
        </w:rPr>
        <w:t xml:space="preserve"> декабря 2008 года № 273-ФЗ «О противодействии коррупции» и другими федеральными законами, налагаются взыскания, предусмотренные статьей 27  Федерального закона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. Руководитель подлежит увольнению с муниципальной службы в связи с утратой доверия в случаях совершения правонарушений, установленных статьями 14.1 и 15  Федерального закона «О муниципальной службе в Российской Федерации»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7. ИЗМЕНЕНИЕ И РАСТОРЖЕНИЕ ДОГОВОР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Каждая из сторон настоящего договора вправе ставить перед другой стороной вопрос о его изменении /уточнении/ или дополнении, которые оформляются  дополнительным соглашением, прилагаемым к договору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Руководитель Учреждения имеет право досрочно расторгнуть трудовой договор, предупредив об этом Администрацию в письменной форме не позднее чем за один месяц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Трудовой договор, может быть, расторгнут досрочно по инициативе Администра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- в случаях нарушения Руководителем своих обязательств по данному договору и по другим основаниям, предусмотренным  законодательством о труде;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личии у бюджетного учреждения просроченной кредиторской задолженности, превышающей предельно допустимые значения, установленные распоряжением администрации Ейского городского поселения Ейского район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- непредставление Руководителем сведений о своих доходах, расходах, об имуществе и обязательствах имущественного характера, а также  о доходах, расходах, 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Работника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уководитель подлежит увольнению с муниципальной службы в связи с утратой доверия в случаях совершения правонарушений, установленных статьями 14.1 и 15  Федерального закона «О муниципальной службе в Российской Федерации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инициативе учредителя (собственника имущества)  при отсутствии виновных действий (бездействия) руководителя, ему выплачивается компенсация в размере  не ниже трехкратного среднего месячного заработка, за исключением случаев, предусмотренных статьей 349.3 Трудового кодекса Российской Федераци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 Договор с Руководителем не может быть расторгнут, если неисполнение им своих обязательств вызвано объективными причинами, не зависящими от воли руководите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</w:rPr>
        <w:t>8. ИНЫЕ УСЛОВИЯ ТРУДОВОГО ДОГОВОР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8.1.Руководитель приступает к исполнению своих обязанностей  с ________________ года. Настоящий договор  является 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>бессрочным, срочный</w:t>
      </w:r>
      <w:r>
        <w:rPr>
          <w:sz w:val="24"/>
          <w:szCs w:val="24"/>
        </w:rPr>
        <w:t xml:space="preserve"> </w:t>
      </w:r>
      <w:r>
        <w:rPr/>
        <w:t>(нужное указать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_________Трудового Кодекса Российской Федераци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2. Трудовая книжка руководителя ведется и хранится в Администрации, а соответствующие записи вносятся кадровой службой Администрации на основании распоряжений администрации Ейского городского поселения Ейского район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3. Настоящий договор составлен в двух экземплярах, имеющих одинаковую юридическую силу, которые хранятся: один в администрации Ейского городского поселения Ейского района, второй  – у Руководителя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8.4. В части, не предусмотренной настоящим договором, стороны руководствуются  законами, иными нормативными правовыми актами, Положением предприятия и договором о закреплении имущества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9. ПОДПИСИ  СТОРОН И ДРУГИЕ СВЕДЕНИЯ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5"/>
      </w:tblGrid>
      <w:tr>
        <w:trPr/>
        <w:tc>
          <w:tcPr>
            <w:tcW w:w="461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Ейского городского поселения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йского района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Ейск, ул.Свердлова,106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НН:2306032420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20_____г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.п</w:t>
            </w:r>
          </w:p>
        </w:tc>
        <w:tc>
          <w:tcPr>
            <w:tcW w:w="461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ФИО полностью)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адрес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(паспортные данные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20_____г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2-й экземпляр получен:</w:t>
      </w:r>
    </w:p>
    <w:p>
      <w:pPr>
        <w:pStyle w:val="Normal"/>
        <w:widowControl w:val="false"/>
        <w:jc w:val="right"/>
        <w:rPr/>
      </w:pPr>
      <w:r>
        <w:rPr/>
        <w:t>___________________</w:t>
      </w:r>
    </w:p>
    <w:p>
      <w:pPr>
        <w:pStyle w:val="Normal"/>
        <w:widowControl w:val="false"/>
        <w:jc w:val="right"/>
        <w:rPr/>
      </w:pPr>
      <w:r>
        <w:rPr/>
        <w:t>«_______»___________20___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Typer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ind w:right="-766" w:firstLine="720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B72DE13D1B689B714D348E2622344CE2ECAB606F498ED120CEAACBBo2o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16:00Z</dcterms:created>
  <dc:creator>kadry1</dc:creator>
  <dc:description/>
  <cp:keywords/>
  <dc:language>en-US</dc:language>
  <cp:lastModifiedBy>User27</cp:lastModifiedBy>
  <cp:lastPrinted>2013-06-11T11:38:00Z</cp:lastPrinted>
  <dcterms:modified xsi:type="dcterms:W3CDTF">2025-05-13T12:35:00Z</dcterms:modified>
  <cp:revision>86</cp:revision>
  <dc:subject/>
  <dc:title/>
</cp:coreProperties>
</file>