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>от__</w:t>
      </w:r>
      <w:r>
        <w:rPr>
          <w:szCs w:val="28"/>
          <w:u w:val="single"/>
        </w:rPr>
        <w:t>20.01.2026</w:t>
      </w:r>
      <w:r>
        <w:rPr>
          <w:szCs w:val="28"/>
        </w:rPr>
        <w:t>_                                                                                  №</w:t>
      </w:r>
      <w:r>
        <w:rPr>
          <w:szCs w:val="28"/>
          <w:u w:val="single"/>
        </w:rPr>
        <w:t>___20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bookmarkStart w:id="1" w:name="_Hlk212024629"/>
      <w:r>
        <w:rPr>
          <w:szCs w:val="28"/>
        </w:rPr>
        <w:t>г. Ейск</w:t>
      </w:r>
      <w:bookmarkEnd w:id="1"/>
      <w:r>
        <w:rPr>
          <w:b/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 составлении и сроках представления годовой отчетности об исполнении консолидированного бюджета Ейского городского поселения Ейского района и годовой консолидированной бухгалтерской отчетности государственных (муниципальных) бюджетных учреждений Ейского городского поселения Ейского района за 2025 год и утверждении состава и сроков представления квартальной, месячной отчетности в 2026 году</w:t>
      </w:r>
    </w:p>
    <w:p>
      <w:pPr>
        <w:pStyle w:val="Normal"/>
        <w:widowControl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2"/>
        <w:keepNext w:val="false"/>
        <w:widowControl w:val="false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В соответствии со статьей 264.3 Бюджетного кодекса Российской Федерации, приказом министерства финансов Краснодарского края от                      24 декабря 2025 года №371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5 год и утверждении состава и сроков представления квартальной, месячной отчетности в 2026 году», приказом финансового управления администрации муниципального образования Ейский район от 14 января 2026 года №2 «О составлении и сроках представления годовой отчетности об исполнении консолидированного бюджета Ейского района и годовой консолидированной бухгалтерской отчетности государственных (муниципальных) бюджетных и автономных учреждений Ейского района за 2025 год и утверждении состава и сроков представления квартальной, месячной отчетности в 2026 году», </w:t>
      </w:r>
      <w:r>
        <w:rPr>
          <w:rFonts w:cs="Times New Roman" w:ascii="Times New Roman" w:hAnsi="Times New Roman"/>
          <w:b w:val="false"/>
          <w:i w:val="false"/>
        </w:rPr>
        <w:t>в целях составления отчетности об исполнении консолидированного бюджета Ейского городского поселения Ейского района (далее – бюджетная от</w:t>
        <w:softHyphen/>
        <w:t>четность) и консолидированной бухгалтерской отчетности государственных (муниципальных) бюджетных и автономных учреждений (далее – бухгалтерская отчетность) Ейского городского поселения Ейского района и своевременного пред</w:t>
        <w:softHyphen/>
        <w:t xml:space="preserve">ставления их в финансовое управление администрации муниципального образования Ейский район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5400" w:leader="none"/>
        </w:tabs>
        <w:suppressAutoHyphens w:val="true"/>
        <w:ind w:firstLine="709"/>
        <w:rPr/>
      </w:pPr>
      <w:r>
        <w:rPr>
          <w:szCs w:val="28"/>
        </w:rPr>
        <w:t>1. Определить порядок составления и перечень форм годовой, квартальной и месячной бюджетной и бухгалтерской отчетности в соответствии с тре</w:t>
        <w:softHyphen/>
        <w:t xml:space="preserve">бованиями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0" w:leader="none"/>
        </w:tabs>
        <w:suppressAutoHyphens w:val="true"/>
        <w:ind w:firstLine="709"/>
        <w:rPr/>
      </w:pPr>
      <w:r>
        <w:rPr>
          <w:szCs w:val="28"/>
        </w:rPr>
        <w:t>приказа Министерства финансов Российской Федерации от 28 декабря 2010 года №191н «Об утверждении Инструкции о порядке состав</w:t>
        <w:softHyphen/>
        <w:t>ления и представления годовой, квартальной и месячной отчетности об испол</w:t>
        <w:softHyphen/>
        <w:t>нении бюджетов бюд</w:t>
        <w:softHyphen/>
        <w:t>жетной системы Российской Федерации» (с учетом изме</w:t>
        <w:softHyphen/>
        <w:t>нений) (далее - Инструкция 191н) - для участни</w:t>
        <w:softHyphen/>
        <w:t>ков бюджетного процесс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25 марта 2011 года №33н «Об утверждении Инструкции о порядке составле</w:t>
        <w:softHyphen/>
        <w:t>ния, представления го</w:t>
        <w:softHyphen/>
        <w:t>довой, квартальной бухгалтерской отчетности государственных (муниципаль</w:t>
        <w:softHyphen/>
        <w:t>ных) бюджетных и автономных учреждений» (с учетом изменений) - для муниципальных бюджетных и автономных учрежден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31 декабря 2016 года №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иказа Министерства финансов Российской Федерации от 31 декабря 2016 года №260н «Об утверждении федерального стандарта бухгалтерского учета для организаций государственного сектора «Представление бухгалтерской (фи</w:t>
        <w:softHyphen/>
        <w:t>нансовой) отчетности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иказа Министерства финансов Российской Федерации от 30 октября 2020 года №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исьма Министерства финансов Российской Федерации от 27 августа 2024 года №06-02-05/80986 об актуализации справочной таблицы по форме 0503387 «Справочная таблица к отчету об исполнении консолидированного бюджета субъекта Российской Федерации» с порядком заполн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2. Утвердить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1) сроки представления в электронном виде годовой бюджетной и бухгалтерской отчетности главными распорядителями и получателями бюджетных средств (при</w:t>
        <w:softHyphen/>
        <w:t>ложение 1)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 xml:space="preserve">2) сроки представления квартальной бюджетной отчетности и консолидированной бухгалтерской отчетности муниципальных бюджетных учреждений в 2026 году (приложение 2); 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3) сроки представления месячной бюджетной отчетности и консолидированной бухгалтерской отчетности муниципальных бюджетных учреждений в 2026 году (при</w:t>
        <w:softHyphen/>
        <w:t>ложение 3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3. Специалисту финансово-экономического отдела, участвующему в приеме бюджетной (бухгалтерской) отчетности от главных распорядителей и получателей бюджетных средств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1) проанализировать показатели бюджетной (бухгалтерской) отчетности и пояснительных записок к ним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2) обеспечить проверку представленной бюджетной (бухгалтерской)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 (далее – камеральная проверка бюджетной отчетности);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3) обеспечить проверку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, установленным Министерством финансов Российской Федерации (далее – камеральная проверка бухгалтерской отчетности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4. Руководителям главных распорядителей и получателей бюджетных средств Ейского городского поселения Ейского района обеспечить качественное составление и представление в финансово-экономический отдел в установленный срок годовой, квартальной и месячной бюджетной (бухгалтерской) отчетности муниципальных бюджетных и казенных учреждений, пояснительных записок к ним.</w:t>
      </w:r>
    </w:p>
    <w:p>
      <w:pPr>
        <w:pStyle w:val="ConsPlus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по ф.0503164 «Сведения об исполнении бюджета» (далее – ф.0503164) формируются с учетом требований пункта 163 Инструкции 191н с указанием в графах 8 и 9 разделах 1 «Доходы бюджета», 2 «Расходы бюджета», 3 «Источники финансирования дефицита бюджета» кодов и наименования причин, повлиявших на наличие отклонений от планового процента исполнения на отчетную дату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Cs w:val="28"/>
        </w:rPr>
        <w:t>В разделе «Расходы бюджета» – по данным, по которым исполнение на отчетную дату составило: на 1 января 2025 г. – менее 95%, на 1 апреля 2025 г. – ме</w:t>
        <w:softHyphen/>
        <w:t>нее 20%, на 1 июля 2025 г. – менее 45%, на 1 октября 2025 г. – менее 70% соответственно от утвержденных годо</w:t>
        <w:softHyphen/>
        <w:t>вых бюджетных назначений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Cs w:val="28"/>
        </w:rPr>
        <w:t>Детальное описание причин отклонений от плановых (прогнозных) показателей всех разделов ф.0503164 указывается в текстовой части ф.0503160 «Пояснительная записка»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Cs w:val="28"/>
        </w:rPr>
        <w:t>6. Формирование формы 0503175 «Сведения о принятых и неисполненных обязательствах получателя бюджетных средств» осуществляется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00000"/>
          <w:szCs w:val="28"/>
        </w:rPr>
        <w:t>1) в разделах 1 «Сведения о неисполненных бюджетных обязательствах», 2 «Сведения о неисполненных денежных обязательствах» в разрезе номеров счетов бюджетного учета, даты возникновения обязательства, даты исполнения по правовому основанию без раскрытия информации по контрагентам в графах 5, 6 и с указанием в графах 7, 8 кодов и причин неисполнения обязательств, установленных пунктом 170.2 Инструкции 191н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в разделе 3 «Сведения о бюджетных обязательствах, принятых сверх утвержденных бюджетных назначений» в разрезе номеров счетов бюджетного учета, даты возникновения обязательств, даты исполнения по правовому основанию, с указанием в графах 7, 8 кодов и причин принятия бюджетных обязательств, сверх утвержденных (доведенных) бюджетных данных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1 – принятие обязательств в рамках исполнения судебных а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2 – применение в отношении участника бюджетного процесса административного наказания в виде административного штрафа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9 – иные причины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00000"/>
          <w:szCs w:val="28"/>
        </w:rPr>
        <w:t>7. В формах 0503169 «Сведения по дебиторской и кредиторской задолженности» и 0503769 «Сведения по дебиторской и кредиторской задолженности учреждения» в разделе 2 «Сведения о просроченной задолженности» подлежат отражению показатели в разрезе номеров счетов бухгалтерского учета, даты возникновения просроченной задолженности и даты исполнения по правовому основанию без раскрытия информации в графах 5 – 8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color w:val="000000"/>
          <w:szCs w:val="28"/>
        </w:rPr>
        <w:t>8. Формирование формы 0503775 «Сведения о принятых и неисполненных обязательствах» осуществляется в разделах 1 «Аналитическая информация о неисполненных обязательствах», 2 «Аналитическая информация о неисполненных денежных обязательствах» в разрезе номеров счетов бухгалтерского учета, даты возникновения обязательства, даты исполнения по правовому основанию без раскрытия информации по контрагентам в графах 5, 6 и с указанием в графах 7, 8 кодов и причин неисполнения обязательств, установленных пунктом 72.1 Инструкции 33н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етальное описание причин неисполнения обязательств, принятия расходных обязательств сверх утвержденного плана хозяйственной (финансовой) деятельности учреждения указывается в текстовой части формы 0503760 «Пояснительная записка к балансу учреждения»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9. В установленные сроки представления годовой бюджетной и бухгалтерской отчетности текстовые части Пояснительных записок ф.0503160 и ф.0503760 направляются в электронном виде в программном комплексе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-Консолидация путем добавления файла в формате </w:t>
      </w:r>
      <w:r>
        <w:rPr>
          <w:color w:val="000000"/>
          <w:szCs w:val="28"/>
          <w:lang w:val="en-US"/>
        </w:rPr>
        <w:t>Word</w:t>
      </w:r>
      <w:r>
        <w:rPr>
          <w:color w:val="000000"/>
          <w:szCs w:val="28"/>
        </w:rPr>
        <w:t xml:space="preserve"> в разделе «Визы». 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10. Финансово-экономическому отделу администрации Ейского городского поселения Ейского района (Журавлёва)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1) довести настоящее постановление до главных распорядителей и получателей бюджетных средств Ейского городского поселения Ейского район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2) обеспечить организацию работы по составлению и представлению в уста</w:t>
        <w:softHyphen/>
        <w:t xml:space="preserve">новленный срок в финансовое управление администрации муниципального образования Ейский район </w:t>
      </w:r>
      <w:r>
        <w:rPr>
          <w:bCs/>
          <w:szCs w:val="28"/>
        </w:rPr>
        <w:t>г</w:t>
      </w:r>
      <w:r>
        <w:rPr>
          <w:szCs w:val="28"/>
        </w:rPr>
        <w:t>одовой, квартальной, месяч</w:t>
        <w:softHyphen/>
        <w:t>ной бюджетной (бухгалтерской) от</w:t>
        <w:softHyphen/>
        <w:t>четности;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3) обеспечить размещение (опубликование) настоящего постановления на едином портале бюджетной системы Российской Федерации участников системы «Электронный бюджет» и на официальном сайте муниципального образования Ей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/>
      </w:pPr>
      <w:r>
        <w:rPr>
          <w:szCs w:val="28"/>
        </w:rPr>
        <w:t xml:space="preserve">11. </w:t>
      </w:r>
      <w:r>
        <w:rPr>
          <w:rFonts w:eastAsia="Calibri"/>
          <w:szCs w:val="28"/>
          <w:lang w:eastAsia="en-US"/>
        </w:rPr>
        <w:t>Постановление администрации Ейского городского поселения Ейского района от 15 января 2025 года № 16 «О составлении и сроках представления годовой отчетности об исполнении бюджета Ейского городского поселения Ейского района и утверждении состава и сроков представления квартальной, месячной отчетности в 2025 году» признать утратившим силу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12. Контроль за выполнением настоящего постановления возложить на исполняющего обязанности заместителя главы Ейского городского поселения Ейского района Журавлёву Зою Вячеславовну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13. Постановление вступает в силу с 1 января 2026 года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Ейского город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Ейского района</w:t>
        <w:tab/>
        <w:tab/>
        <w:tab/>
        <w:tab/>
        <w:tab/>
        <w:tab/>
        <w:tab/>
        <w:tab/>
        <w:t xml:space="preserve">   </w:t>
      </w:r>
      <w:r>
        <w:rPr/>
        <w:t>Д.В. Квитовский</w:t>
      </w:r>
    </w:p>
    <w:sectPr>
      <w:headerReference w:type="default" r:id="rId3"/>
      <w:headerReference w:type="first" r:id="rId4"/>
      <w:type w:val="nextPage"/>
      <w:pgSz w:w="11906" w:h="16838"/>
      <w:pgMar w:left="567" w:right="567" w:gutter="1134" w:header="720" w:top="1134" w:footer="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0:00Z</dcterms:created>
  <dc:creator>Val</dc:creator>
  <dc:description/>
  <cp:keywords/>
  <dc:language>en-US</dc:language>
  <cp:lastModifiedBy>User</cp:lastModifiedBy>
  <cp:lastPrinted>2026-01-15T09:44:00Z</cp:lastPrinted>
  <dcterms:modified xsi:type="dcterms:W3CDTF">2026-01-22T08:11:00Z</dcterms:modified>
  <cp:revision>60</cp:revision>
  <dc:subject/>
  <dc:title> </dc:title>
</cp:coreProperties>
</file>