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4819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9900</wp:posOffset>
            </wp:positionH>
            <wp:positionV relativeFrom="page">
              <wp:posOffset>58674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2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2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 ЕЙСКОГО РАЙОНА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2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2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2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2590" w:leader="none"/>
        </w:tabs>
        <w:jc w:val="center"/>
        <w:rPr/>
      </w:pPr>
      <w:r>
        <w:rPr>
          <w:sz w:val="28"/>
          <w:szCs w:val="28"/>
        </w:rPr>
        <w:t>от __16.12.2025__________                                                       № ____897___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2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Ейс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/>
      </w:pPr>
      <w:bookmarkStart w:id="0" w:name="_Hlk145498299"/>
      <w:bookmarkEnd w:id="0"/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остановление администрации Ейского городского поселения Ейского района от 21 сентября 2023 года № 914 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авил определения требований к 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м видам товаров, работ, услуг (в том числе предельные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ы товаров, работ, услуг), закупаемым для обеспечения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нужд Ейского городского поселения 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го района» 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1" w:name="_Hlk145498299"/>
      <w:bookmarkStart w:id="2" w:name="_Hlk145498299"/>
      <w:bookmarkEnd w:id="2"/>
    </w:p>
    <w:p>
      <w:pPr>
        <w:pStyle w:val="Normal"/>
        <w:tabs>
          <w:tab w:val="clear" w:pos="708"/>
          <w:tab w:val="left" w:pos="5103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ru-RU"/>
        </w:rPr>
        <w:t xml:space="preserve">  </w:t>
      </w:r>
      <w:r>
        <w:rPr>
          <w:sz w:val="28"/>
          <w:szCs w:val="28"/>
        </w:rPr>
        <w:t>Во исполнение части 4 статьи 19 Федерального закона</w:t>
      </w:r>
      <w:r>
        <w:rPr>
          <w:sz w:val="28"/>
          <w:szCs w:val="28"/>
          <w:lang w:val="ru-RU"/>
        </w:rPr>
        <w:t xml:space="preserve"> о</w:t>
      </w:r>
      <w:r>
        <w:rPr>
          <w:sz w:val="28"/>
          <w:szCs w:val="28"/>
        </w:rPr>
        <w:t>т 5 апреля 2013 года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ции от</w:t>
      </w:r>
      <w:r>
        <w:rPr>
          <w:sz w:val="28"/>
          <w:szCs w:val="28"/>
          <w:lang w:val="ru-RU"/>
        </w:rPr>
        <w:t xml:space="preserve"> 2 сентября </w:t>
      </w:r>
      <w:r>
        <w:rPr>
          <w:sz w:val="28"/>
          <w:szCs w:val="28"/>
        </w:rPr>
        <w:t>2015 года №</w:t>
      </w:r>
      <w:r>
        <w:rPr>
          <w:sz w:val="28"/>
          <w:szCs w:val="28"/>
          <w:lang w:val="ru-RU"/>
        </w:rPr>
        <w:t xml:space="preserve"> 92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«Об утверждении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бщих </w:t>
      </w:r>
      <w:r>
        <w:rPr>
          <w:sz w:val="28"/>
          <w:szCs w:val="28"/>
          <w:lang w:val="ru-RU"/>
        </w:rPr>
        <w:t xml:space="preserve"> правил  определения  требований  к  закупаемым  заказчиками  отдельным  видам  товаров, работ, услуг (в том числе цен товаров, работ, услуг)» </w:t>
      </w: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нести изменение в постановление администрации Ейского городского поселения Ейского района от 21 сентября 2023 года № 914 «Об утверждении Правил определения требований к отдельным  видам  товаров,  работ,  услуг (в том  числе  предельные  цены  товаров,  работ,  услуг), закупаемым для обеспечения муниципальных нужд Ейского городского поселения Ейского района» (далее - Правила) изложив Правила в новой редакции согласно приложению к настоящему 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изнать утратившим силу постановление администрации Ейского городского поселения Ейского района от 19 июня 2025 года № 463 «О внесении изменения в постановление администрации Ейского городского поселения Ейского района от 21 сентября 2023 года № 914 «Об утверждении Правил определения требований к отдельным  видам  товаров,  работ,  услуг (в том  числе  предельные  цены  товаров,  работ,  услуг), закупаемым для обеспечения муниципальных нужд Ейского городского поселения Ейского район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онтрактной службе администрации Ейского городского поселения Ейского района (Журавлева З.В.) разместить настоящее постановление в единой информационной сети в сфере закупок (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>) в течение 7 рабочих дней со дня вступления его в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тделу общей и организационной работы администрации Ейского городского поселения Ейского района (Воробьёва С.В.) обеспечить обнародование настоящего постановления. </w:t>
      </w:r>
      <w:bookmarkStart w:id="3" w:name="_Hlk145497658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851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Постановление вступает в силу с</w:t>
      </w:r>
      <w:r>
        <w:rPr>
          <w:sz w:val="28"/>
          <w:szCs w:val="28"/>
          <w:lang w:val="ru-RU"/>
        </w:rPr>
        <w:t>о дня его подпис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suppressAutoHyphens w:val="true"/>
        <w:ind w:firstLine="1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w:t xml:space="preserve">Глава Ейского городского поселения </w:t>
      </w:r>
    </w:p>
    <w:p>
      <w:pPr>
        <w:pStyle w:val="Normal"/>
        <w:suppressAutoHyphens w:val="true"/>
        <w:ind w:firstLine="1"/>
        <w:jc w:val="both"/>
        <w:rPr/>
      </w:pPr>
      <w:r>
        <w:rPr>
          <w:sz w:val="28"/>
          <w:szCs w:val="20"/>
          <w:lang w:val="ru-RU"/>
        </w:rPr>
        <w:t xml:space="preserve">Ейского района                                                                                  Д.В. Квитовский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sr-CS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  <w:lang w:val="sr-CS"/>
    </w:rPr>
  </w:style>
  <w:style w:type="character" w:styleId="Style13">
    <w:name w:val="Основной текст с отступом Знак"/>
    <w:qFormat/>
    <w:rPr>
      <w:sz w:val="24"/>
      <w:szCs w:val="24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27:00Z</dcterms:created>
  <dc:creator>machburo</dc:creator>
  <dc:description/>
  <cp:keywords/>
  <dc:language>en-US</dc:language>
  <cp:lastModifiedBy>User</cp:lastModifiedBy>
  <cp:lastPrinted>2023-09-13T15:38:00Z</cp:lastPrinted>
  <dcterms:modified xsi:type="dcterms:W3CDTF">2025-12-16T12:53:00Z</dcterms:modified>
  <cp:revision>78</cp:revision>
  <dc:subject/>
  <dc:title>                                             </dc:title>
</cp:coreProperties>
</file>